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80331112"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916143481"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109372426"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39956301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835209187"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936216308"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71048386"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851471284"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