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l.doc,v 1.1.2.1 1999/07/13 20:03:48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emplate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Template Library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ontains the following classe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 QMap\endlink;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 and \link QMapConstIterator QMapConstIterator\endlink; iterators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 QValueList\endlink;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 and \link QValueListConstIterator QValueListConstIterator\endlink; iterators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StringList QStringList\endlink;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Array QArray\endlink; a dynam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containers based on the class QCol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 has a more value based approach that can be compared to the 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 and friends store pointers to objects while the QT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hemselves. It is not possible to say which one is re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pends on the kind of data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tter off with QCollection and friend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andle such pointer semantics. This applies if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lasses derived from QObject. These class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onstructor, so you can not use them in the STL as stor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ould store pointers to a QObject in a QValue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 directly seems to be the better choice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which have a value semantics, the you should use the Q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ith value semantics usually has a copy constructo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and a constructor that does not take an argu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s are requirements for using the object with the QTL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ook at the performance of the copy constructor si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bjects are often copied. Example for value based classes are Q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int, QSize and of call all trivial C++ types like int, bool, doub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 are designed for speed. That means tha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hecking can be done that you are used to from the Q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Especially the iterators of the QTL are fas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 containers don't know about their iterators, certain checks ca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L containers don't deal with pointers, there is no way of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. QTL iterators how ever are very fast and slim. Their siz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normal pointer, that means 32 or 64 bit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terate over some container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acts here are, that begin() delivers the iterat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element while end() returns an iterator pointing behi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t follows from that, that you may not use the item 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, since the end() iterator points behind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you should especially notice that the prefi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used for the iterator instead of the postfix one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one is faster. In addition you should notic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:Iterator. You could have used QValueListIterator&lt;int&gt; instea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venient to use with typedefs. To sum it up: The official Qt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the one using the scop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TL classes can be iterated over by us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, that the QTL features two kinds of iterators.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and the ConstIterator. They have almost the same 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only return const references. So when to use which. I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 or if you are in a const function, then you have to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use the normal Iterator. However, assigning a Cons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tor is not allowed since that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mplate func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the QTL then container classes. Since the QT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mplates this means that the code is instantiated for ever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. For example QValueList&lt;int&gt; and QValueList&lt;double&gt;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List code to appear twice in your applications code. To avoid b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classes are as slim as possible. More advanced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implemented in template functions. There is anot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mplementing for example sorting in every single contain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orting template function that can be used with al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yp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QTL contains only few template functions. qHeapSor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bbleSort() implement well known sorting algorithms.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complete list.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elements 100, 1234 and 12. That mea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two iterators. In fact the first usage of qHea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convenience function. The third exampl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are just pointers. So you can just use them lik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orting templates won't work with Const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tility is qSwap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. It copies a cont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of it to an OutputIterator. Currently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OStream Iterator which can be used with a QTextO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lass you can easily print ou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use usual iterators as OutputIterato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ure that right hand of the iterator there a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 the List l1 contains "Torben", "Matthias", "Arnt" and "S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that the elements are overwritten. Another flavour of qCopy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and allows you to copy onl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 you should consider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unctions, too, since you can use it with differ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you could esaily print out a usual arr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QTL is that the containers can be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eaming operators. To get this to work, your cl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streaming operators. All value based Qt classes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Here is an example. It assumes that str is some QData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s for QStringList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