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3875932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6010403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