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&gt;&gt;&gt; Expanding Echo! &lt;&lt;&lt;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Copyright (c) 1988-1995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by Enrico Colombini &amp; Chiara Tovena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tileset! You can include as many as 500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and even change the screen backgrou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! tilesets can make great educational games. A few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phabet tileset: match letters ("A") with things ("A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ical notes tileset: match identical notes or chords...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is in Image-Sound mode! Do you have an "absolute ea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differences: couples of "almost equal" pictures and 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you will think of other good ways to exploi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Echo! Have fun with tiles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tilese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teps to create a tileset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ileset, you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ig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rd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n .ET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the ECHOM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will be an .ECH file, containing the finished til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then be loaded and played from E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signing the cards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pictures must be saved in 16-color PCX format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ny bitmap drawing program, including Windows Paint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Window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o save them in 16-color format, or the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an empty card file is provided as CARD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background color in the corners (I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"transparency", but it would have made it all run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ards forming a couple do not have to be the same: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pictures on them. Their matching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cording the sounds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must be recorded in 8-bit "raw" format, with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11 or 22 KHz (kiloher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must not exceed 64,000 bytes in length (this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 on my part when writing the driver; sorry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editing program will do, as long as it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sound files (i.e. just the data, no specia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of the sound files must correspond to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.11K for sounds recorded at 11 KHz, and .22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recorded at 22 KHz (of better quality but more bulk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LENCE.11K file is provided for "silent"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an be repeated and pauses can be inserted (see "details"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e tileset list file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ll the .PCX picture files, and all the .11K or .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, you must write an .ETL (Echo! Tileset List)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couples forming the t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 tile image and sou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.pcx ribbit.1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tile having FROG.PCX as image and RIBBIT.11K a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put the leading space in the file; it's he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.PCX and 11K are the defaults, you could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 rib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uple of lines will describe a couple of ti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uple made of two identical tiles you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 ri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 rib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prevents you from using different imag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nds for the two tiles forming a co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 ri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d cr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uple listed in the .ETL file will be the tie-br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t will be worth 2 points, and will always be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couples will be worth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scribe at least 18 co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ETL file can contain other information, as we'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uilding the tileset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.ETL file is ready, say MYTILES.ETL, you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et for Echo!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ke my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ytiles" is the name of the .ETL file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in the same directory of ECHOMAKE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KE will produce the tileset file (MYTILES.ECH)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cho!, or will complain if something is wrong in the .E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name of the .ECH file after you have crea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no longer work with E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for better til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und repetition and pauses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le description line in the .ETL file can contai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 ribbit ~55~5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ccurrence of the tilde character (~) means "play the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k of it as a sound wave), while numeric charac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in milliseconds x 10 (i.e. "5" means 50 msec of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bove lin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 the sound "ribbit.11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it for 100 msec (2 x 50 m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 the sound "ribbit.11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it for 50 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 the sound "ribbit.11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apability, you can make repeating sounds or 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 ribbit ~55~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 ribbit ~5~55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sten carefully, you will notice that the two do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ileset don't bark the sam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design a tileset made only of frogs, a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ut with subtly different voices... just don't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defining the cards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cture and/or the shape of the deck of card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nd save two images in the usual 16-color PCX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ACK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ACK.P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ill be the "normal" back of the cards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"selected" back. Use the same (dark green)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ards for the parts that should blend with the "tableclo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should fit into a rectangle of 46 x 53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.ETL file, you have to tell ECHO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special card files, by adding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back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back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s will be used instead of the built-in ones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files for your conven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defining the background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ckground color of the screen (apart from the play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s info area), draw and save a "tile" in 16-color PCX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GAREA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s large as you like, though is is better to keep i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aking up a lot of memory. You should also add thi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.E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kgarea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will be loaded and reproduced as many times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ver the whole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ileset description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tileset description at the beginning of the .ET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ceding each line with a vertical bar (|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rog t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John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will be shown when the player chooses the "About Til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ents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 hash sign (#) in the .ET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ECHO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(i.e. Enter only) 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.ETL file example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is an example of a complete .ETL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tileset for Echo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My tileset for Echo!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g t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John Jumper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define back of card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back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back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define area background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kgarea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e-breaker couple (2 poi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kiss.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kiss.2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couples (1 po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 ribbit ~55~5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ribbit ~5~55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2 ribbi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2 ribbit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2 cr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3 cr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... etc. (until there are at least 18 couples of til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