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HLP  is Copyright  1994 by 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 No  restrictions  are  placed  o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This program and its  documentation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-distributed provided that they are not chang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 is  charged  for  them.   An  exception  is 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-for-profit user's groups, which are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minal fee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his program is dedicated to Ralf Brown for his valu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contribution to the DOS programming communit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Helper  is  a  search  and  display  utility for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's Interrupt List.  When INTERHLP is first run, it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 of the interrupt data file.  It uses this map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of entries  and to  find the  selected entr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all of the distribution files into a conven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must all reside in the same  directory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by  INTERHLP.   INTERRUPT.LST  must  also  resi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unless specified  as part  of the  comm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List is distributed in many pieces (named INTERRUP.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files must  be combined  together by  running COMB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pplied  with  most  releases  of  the  Interrupt  List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ng them to each other us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INTERRUP.A + INTERRUP.B + INTERRUP.C 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INTERRUP.LST + INTERRUP.D + INTERRUP.E 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HLP [-cX] [filename] [interrupt]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-Cx         Selects Category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hat category specifier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 Optional list file. 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TERRUP.LST and the default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of INTERH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  Optional topic cod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RUPT nn  FUNCTION nn  SUBFUNCTIO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ield are optional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rs can be omitted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presented 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ring"    Optional title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time  INTERHLP is  run (and  anytime it detec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file), it  reads the  entire data  file (this 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!)  and builds a  map of its  contents.  It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specified topic and displays it if found.  I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 found, or no topic is  specified, an index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line of the index  display consists of a  topic 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the first line of the entry.  The topic I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 which  designates  the  category  and  a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s  the interrupt and function.   To select a topi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sor keys to move the hilite bar to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enter key or point to the selectio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lick the left  button.  Topics can  also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arch function.  This function  prompts the oper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tern which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nn  FUNCTION nn  SUBFUNCTION nn  "title_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are optional and the field designators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s are presented in this order.  Field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abbreviated.  Searches  for numeric int/func/subfun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binary searches of the index map.  Text searches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of the  first line  of each  entry which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search criteria and are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a topic is  being displayed, the  cursor keys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within the current  topic and to  the adjacent topic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  are selected, they are recorded in a history 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 can  walk  back  and  forth  thru the history que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F7  and  F8.   Searches  within  the topic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entries  in  the  Interrupt  List have cross-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ntries in the form of lines starting with "SeeAlso: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use pointer is positioned on  one of thes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is clicked, INTERHLP will try to find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and display it.  Note that if a category other then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osen, some references may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ies in the Interrupt List are grouped by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character of each topic code is a lett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tegory.  By default, INTERHLP displays all categor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 a category can be  selected from the CATE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only  the  entries  in  that  category  will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For on-line support, call our BB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Arcane Incanta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617-899-667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