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acket Dri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NIT.ASM</w:t>
        <w:tab/>
        <w:t>01-27-9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Fix mechanism 1 chipset implementation issue, for PCI1 &amp; PCI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 cases, check entire config space and skip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&amp; 2 host bridge test in scan_pc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CNTPK.ASM</w:t>
        <w:tab/>
        <w:t>01-26-94, 01-3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Fix tp input error, don't increase si during input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compare_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Fix load high problem by doing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. Save es,di and don't transfer physical address ag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DS complete in segmoffs_to_ph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. Save physical addr of xmit &amp; rcv buffser starting pt. in et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. Set proper phys_buf_addr &amp; logic_buf addr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hys_to_segmoffs in send_pkt &amp; rec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. Add VDS check and transfer address offset from phys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gical in phys_to_segm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NIT.ASM</w:t>
        <w:tab/>
        <w:t>02-17-9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ave bus/dev/func # in dw_pci_bdfnum, for pci bus hang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y scan_pci_m1, sacn_pci_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TPK.ASM</w:t>
        <w:tab/>
        <w:t>02-1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dd dw_pci_bdfnum, dw_pci_m1_cad, w_m2_fwd_reg, w_m2_cfg_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_1st_reset, pci_stop_pcnet, pci_reset_pcnet, pci_m1_disable_dm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ci_m1_enable_dma, pci_m2_disable_dma, pci_m2_enable_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Modify initialize, terminate, recv, 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.ASM</w:t>
        <w:tab/>
        <w:tab/>
        <w:t>03-0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elete PCnet in bad_reset_msg, bad_init_msg and move error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age_msg close to copyright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dd second digit to version after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NIT.ASM</w:t>
        <w:tab/>
        <w:t>05-1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dd conditional compiler to eliminated OEM1 rela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.ASM</w:t>
        <w:tab/>
        <w:t>06-1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dd full duplex(FDUP) support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.ASM</w:t>
        <w:tab/>
        <w:t>06-1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pecify the segment registers for clarify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TPK.ASM</w:t>
        <w:tab/>
        <w:t>06-1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dd full duplex(FDUP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 get_fullduplex_string, FDU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y get_string to get_bustyp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modify run-time reset to use stop-start instead of read res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y complete_reset, device_reset, pci_reset_p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INIT.ASM</w:t>
        <w:tab/>
        <w:t>06-1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dd PCI BIOS API support &amp; check for PCI devic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 pci_bios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y scan_pci, scan_pci_m1, scan_pci_m2, handle_pci_m1_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