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\ /\ _  _  _ _/\      /\  _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// // \/ \/ U X \/\/\o\ \/ \/\/\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/ \ \_o \ (_  ( \    / \\ \o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/_ /i_/__/_N_\ \/\/\_/__/__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yber Force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`present y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T16 &amp; TT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/Tile/Logo Editor in 16 or 256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purp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you can use it as a Char/Logo/Tile Editor,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s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n the CLI or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16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just put the name of the file you want your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,  if  the  file exists  the dc.b  data  will  be  put  at 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 or  the  program will make the file if it doesn'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16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ut the output in 'ti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simple, if you don't understand it you must have an I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10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on the screen are (depending on what color mode you ar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-15 or 0-255 each number stands for a colo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fined in your source code (with the help of the Black Wi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ixer of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give the tile a 'comment' so you don't have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hich til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idow is still looking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, E, 680x0, 80x86, SPC700 and  65816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want to program utils, assemblers, demo's,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 etc. for the SNES and possibly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gameboy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can anybody supply me with a Gameboy programmers manual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idow 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Black Widow on the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GHT 4o2 +3-110-461-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bulous BBS is the Black Widow WHq, Snes Coding area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&amp;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o specific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, Starlight, Focus, Eclipse, RTS, Justi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amp; many, many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 brother just walked 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at would happen if you put dynamite in somebody's butt and li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be cool, Eh-hehe Eh-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Shut up Butt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tz to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ind/B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