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  __  _______ _______________ __   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\|  |/  __/  |\_  __/ ___/__ |  | |  |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| \  |  _|_|  _ |  ||  _// |/ |  |/\  |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|  \ |  \_ |  | |  ||  |/  _  |  /  \ /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__| _/_|\____|__| |__||__|\__| _|___  /__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|/-[PRESENTS]-|__|---------|/-----\/---\/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MICOM PICTURE CONVERTER V1.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XAD'N'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) BY NiGHTFALL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E V1.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ALL SORRY FOR ANY BUGS REPORTED IN THE PREVIOU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INK WE FIXED EVERYTHING OR AT LEAST ALMOST EVER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E PROGRAM SAVES AND LOADS RIGHTLY 256*256 16 COLORS FORMAT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CRASH WHILE IT LOADS/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COMPATIBLE WITH ANY FORMAT. IT SHOWS EVERY SIZE YOU WAN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ARE SAVED IN A BINARY CODE ALREADY CONVERTED IN LO/HI &gt; HI/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LOAD THEM SIMPLY BY 'INCBIN' USING HBT'S FAS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ADDED ONE MORE OPTION. IT ALLOWS YOU TO SAVE PI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AM/SPRITE/MANUAL FORMAT AND SCREEN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AM/SPRITE/MANUAL/SCREEN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AM/SPRITE &gt; IT SAVES THE SPRITE IN REAL FORMAT ADDING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.S.: YOU USE IT TO CREATE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    &gt; PICTURE SIZE CAN BE CHANGED AS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    &gt; IT SAVES THE SCREEN ADDING SPACES IF THE PICTURE IS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256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 OAM/SPRITE S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PICTURE 64*64PIXEL = 8 TILES * 8 T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 SCREEN S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PICTURE 256*256 PIXEL = 32  TILES  * 32 T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PICTURE 128*256 PIXEL = [16] TILES * 32 TILES &gt; [32] TILES * 32 TI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6/32] :  CONVERTER ADDED 128 PIXELS LEFT TO JOIN THE 256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.:THE PICTURE SIZE HAS TO BE MULTIPLE OF 8; OTHERWHY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VERTER WILL ADD BLANK CHARS TO OBTAIN THE EXAC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S COMING SO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TIME SENDER OF THE PICTURE ON FAMICOM IF YOU HAVE GOT PARALLEL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BUGS/NEWS/IDEAS REPORTS LEAVE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D'N'THE RIPPER O X/\D/NIGHTFALL IN THESE BO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CIOUS CIRCLE  ++1/813-799-4094  *NIGHTFAL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POWER    ++39/40/350660    *NIGHTFAL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BLER         ++39/40/630998    *NIGHTFAL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FOOT         ++1/216-285-4269  *QUARTEX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NESS CONF.   ++39/2/48401439   *INDIPENDEN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ENTS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2FAM            6452 (Not Crunched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2FAM.DOC        2981 (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.TXT             352 (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.LIBRARY       18012 (Binary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