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S$$'                    `S$$$s,                                    .,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sS$S�'   .sS��              `$$$$$S.            ,sS$Ss.              sS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$$'  .sS$S'         ,sS$Ss,  �$$$$$S,           $$S�'S$$          ,sS$$$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$$$$S�'       .,sS$$$$S$$�  ,$S$$$$S          ,S$S  `$$$       ,sS$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��       .,sS$$$$$$$$S' ,s$$$$$S'         ,s$$$'   `$$     .$$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sS$$$$$$$$$$$$$$$$$$$S�' ,s$S�'             .$$S'   ,sS$$s, sS$$$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sS$$$$$$$$$$S$$$S�'       ,S$$'  .sS$$$Ss,    ,$$'     `�S$$$$$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$,      `�SS$$$$S.      .sS�'  ,$$$$$$$$$S,   S$$'          `S$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$$$$$$$     `$'    ,$$$S�'`�S$$$   `�s.. .sS$Ss.     .sS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$$$$$$      �.   ,$$$$'   ,$$$S        ,S$$$$$Ss..sS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   $$$$$$$$          ,$$$$'   .$$$S'       ,S$$$$$$$$$$$$$$$$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s  $$$$$$$$  ,S�~�  ,$$$$$$$$$$S�'        ,S$$$$'�S$S���S$$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$� ,$$$$$$$$  S$.   ,$$$$$$$$$$$,    ,.   ,S$$$$'      ,S$$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S$$�  .$$$$$$$$S  `$S  ,$$$$S�'`�S$$S  .s$   .S$$$$'      .S$$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$$$`   S$$$$$$$$' ,S$'  S$$$$'   ,$$$'  S$'  ,S$$$$'      ,S$$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$$S,   $$$$$$$S' ,$$'  S$$$$$$$$$$$$'   `$S. $$$$$$       $$$$$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$$$   `�S$S�'   S$$,  `S$$$$$$$$S�      �$S.`�$S�'       `�$S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$$             `$$S.                    `$$s.    ,sS$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s.sSS'               `S$Ss. .sS$$$Ss.         �$$s. sS$�'S$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BM Multi Logon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TheMo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by BuB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 ��</w:t>
      </w:r>
      <w:r>
        <w:rPr/>
        <w:t>-------------------&gt; Presentation : &lt;----------------��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everybody !!! Here is a Slow, Fast, Custom animated Log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ded it because all the ones I saw weren't animated and often were ug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didn't offer the Custo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 � ��</w:t>
      </w:r>
      <w:r>
        <w:rPr/>
        <w:t xml:space="preserve">-------------------&gt; Files : &lt;----------------�� �  �   �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.PPE    :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CFG    : The configuration file, everything is explained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ANS    : The ANSI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FRE.DOC : The French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ENG.DOC : This fil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      : List of the entries displayed in the Custom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.CFG   : PPEs pathes the names of which are to be found in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.ANS   : The ANSI displayed during a Custom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     : File displayed during a Slow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        : File displayed during a Fast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 ��</w:t>
      </w:r>
      <w:r>
        <w:rPr/>
        <w:t>-------------------&gt; Installation : &lt;----------------��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only to install this PPE in the Logon Script : In the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B then D and edit the Logon Script Quest by pressing F2 and ad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: !PPE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!D:\PCB\PPE\TBMLOG10\LOGO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 ��</w:t>
      </w:r>
      <w:r>
        <w:rPr/>
        <w:t>-------------------&gt; Configuration : &lt;----------------��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LOGON.CFG evrything is there, modify the ANSI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OW, FAST and CUSTOMs files are used to configure what will appear o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ccording to whether the user does a Slow, Fast or a Custom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dd text with ANSI or PCB color codes, PPEs (on a line, write "!" +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path) or images ("%" + the image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harder for the Custom : in the CUSTOM file are the entries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Custom menu, in the CUSTOM.CFG are the pathes of the PP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specified in the CUST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for the CUSTOM first lin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 ��</w:t>
      </w:r>
      <w:r>
        <w:rPr/>
        <w:t xml:space="preserve">-------------------&gt; Disclaiment : &lt;----------------�� �  �   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ember of the TbM TeaM can be taken for responsible for any dammag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caused by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�</w:t>
      </w:r>
      <w:r>
        <w:rPr/>
        <w:t>-------------------&gt; Contacting us : &lt;----------------��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, just send us a mail at TbM@Ace.Epita.Fr or a message on our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ver's Zone BBS(33 (0)1-473-193-06) or on an Affiliated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a 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TheMout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