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  ��    �����   ����� ����� ����� ����� ��    ����� ����� ��  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  ��    �� ��   �� �� �� �� �� �� �� �� ����  �� �� �� 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 ����� ����     ���� ��    ����  ����� �� �� ����   ���� 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 �� �� �� ��   �� �� ��    �� �� �� �� �� �� �� �� �� �� 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 �� �� �����   ����� ��    ����� ����� ����� �����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Greatest Version 1.o - Released in November 1994 from STILE '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ded by PfezzyO^STiLE - Ansi'ed by PfezzyO^STILE &amp; Gangstar^ST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this is maybe the only Top Uploaders PPE that can display the 1o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st uploaders. It gives your board an upgrade of fast information.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s can view the uploaders online but they can also download th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n ASCII format, wich is made just to save online time. When a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 uploaders get this large, it could be difficult to scroll, just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 the user wanted to find, so in this PPE it's possible to search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and also, as a bonus.. :).. you can jump to a specified posi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, featured in this PPE, users can have a new note/location for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y with this PPE. This note will not have anything to do with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iginal note/location. As another bonus.. :).. you can allow the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look at other users statistics, when they was last on, hw much th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leeched and so on, if they want to. But, if you think this is li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iving too much info to users, you can specify a required sec-level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form this action. So, now you know a little about this PPE, good, n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 can move 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\PfezzyO^ST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really easy. But first, I want you to know the files that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d by this PP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included in archiv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EST.PPE      - The main PPE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EST.DOC      - You are reading this now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EST.CNF      - The configuration fil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  .PPE      - The PPE wich generates the 1oo best uploaders l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wich The Greatest will creat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EST.NOT      - The users specified notes/locations for this PP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EST.LST      - The uploader file wich UPDATE.PPE crea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EST.TIM      - Timelog with times when lists should be upda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.LST      - The file wich can be download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, this is what you have to do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Copy the files to a own directory, like 'C:\PCB\PPL\GREATEST\'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Add the line '!C:\PCB\PPL\GREATEST\GREATEST.PPE' in your startup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 so it will be executed when users log onto the syst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Add the line '!C:\PCB\PPL\GREATEST\GREATEST.PPE' in your loogout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the list will be updated once in a wh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Edit the GREATEST.CNF file so the PPE works like you want it t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hope you realize that the path's named above just is an example,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ends on which path's you us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that was the easy installation, now let's get to the configu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ONFiGU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that a small documentation is included in the configuration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self, but this configuration explains even mor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1: Here you must put your boardname. It will be displayed with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PE with a little flash. You can use up to 20 characters and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haracters are allowed, just to let the designer use their tr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magination.. :)  If it contains more than 20 characters,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e cutted automagical in the en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2: The securitlevel required to use the command E wich display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ore detailed infoscreen on a specified user. You may, of cours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ut this to what you want, but the info that will be displayed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nly transfer info and some time info on when the user was last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d when he last scanned files. I would recommend to not se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ec-level required too high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3: The char wich should be used as zeros in the list. Me myself,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lways uses 'o' instead of '0'. But you can now use 'O'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ything else. Maybe '�' or somethin' ? Do as you lik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4: Number of times the users should be updated per 24 hours.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uld be anything between 2-9 or 0. When a user logs out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system, the UPDATE.PPE will check if a new update is abou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e done. Setting this option to 6, the UPDATE.PPE won't updat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ist more than 6 times each day. Setting this option to 2,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ist will only be updated twice a day. Setting this option to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akes the UPDATE.PPE fresh the list everytime a user loggs 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e board. This could be a lengthy process on boards with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ot of users, so you can speed it up by modify this li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hen you decide to restrict the number of updating's per 24h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PDATE.PPE will create a file called GREATEST.TIM wich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times when the list should be updated. You can alter this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d put desired times there. Maybe you want to tell the UPDATE.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o update more often at night and less on the day? Well, it'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p to you. But remember, do NOT edit the first line that conta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number of update times. If you want to change number of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ccasions later on, just alter the GREATEST.CNF file on line f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d the PPE will create a new GREATEST.TIM file for you, then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an alter the times agai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5: Do you want the user be throwed out when updating the list? YE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o is valid here. It cuold be annoying for a user to stay du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update, so sometimes it's better to cut him off befo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tinuing the updat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HiNGS WORK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PDATING OF THE LIS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the file UPDATE.PPE should be runned when a user logs out from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. It will then update the list, depending on your configuration.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have configured the PPE to update it with timecheck, it will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 the list if the timefile tell it so. Ie, if you have set line 4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GREATEST.CNF then it will update the list maximum 4 times per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not more. If the list was compiled 13.21.00 and the time whe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 PPE is runned is 13.46.00 and the next time setted in GREATEST.T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14.00.00 then the PPE will NOT update it. First when the time is pa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.00.00 the PPE will update the list when a user loggs ou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set line 4 in GREATEST.CNF to 0 or 1 then it will ALLWAYS up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the list when a user loggs off. Easy ha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, if it is time to update, the PPE will display the actions while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ing and if it's not time to update, it will tell the current tim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ime the list was compiled last and the next tima barrier it's wai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before updating it. So, it tells you a lot of thing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know, you can edit the times in GREATEST.TIM if you think tha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 should be updated more freeqvently during some periods of the 24h.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nk that you maybe want it to update more often during the nights, w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's up to you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HE GREATEST.PPE WORK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the online manual contains enough information i think, but you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ice that if a user hasn't been on the board since you installed the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he will see a little intro before the real PPE starts. This is d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cause the user have to write the note to use in the PPE only. Whe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 is updated AFTER he has leaved this note, then he won't be abl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 this intro agai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thing else is explained in the online hel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USER VERS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version of The Greatest can only work with boards with a maximum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00 users. If you like to use this PPE but you have more than 500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you have to let me know so I can fix a 1000 or 2000 users vers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reach me at any STiLE boar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AT LAS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that's all for now folks, I can't promise you that I will rele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other later version of this PPE, but maybe I will. If you have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estions at all, feel free to contact me on any of the biggest board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weden with your questions and they will be answered. Also, if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problems with the PPE, or if you find bugs - please let me know. Go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uck with the PPE and hope you'll enjoy it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Greatest v1.o is a STiLE '94 Produc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want to contact STiLE to order some art or PPE, read our .NFO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information. You can contact us on our biggest boards around Swed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TiLE - Just for fun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