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ENT TO SYSOP                                      by H</w:t>
      </w:r>
      <w:r>
        <w:rPr>
          <w:rFonts w:eastAsia="Geneva" w:cs="Geneva" w:ascii="Geneva" w:hAnsi="Geneva"/>
          <w:color w:val="FF3333"/>
          <w:sz w:val="24"/>
          <w:szCs w:val="24"/>
        </w:rPr>
        <w:t>LLR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 of SSC `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artup PCBSETUP and edit your CMD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.  Put in this ppe as a (C)omme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.  Config tha ppe in tha COMMENT.CNF, you can hade max 6 sysops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~~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