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ME DOWNLOAD 2.0 by Elvin 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dea and original version by Lars Ulrich/D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ST FOR EVERY ELITE BOARD ! (At least for those where i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all guys who flag thousands of files and loose carri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saves your flagged files if you loose carrier and re-loads them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it does not reflag successfully downloa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RDSAVE.PPE somewhere in your logoff-process (make sur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st carrier too!) and RDLOAD.PPE in your logon-process ..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REAL filename (with path) so if the sysop moved you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you must reflag them in pc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old Resume-Downlod 1.1 by Lars Ulr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orks with every protocol ev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ave EVERY time not only if u sta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s small batches too (other didnt 3 or les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t flag the whole batch again if you downloaded som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already (did not work i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change your protoc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, ideas and bug-reports write a mail to Elvin Nox on PC,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,1MC or Druids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