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WhoCalledToday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ctober 23rd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I, Doug Henderson, be held liable for any loss or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/or equipment by your use, whether proper or improper,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This product is provided AS IS. There are NO warran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, whether expressed or implied. By using this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SENT to the terms and conditions of this discla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hoCalledToday v2.0 is a fully-functional TriBBS 4.x utilit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under the shareware concept. You may evaluate TriWCT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0 days. At the end of the 30-day evaluation period, you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of TriWCT or remove it from your board. When you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 will upload to your BBS a registered version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riW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: Send your Name, Address, Voice Phone Number,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of your BBS, and a check or money order for $5.00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9 Dixi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resville, NC 2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 checks or money orders payable to Doug Hend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 WILL NOT BE HELD RESPONSIBLE FOR LOST OR MISDIRECTED MAI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IF YOU SEND CASH, YOU DO SO AT YOUR OWN RIS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r support is what keeps Shareware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, or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CT.EXE   #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CT.DOC   #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CT.CFG   #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#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LOG.TXT   # current catalog of all TriBBS utilities written by Do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hoCalledToday is a TriBBS 4.x utility that creates a displa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each caller for the day, where each caller is from, the ti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ach caller logged on, and various totals for each user inclu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for the day, number of downloads, number of uploads, and 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osted. Each caller is also appropriately flagged if he/sh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has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1.x TO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.exe file in this archive over your old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 another line to your .cfg file as described below i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py TRIWCT.EXE and TRIWCT.CFG into your main TriBBS directory. The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ust remain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WCT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arolina               &lt;-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Henderson              &lt;--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&lt;-- DRIVE/PATH to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&lt;-- DRIVE/PATH to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LOGON5    &lt;-- DRIVE/PATH/FILENAME of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OREON@ @BREAKOFF@ @CLS@   &lt;-- Header fo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USE@                     &lt;-- Footer fo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                        &lt;-- This value is used to DIMens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rays in TriWCT. You can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whatever you want, based o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calls you think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eive on any given day. If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and receive a "Subscrip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ge" error, make this valu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    &lt;-- If you want TriWCT to displa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s for an entire day, put a "0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want TriWCT to displa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rtain number of caller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here. For example: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display the last 10 callers for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 a "10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! You must include the trailing backslashes after th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RS.DAT and CALLERS.LOG or the software will not function proper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! DO NOT include a file extension after the file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creen. TriWCT automatically adds an .ANS and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riWhoCalledToday should be executed from the BETWEE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TWEEN.BAT file, you need to plac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If you have any questions, complai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please feel free to call Node Carolina at (704) 663-760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, Doug Henderson, a message in the TriBBS Support or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nferences of the WME mail message network. I can also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net at 1:379/14 or Compuserve at 71140,3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WhoCalled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