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Y.PPE - Written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 Enhancement of the "Download Flagged files (Y)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BText #500.  Instead of just presen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prompt, display the filename(s),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pproximate download time for each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the user if they wish to download fl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PE will read the FLIST.??? file for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sample of the screen presented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 Filename          Size          ~D/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FILE1.ZIP        234,897            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FILE2.ZIP         24,873            0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FILE3.ZIP      1,543,983           16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&gt;&gt; 'N'o removes all flagged files &lt;&lt;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lagged Files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 your PCBText file(s) for entry #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PCBTXT C:\PCB\GEN\PCBTEXT /I:500 "!C:\PCB\PPE\LISTY\LISTY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may have to change the pathname of the LIST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in ILink 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Spring, MD 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