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FREE v1.0 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ws System Free Space w/Grap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ded by BOOMER &amp; Bubba [HAP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E Release #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special need PPE for PCBoard 15.1+.  Remote sysops or wh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quickly check your system and see if it's a time to do a litt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  It shows the free space for each drive,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������������������������������  (129 of 1300 meg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������������������������������  (50 of 100 meg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 ������������������������������  (152 of 540 meg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  ������������������������������  (300 of 540 megs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tually needed this and it gave me a chance to write my first P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what it can do. 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py all files to its own dir, espec. FREE.PPE &amp; F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dd FREE to list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         100    L:\PCB\PPE\FREE\FRE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eets: MickeySoft.....(Hey look I spelled your name right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e Drunkard � The SlaveLord � Mr.Bill &amp; Sphincter Bo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HAP Support Sites: BubbaLand II...(xxx)xxx-xxx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BeDLaM.........(xxx)xxx-xxx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