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1 PPE 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any security specific logon screen that you wan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"date of birth" information.  I suggest doing it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"network SysOps" get their scripts messed with.  If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curity level", then maybe leave this out of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on file.  And Birthday can also be installed 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D.LST file as well, for those who missed it at logon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files all have this line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, you must have the user notes PS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For more info on PS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 and filename of the "display fil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is shown to user at logon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what if they don't call in on their birthday? So wha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tter things going on that day &lt;g&gt;. But this is still real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w I have a record of their date of births so that I can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not acting their ag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soon, if demand warrants... allow you to configure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onuses for those calling in on thei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