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Pre-Logon Choice D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VERVIEW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ttle program I whipped up for Mike Spitl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fire BBS! in Lawenceville, GA.  It's sole purpo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screen of choices, prompt the user for a keystr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with an ErrorLevel based upon which key the use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EGAL STUFF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put the CHOICE.EXE, CHOICE.CFG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in the same directory.  Then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It explains what each line means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.BAT file for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.  You may use 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 for whatever purpose you like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modify it or try to se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send me some money for it, I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n't turn it down &lt;G&gt;.  Here's the inf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lin, MO  6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314-328-1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mpkinland BBS - "Home of BLand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running a US Robotics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314-328-1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: 85:83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ecific use for the program and wa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added, let me know!  It took me about 2 hou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thing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