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�� �� ����   ���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�� ��    �� �� �� � ���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   �� �����   ������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�� ��    �� �� ���  ���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�� ��    �� �� � �  ���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���     ��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rt examples to an article in Wrotki#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_Z.EXE is an example of z-gouraud sh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_L.EXE is an example of gouraud shadding with one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NV_MAP.EXE is an example of environment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ugaz/B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