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� � �����  ����������  ����������    ������  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���� ���� �  ��� ���� �  ��� ������ �� ���� �</w:t>
      </w:r>
      <w:r>
        <w:rPr/>
        <w:t>ܱ  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������</w:t>
      </w:r>
      <w:r>
        <w:rPr/>
        <w:t>ܲ�   ������ܲ��   ������۲��� ������۲�   �����۲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      � ������</w:t>
      </w:r>
      <w:r>
        <w:rPr/>
        <w:t xml:space="preserve">۲�   ������۲�    ����������  ������۲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߲��� ��������� �����۲�    �����۲�     ���������    ����۲    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   ����</w:t>
      </w:r>
      <w:r>
        <w:rPr/>
        <w:t xml:space="preserve">۲�     ����۲�    </w:t>
      </w:r>
      <w:r>
        <w:rPr>
          <w:rtl w:val="true"/>
        </w:rPr>
        <w:t>޲�������     ����</w:t>
      </w:r>
      <w:r>
        <w:rPr/>
        <w:t>۲</w:t>
      </w:r>
      <w:r>
        <w:rPr>
          <w:rtl w:val="true"/>
        </w:rPr>
        <w:t xml:space="preserve">    ޲</w:t>
      </w:r>
      <w:r>
        <w:rPr/>
        <w:t xml:space="preserve">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</w:t>
      </w:r>
      <w:r>
        <w:rPr/>
        <w:t xml:space="preserve">۲�    ����۲�     ��۲۲�    ۲�������  </w:t>
      </w:r>
      <w:r>
        <w:rPr/>
        <w:t>cH!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۲��    ����۲�     ��� ۲�   ����������     ������        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</w:t>
      </w:r>
      <w:r>
        <w:rPr/>
        <w:t xml:space="preserve">۲�     ����۲�     ����������       ��۲�   ��� ۲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۲�      ����۲�     �����۲�                 ��۲۲�    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</w:t>
      </w:r>
      <w:r>
        <w:rPr/>
        <w:t xml:space="preserve">۲� �    ����۲�     ����۲�                 �����۲�    </w:t>
      </w:r>
      <w:r>
        <w:rPr>
          <w:rtl w:val="true"/>
        </w:rPr>
        <w:t>޲</w:t>
      </w:r>
      <w:r>
        <w:rPr/>
        <w:t>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ܱ��۲�     �����۲�    �����۲�                 �����۲��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</w:t>
      </w:r>
      <w:r>
        <w:rPr/>
        <w:t>۲�    ������۲�   ������۲�                ������۲�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۲�������۲����������۲�  �������۲��              �������۲��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�������� ��</w:t>
      </w:r>
      <w:r>
        <w:rPr/>
        <w:t>߲ ������ ��߲�� �          ���������߱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             ���� �      ���� � ���� �  �  �����</w:t>
      </w:r>
      <w:r>
        <w:rPr/>
        <w:t>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 E   F   I   A   N   C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-+-  When Business becomes Friendship  -+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-+-  D E F I A N C E   P O S S E  -+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NeW iD ........ Founde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THoRiN ........ Coordinat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Gfx Section [FEAR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~~~~~~~~~~~~~~~~~~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aXXeL ............ 3dS/2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DaRK aNGeL ....... 3dS/LightWav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dGM .............. 3dS/2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eNyX.............. LightWa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iNteRPoL.......... 3dS/LightWav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NTSC.............. 3dS/2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ZooN.............. 2d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aNSi/aSCii Sec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~~~~~~~~~~~~~~~~~~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WoLVeRiNe......... aSCii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SoKaN ............ aSCii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SaNdWoRM.......... aNS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aMiGa Sectio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~~~~~~~~~~~~~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zARK .......... Amiga Coordinato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MeTeoR ........ Amiga couri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MuSiC Se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~~~~~~~~~~~~~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MaF ......... aLL Styl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aCRYLiC ..... Gabber TranceCor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SGT SLaYeR .. Hardcore Bea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Courier Sec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~~~~~~~~~~~~~~~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BoMBeR MaN ..... SySop, Couri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BiG BRoTHeR .... SySop, Couri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FoReiGNeR ...... Courier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-+-  S U P P O R T   S I T E S  -+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SiTioN  | System Name       |  Sysop            | Number        | 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WORLD.HQ...|.pRIVATE!..........|.pRIVATE!..........|.+33-1PRIVATE!.|..x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.APPLY.HQ...|.eQUALIZER.........|.tHORIN............|.+33-145251923.|..2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.COURIER.HQ.|.hALLUCINOGEN......|.bOMBER.mAN........|.+33-145064561.|..3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...........|...................|...................|...............|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BELGIUM.HQ.|.dEEP.wATERZ.......|.dR.K-OS...........|.+32-1650-2915.|..1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NORWAY.HQ..|.dIGITAL.mOTION....|.rEXAZY............|.+47-2224-9784.|..1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...........|...................|...................|...............|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MEMBER.....|.aCCESS dENIED.....|.bIG.bROTHER.......|.+33-143140521.|..1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MEMBER.....|.gHOST.............|.sANDWORM..........|.+33-2438-2428.|..1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MEMBER.....|.pLANET.mARS.......|.tHERAPY...........|.+33-9189-2358.|..1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...........|...................|...................|...............|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DISTRO.....|.cYBERDINE.sYSTEM..|.sAD...............|.+32-1640-5652.|..2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...........|...................|...................|...............|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AMIGA.HQ...|.uP/dOWN...........|.zARK..............|.+33-5541-1409.|..1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...........|...................|...................|...............|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NEW.HQ.....|.Your.Board........|.Your.Handle.......|.+XX�APPLY�NOW.|..x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-+-  J O I N   U S  -+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We are always looking for more member,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if you do something interresting with you computer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apply NOW!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You are a Sysop? Support us,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apply NOW!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-+-  R E Q U E S T   -+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iF ya want to request a KeWL 3D/2D/ANsi or anything we ca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make for your bbs or your group .. you just have to leave 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message to the artist on eQUaLiZeR 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-+-  G R E E T S  -+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AEGIS - TRILOXY - BPI - MFC - URINAT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SCOOPEX - MELON - SILIC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FATE - DOD - RAZOR - PWA - UCF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/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