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coffeemakerbbssoita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on filena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