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ndle as shareware. Permission is giv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Silent Expressions(TM) on Disk, BBS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 Expressions(TM) Screen Saver for Windows(R) 95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THEME(TM) SILENT EXPRESSIONS(TM) Screen Saver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 for Windows(R) 95 - TEST DRIVE - Customiz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unning collection of classic images from the stud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renowned photographer Craig Morey. Use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mages with special effects, and set your desktop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ach day. With Silent Expressions it is eas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splay the best view in the house! Fully functi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Requires a Windows 95 PC, 8MB of RAM, SVGA video with 25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) colors, approx. 3MB of hard disk space. From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           Silent Expressions Screen Sa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ate:        1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: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ARTTHEME(TM) SILENT EXPRESSIONS(TM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r and Background Changer for Windows(R)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ULLY FUNCTIONAL TEST DRIVE -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with a stunning collection of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s from the studio of world-re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tographer Craig Morey. Us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how images with special effect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desktop background to chang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s Windows 95 and 256 or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gories:          Screen Savers; Windows 95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media; Digital Imaging;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version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$24.9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     Windows 95 PC, SVGA video with 256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8MB RAM, 3MB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Stard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evue, WA 98008-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hour Order Line:  1-800-300-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     (206)641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    support@sd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Wide Web site: http://www.sdu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