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401248498"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501792804"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56886543"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083054375"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