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30117074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8579935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10613454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4557734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