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 Vampires:  Children of Dark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ampires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.ASC, .ANS, .AVT &amp; .EXE files in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line to you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NODES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number is your highest node number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 BBS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ampires Version 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into your Vampir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ew .CFG to match your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 ga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y version of Vampires previous to .13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ampires completely and follow the installation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