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ps 1.10  0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Zmodem transf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intermittant problems with oddball UARTS shutting themsel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etting simutaneou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minor misc. bug fixes to comm/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yBBS support added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Look Bonus getting set to 0 after 1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via the CFG file you can specify archieve type of term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Bonus now can be configured to be 50k to 2 mill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a terminal program, downloadable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program lets the player use a mouse to play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allowing for quicker games and hig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ores are now 'comma'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cosmetic fixes, including right justifie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scoring algorithm to allow for high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 1.00  08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