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[Gold Rush v1.2�]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[Registration Form]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not required in order to run this game, but we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gister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[________________________________]        Registra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[________________________________]        $10 (US Dollar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[________________________________]        Gold Rush v1.2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:    [________________]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:   [___]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[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[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e: We do not register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: [____]                               under handles for var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e also cannot accept chec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on-US banks!  Make out che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[_________________________]     money orders to "Philip Cul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: [_____________________]     If Out of US, send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Baud Rate: [____________________]     money order from a US bank(US F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 (____) ____ - ______         cash(US), or a post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(If any): [_____________]    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Net Name(If any): [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Net Node(If any): [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: [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:[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: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mportant are online games on your BBS?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comments, bug reports, problems, or anything e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is file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l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O Philip Cu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55 NY Rt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Crane, NY 138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co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