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 H E   L I N K S   C O U N T R Y   C L U B   G O L 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4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print the file MAILER.TX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. Or use your VISA/MASTERCARD and regis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(815) 886-9381, type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ANSI representation of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ONFIG.EXE to create and/or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ONFIG, type GCONFIG GOLF.CFG. This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nfiguration editor within it's 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GCONFIG will also convert registration data from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3 to the new method used beginning with v3.3.  Below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F.CFG 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As each BBS is different, try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every BB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LExx.ANS- ANSI graphic representation of each hole. Grap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with this program are for the default cour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ny modifications to the course with LINKARC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o modify the respective HOLExx.ANS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LL.ANS  - ANSI image of golf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N.ANS  - ANSI image displayed at start 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n ANSI representation of each hole is included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has ANSI capabilities, the graphic im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does not have ANSI capabilities,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 if he wishes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 (v.32bis 1200-14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run extensively on my system and through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s of many who have registered (and probably mo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gistered) this program. I feel confiden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planned. If you do encounter any bugs (or feature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ll them), please inform me of the problem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y BBS, I also hang around the SYSOPS, DO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essage conferences on the RIME network.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well as the beta testing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and encounter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'SET NO87=ON' in your AUTOEXEC.BAT file or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GOLF batch file just before the line GOLF GOLF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 GOL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Lin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Node #1 (815)886-3233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#2 (815)886-9381 (12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using your Visa or MasterCar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ing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