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is distributed through the concept of Share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at.  You are allowed to use the software,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ormat for an indefinite period of time. 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abled within the game to encourage you, the us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gister the game.  Registration costs $20 US currenc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, send $20 US and the completed REGFORM.DO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sterfield, MA 01012-01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, please send a hand printed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cluded on the REGFORM.DOC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or money orders payable to Scott K. Snell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, allowing one to two weeks f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you will be issued a unique registration number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private Email VIA Mos Eisley, the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BBS at 413-684-4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ration number entitles you to free upgrades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either work for future versions, or you will be issue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I have currently incorporated most of my id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do not foresee a significant version increa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would only be released in the event of MAJ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it's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n Release players from your lin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an sign free ag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an trade with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an buy all levels of Stadium, Advertising, Concessions, Pro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nd View League Leaders in Six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ives user the license to run multiple games on BBS o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an create a league with more than 16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an Edit and Add Player Last Names, First Names, and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an Edit Coaches and add Random Team Names an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ull Playoff support (fully sysop configuarable - # teams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ay play "Perpetual Seasons" where the teams play several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ers increase in age, skill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unregistered user, you are NOT granted the right to ru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on any given BBS or Local Area Network.  Although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reech of the implied Shareware agreement.  There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set time restriction on running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Baske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