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 IGM: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1st version, no upgrade info is needed, just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2.3a or newer to run it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