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HERE IF YOU WOULD LIKE YOUR CODE BY EMAI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will still receive it by regular mail eith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ration is only $10.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ven minute time restraint. It also gives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upgrades. Make check payable to Steve H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heck or money order a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H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ke Elsinore, Ca 92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