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V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XXXXXX: you are absolutely right!  The problem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hoking on the accented Vietname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s.  I think this will cause us to chang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future releases.  For now, there i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repared six new .FOT files that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ed Vietnamese letters.  The .FOT are shor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ointing to the actual font data files, .TTF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you by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uuencoded self-extract copy of th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, first uudecode this message, then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 (FOTFIX.EXE) over to your PC.  Make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files AM____11.FOT, AMH___11.FOT, MQ____11.F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QH___11.FOT, UH____11.FOT, UHH___11.FOT in your \\WINDOWS\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\.  Now run FOTFIX.EXE in \\WINDOWS\\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the new .FOT.  When you are comfor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working, you can remove the old .FOT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FIX.EXE\.   I\'m not sure how well one release version's .F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another's .TTF, but let's give it a try\.  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on't work, we\'ll have to give you new .TT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a bug with WordPerfect, but we were admit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along the edge of assumed compatibility\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hil Nguye^~n at McMaster U\. who has been instru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agnosis and repa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+o+`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