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IRSTPAR = For those of us who are Hewlett-Packard LaserJ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s and flexibility of Adobe's PostScript Fonts hav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source of consternation.  The ability of a PostScript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(such as the Apple Laser Writer) to scale Fonts upon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ubtless envied by all LaserJet users.   HP LaserJets Font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all others on the market for this laser printer)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ndard point sizes, usually ranging from 8 to a maximum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height. Applications, however, often make the use of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size highly desir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0 point limit (or 40 point if you have one of the nice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es) which is imposed upon the LaserJet family is also too li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tuations quite often develop (such as headlines, special docu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a 60-72 point or greater point size character much in demand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HP LaserJet Plus (or Series II) with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commonly available today this capability is merely a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. Or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 = The TypeFoundry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ep no longer - BitStream Corporation and Softcraft Inc. of Madi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. have teamed together to make the scalable font available to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stream is the leading source of Type Designs for IBM PC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 and has converted all of the popular font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PostScript printers to Hewlett-Packard format.  More impor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is the manner in which this has been done: Bitstream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Foundry Series does not use the bit-mapped version whi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fonts incorporate, but rather utilizes a Font Outline (ala PostScri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used as an INTELLIGENT font.  Used in tand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Utilities provided, this can be used to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tually unlimited number of sizes as well as all of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Craft Fontware Installation Program uses these font ou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produce as many font files as you desire - the most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izes can be produced automatically as well, mak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nap.  If you wish to add specialized sizes and styles,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font file format, along with the symbol set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font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, SoftCraft is offering 20 typeface families (which co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faces) with BitStream offering more each quarter from their ever-exp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 = The Fon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ECKHEAD = The Available Font Families include: (all o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/Italic/Bold/Bold Italic and scalable to 120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Dutch (Times Ro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Swiss (Helvet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Swiss 721 (conden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Letter Got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Prest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Zapf Calli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Zapf Human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Centura School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ITC Souven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ITC Gar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ITC Avant Garde Got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ITC Galli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ITC Kori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BitStream Ch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Futur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Futura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Future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 = Compatibility/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nts which are created can be used in many of the popula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t matrix printers.  Font files can be easily produced in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 format (both portrait and landscape) as well as in Soft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r use with the SoftCraft line (see bulletin on Fancy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ncy Word) with a large variety of laser and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install the TypeFroundry Fonts you may produce fo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 from 3 to 120 points, including fractional sizes. 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 HP limits soft fonts to 30 points or smaller, some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the HP LaserJet Series II) can accept fonts up to 12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ze.  SoftCraft's line of utilities (such as Fancy Font/W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oduce fonts in any size on support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nt outlines all contain 560 characters each, including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foreign characters and typographic elements.  Cur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fferent symbols sets are supported and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from among many sets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HP Roman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Windows/ANS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Ven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US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sets can be just as easily incorporated and you may als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custom symbol set from among the 560 availabl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foreign languages or math, scientific and spe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 =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eFoundry Series requires an IBM PC or any MS-DO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S-DOS or PC-DOS 3.1 or later - at least 512K of syste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hard disk drive - any printer or soft- ware that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P soft font format font files or SoftCraf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 =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Craft Fontware Installation Program is also available sep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quires one or more of the outline font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 =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ximum Character Size: 500 pixels wide by 500 pixels high (120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on most las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Characters Per Font: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per Outline:  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HEAD = Font Fil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-Packard/BitStream/ soft font </w:t>
        <w:tab/>
        <w:tab/>
        <w:tab/>
        <w:tab/>
        <w:t xml:space="preserve">    format (portra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you are interested in the flexibility of this out- standing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TP, call us 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-342-6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/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