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nn Archaeological Statistic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win Sc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mela Herz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achim Reh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hael J. Greenac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kelbach Valley Softwar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Au 9,  D 53424 Remagen, West Germany. Tel. (0049) 2642 23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: al001@rrz.uni-koel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NOTICE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The Bonn Archaeological Statistics Package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Ver. 4.5 for IBM/MS-DOS compatible PC's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is not copy protected. It is in the public domain, and you may </w:t>
      </w:r>
    </w:p>
    <w:p>
      <w:pPr>
        <w:pStyle w:val="PreformattedText"/>
        <w:bidi w:val="0"/>
        <w:jc w:val="left"/>
        <w:rPr/>
      </w:pPr>
      <w:r>
        <w:rPr/>
        <w:t xml:space="preserve">give copies freely to your colleagues.  You may not accept payment for </w:t>
      </w:r>
    </w:p>
    <w:p>
      <w:pPr>
        <w:pStyle w:val="PreformattedText"/>
        <w:bidi w:val="0"/>
        <w:jc w:val="left"/>
        <w:rPr/>
      </w:pPr>
      <w:r>
        <w:rPr/>
        <w:t xml:space="preserve">copied software.  You are free to copy all or any part of this manual and </w:t>
      </w:r>
    </w:p>
    <w:p>
      <w:pPr>
        <w:pStyle w:val="PreformattedText"/>
        <w:bidi w:val="0"/>
        <w:jc w:val="left"/>
        <w:rPr/>
      </w:pPr>
      <w:r>
        <w:rPr/>
        <w:t xml:space="preserve">may give it to others without charge. You may register as a user if you wish </w:t>
      </w:r>
    </w:p>
    <w:p>
      <w:pPr>
        <w:pStyle w:val="PreformattedText"/>
        <w:bidi w:val="0"/>
        <w:jc w:val="left"/>
        <w:rPr/>
      </w:pPr>
      <w:r>
        <w:rPr/>
        <w:t xml:space="preserve">to do so. Registered users will be notified of corrections, updates and </w:t>
      </w:r>
    </w:p>
    <w:p>
      <w:pPr>
        <w:pStyle w:val="PreformattedText"/>
        <w:bidi w:val="0"/>
        <w:jc w:val="left"/>
        <w:rPr/>
      </w:pPr>
      <w:r>
        <w:rPr/>
        <w:t xml:space="preserve">additions and will receive advice, E-mail help without charge and later </w:t>
      </w:r>
    </w:p>
    <w:p>
      <w:pPr>
        <w:pStyle w:val="PreformattedText"/>
        <w:bidi w:val="0"/>
        <w:jc w:val="left"/>
        <w:rPr/>
      </w:pPr>
      <w:r>
        <w:rPr/>
        <w:t xml:space="preserve">versions at cost.  Source code will not be suppl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ckage consists of the full Correspondence Analysis, Seriation, </w:t>
      </w:r>
    </w:p>
    <w:p>
      <w:pPr>
        <w:pStyle w:val="PreformattedText"/>
        <w:bidi w:val="0"/>
        <w:jc w:val="left"/>
        <w:rPr/>
      </w:pPr>
      <w:r>
        <w:rPr/>
        <w:t xml:space="preserve">Clustering and Harris Matrix and Data Entry programs, help files, utilities </w:t>
      </w:r>
    </w:p>
    <w:p>
      <w:pPr>
        <w:pStyle w:val="PreformattedText"/>
        <w:bidi w:val="0"/>
        <w:jc w:val="left"/>
        <w:rPr/>
      </w:pPr>
      <w:r>
        <w:rPr/>
        <w:t xml:space="preserve">and test data in compressed form on PC(MS)-DOS compatible 5 1/4" or 3 </w:t>
      </w:r>
    </w:p>
    <w:p>
      <w:pPr>
        <w:pStyle w:val="PreformattedText"/>
        <w:bidi w:val="0"/>
        <w:jc w:val="left"/>
        <w:rPr/>
      </w:pPr>
      <w:r>
        <w:rPr/>
        <w:t xml:space="preserve">1/2" diskettes and this handbook.  You must have an IBM-PC compatible </w:t>
      </w:r>
    </w:p>
    <w:p>
      <w:pPr>
        <w:pStyle w:val="PreformattedText"/>
        <w:bidi w:val="0"/>
        <w:jc w:val="left"/>
        <w:rPr/>
      </w:pPr>
      <w:r>
        <w:rPr/>
        <w:t xml:space="preserve">with MS or PC-DOS Version 2.1 or preferably 3.0 or later, at least 512K </w:t>
      </w:r>
    </w:p>
    <w:p>
      <w:pPr>
        <w:pStyle w:val="PreformattedText"/>
        <w:bidi w:val="0"/>
        <w:jc w:val="left"/>
        <w:rPr/>
      </w:pPr>
      <w:r>
        <w:rPr/>
        <w:t xml:space="preserve">memory and two diskette drives, but a hard disk is preferable.  If you have </w:t>
      </w:r>
    </w:p>
    <w:p>
      <w:pPr>
        <w:pStyle w:val="PreformattedText"/>
        <w:bidi w:val="0"/>
        <w:jc w:val="left"/>
        <w:rPr/>
      </w:pPr>
      <w:r>
        <w:rPr/>
        <w:t xml:space="preserve">a laptop with one diskette drive, you must have at least 360KB of Ramdisk </w:t>
      </w:r>
    </w:p>
    <w:p>
      <w:pPr>
        <w:pStyle w:val="PreformattedText"/>
        <w:bidi w:val="0"/>
        <w:jc w:val="left"/>
        <w:rPr/>
      </w:pPr>
      <w:r>
        <w:rPr/>
        <w:t xml:space="preserve">as well. A numeric coprocessor will speed up some programs by as much as </w:t>
      </w:r>
    </w:p>
    <w:p>
      <w:pPr>
        <w:pStyle w:val="PreformattedText"/>
        <w:bidi w:val="0"/>
        <w:jc w:val="left"/>
        <w:rPr/>
      </w:pPr>
      <w:r>
        <w:rPr/>
        <w:t xml:space="preserve">five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register, please send your request to the Unkelbach Valley </w:t>
      </w:r>
    </w:p>
    <w:p>
      <w:pPr>
        <w:pStyle w:val="PreformattedText"/>
        <w:bidi w:val="0"/>
        <w:jc w:val="left"/>
        <w:rPr/>
      </w:pPr>
      <w:r>
        <w:rPr/>
        <w:t xml:space="preserve">Software Works in Germany.  You will be sent a brochure which will state </w:t>
      </w:r>
    </w:p>
    <w:p>
      <w:pPr>
        <w:pStyle w:val="PreformattedText"/>
        <w:bidi w:val="0"/>
        <w:jc w:val="left"/>
        <w:rPr/>
      </w:pPr>
      <w:r>
        <w:rPr/>
        <w:t xml:space="preserve">the current price and conditions of payment. Request a pro-forma invoice </w:t>
      </w:r>
    </w:p>
    <w:p>
      <w:pPr>
        <w:pStyle w:val="PreformattedText"/>
        <w:bidi w:val="0"/>
        <w:jc w:val="left"/>
        <w:rPr/>
      </w:pPr>
      <w:r>
        <w:rPr/>
        <w:t xml:space="preserve">if you need one. Be sure to note the diskette size you requ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erms and Conditions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charges made for this software cover current distribution </w:t>
      </w:r>
    </w:p>
    <w:p>
      <w:pPr>
        <w:pStyle w:val="PreformattedText"/>
        <w:bidi w:val="0"/>
        <w:jc w:val="left"/>
        <w:rPr/>
      </w:pPr>
      <w:r>
        <w:rPr/>
        <w:t xml:space="preserve">costs.  Payment of a registration fee incurs no obligation on the part of the </w:t>
      </w:r>
    </w:p>
    <w:p>
      <w:pPr>
        <w:pStyle w:val="PreformattedText"/>
        <w:bidi w:val="0"/>
        <w:jc w:val="left"/>
        <w:rPr/>
      </w:pPr>
      <w:r>
        <w:rPr/>
        <w:t xml:space="preserve">Unkelbach Valley Software Works, its principal or those who contribute to </w:t>
      </w:r>
    </w:p>
    <w:p>
      <w:pPr>
        <w:pStyle w:val="PreformattedText"/>
        <w:bidi w:val="0"/>
        <w:jc w:val="left"/>
        <w:rPr/>
      </w:pPr>
      <w:r>
        <w:rPr/>
        <w:t xml:space="preserve">the pro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ment of the fee signifies contractual acceptance of the conditions below </w:t>
      </w:r>
    </w:p>
    <w:p>
      <w:pPr>
        <w:pStyle w:val="PreformattedText"/>
        <w:bidi w:val="0"/>
        <w:jc w:val="left"/>
        <w:rPr/>
      </w:pPr>
      <w:r>
        <w:rPr/>
        <w:t xml:space="preserve">on the part of the registree in all countries. Those who copy the software </w:t>
      </w:r>
    </w:p>
    <w:p>
      <w:pPr>
        <w:pStyle w:val="PreformattedText"/>
        <w:bidi w:val="0"/>
        <w:jc w:val="left"/>
        <w:rPr/>
      </w:pPr>
      <w:r>
        <w:rPr/>
        <w:t xml:space="preserve">and pass it on to others, take full responsibility for their action and any </w:t>
      </w:r>
    </w:p>
    <w:p>
      <w:pPr>
        <w:pStyle w:val="PreformattedText"/>
        <w:bidi w:val="0"/>
        <w:jc w:val="left"/>
        <w:rPr/>
      </w:pPr>
      <w:r>
        <w:rPr/>
        <w:t xml:space="preserve">consequences which may arise from it, and absolve the Unkelbach Valley </w:t>
      </w:r>
    </w:p>
    <w:p>
      <w:pPr>
        <w:pStyle w:val="PreformattedText"/>
        <w:bidi w:val="0"/>
        <w:jc w:val="left"/>
        <w:rPr/>
      </w:pPr>
      <w:r>
        <w:rPr/>
        <w:t xml:space="preserve">Software Works from any such respons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nkelbach Valley Software Works makes no warranty concering the </w:t>
      </w:r>
    </w:p>
    <w:p>
      <w:pPr>
        <w:pStyle w:val="PreformattedText"/>
        <w:bidi w:val="0"/>
        <w:jc w:val="left"/>
        <w:rPr/>
      </w:pPr>
      <w:r>
        <w:rPr/>
        <w:t xml:space="preserve">function or fitness of any program reproduced on the diskettes and shall </w:t>
      </w:r>
    </w:p>
    <w:p>
      <w:pPr>
        <w:pStyle w:val="PreformattedText"/>
        <w:bidi w:val="0"/>
        <w:jc w:val="left"/>
        <w:rPr/>
      </w:pPr>
      <w:r>
        <w:rPr/>
        <w:t xml:space="preserve">have no liability or responsibility to any registree or to any person or entity </w:t>
      </w:r>
    </w:p>
    <w:p>
      <w:pPr>
        <w:pStyle w:val="PreformattedText"/>
        <w:bidi w:val="0"/>
        <w:jc w:val="left"/>
        <w:rPr/>
      </w:pPr>
      <w:r>
        <w:rPr/>
        <w:t xml:space="preserve">with respect to any liability, loss or damage directly or indirectly arising out </w:t>
      </w:r>
    </w:p>
    <w:p>
      <w:pPr>
        <w:pStyle w:val="PreformattedText"/>
        <w:bidi w:val="0"/>
        <w:jc w:val="left"/>
        <w:rPr/>
      </w:pPr>
      <w:r>
        <w:rPr/>
        <w:t xml:space="preserve">of the use of the diskettes and the programs contained upon them, </w:t>
      </w:r>
    </w:p>
    <w:p>
      <w:pPr>
        <w:pStyle w:val="PreformattedText"/>
        <w:bidi w:val="0"/>
        <w:jc w:val="left"/>
        <w:rPr/>
      </w:pPr>
      <w:r>
        <w:rPr/>
        <w:t xml:space="preserve">including, but not limited to, any loss of business or any other incidental or </w:t>
      </w:r>
    </w:p>
    <w:p>
      <w:pPr>
        <w:pStyle w:val="PreformattedText"/>
        <w:bidi w:val="0"/>
        <w:jc w:val="left"/>
        <w:rPr/>
      </w:pPr>
      <w:r>
        <w:rPr/>
        <w:t xml:space="preserve">consequential damag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Introduction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the programs origina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nn Archaeological Statistics package is a collection of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many sources and epochs.  Some of the programs are useful publ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main utilities which are quite old or quite new.  Several program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, obtained from the authors under license to distribute th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use these, you should send money to the authors according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 included with them to register and obtain the lat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most of the programs were written at the Rheinisch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desmuseum in Bonn, Germany and have a history going back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of the 1970's even before the first computer was installed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nstitution.  What the programs have in common is ar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s which permit passing data from one to the next.  What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have in common is a uniform user interface.  You will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faces with modern dialog boxes and mouse controls, but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see interfaces which were developed at the time of the 'gl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type', i.e. the very first video terminals used on the earlie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compu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4.5 is a 'half-way house', for WinBASP 5.0 is a 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modern graphic interface for all of the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eloped in Bonn. You send an e-mail to the address below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details on how to obtain WinBAS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you can do with the pack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ence and Principal Component Analysis of any suit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ion of presence/absence Data (e.g. grave goods 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cial Status analysis of cemete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ion of abundance data (e.g. sherd counts from settlement sit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ing of presence/absence and abundance data for classif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ypolog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ographic hierarchic clustering of presence/absence and abund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or regional map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-Means clustering for grouping data on which measurement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ysical analysis has been carried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pping of sites, finds and find combinations using a pri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ris Matrix analysis of complex stratified si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's not in the pack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a fair number of good general statistics packages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personal computer software market at very reasonable prices.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be foolish to attempt to duplicate the variety of features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of these packages provide.  Although some of the programs do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 duplicate a few features contained in the commercial packag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have been incorporated mainly because it was quite easy to do s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because the function is often needed in the context of the spe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offered here. Some of the functions in this package can be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tained by using the routines in the commercial packages, but beca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greater generality of those programs, either speed or storag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may have to be sacrific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l Data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ackage uses a standard data transfer format for all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 Harris Matrix Analysis. This format is not the same as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either in commercial packages or in the IA suite of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or Unix systems from the Institute of Archaeology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versity of London.  It is organized so that very large data matri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stored with a minimum of wasted space and with easy loading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ynamic data structures used throughout the pack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utility is provided which can convert data entered via som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 packages or from dBase to the form needed here, but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rse function, i.e. from this package to all other possible package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features from several packages are required, you are advised to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ata with a neutral database program and arrange to conver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ur format and to those used in the other packages via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ing facilities in the database system. The data forma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is more flexible than that used in most packages, because it a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of type, feature or grave records limited only by the hardwa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entry programs are far less error prone than are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techniques of packages requiring a matrix of values, and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 suitable checks on the consistency of the data during the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.  Therefore the user can correct mistakes while typing in dat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can also be run through control programs which find err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ed during subsequent editing, and these programs a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ion on the sp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ganisation of this Manual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nual contains the following sections which you should rea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nn Sh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of 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cipal Components &amp; Correspondence Analys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p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ris Matrix Analys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iation The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rrespondence &amp; Principal Component The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ustering The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ris Matrix Concep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may be of intere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stical Detail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rrespondence Analys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i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uster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mul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want to refer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bliograph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 Diskettes and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received the package via anonymous ft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ntains the following self-installing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cl   : Clus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co   : Principal Component &amp; Correspondence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da   : Tes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do   : On-lin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b   : The Bonn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   :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h   : Harris Matrix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m   : Mapping, Simulation, Social Status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  : Ser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u   : Utilities and Data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ettes contain compressed files which expand to create 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and the abbreviated handbook. Although the com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can be copied to the hard disk and run from there, it is just as f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un them from the diskette drive, and you don't have to both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m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ull installation without the handbook will require about 4.7 Mb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space. The abbreviated handbook for this version is includ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. It contains no printer codes, so that it can be printe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arly any printer with the full IBM character set. It is about 190 pa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, so be sure to have enough paper in your pri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file readme.txt for further installation detai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ning the Programs from Hard Disk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hard disk, you may start all programs and utilities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nn Shell B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copies of the files  Autoexec.bat  and Config.sys. , perhaps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 .old. Make sure that you have a formatted diskette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ng system (format /s command) with copies of these files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before you start which you have tested to make sure that it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the operating system.  If something goes wrong, you can rebo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disket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a neutral text editor (or a word processor only in pure asci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)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your computer's Autoexec.bat file (on the root directory) modify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a PATH statement so that it looks lik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=..;X:\BASP45;....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X is the drive letter where you installed the packag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make sure that you have a statement something lik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LL=C:\DOS\COMMAND.COM /E:512 /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ile Config.sys. Command.com  may be located in a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 This statement provides a common memory area call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ironment which can be used by all programs.  Its size is given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after E:.  The installation batch file will run the supplied ut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env.exe  to tell you how much environment is free.  The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at least 128 bytes.  If it is less, increase the parameter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:, but don't make it larger than necessary. The Bonn environ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ble, as well as the Printgl environment variable, both describ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r need space as do a few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using DR-DOS, make sure that you do not  call Share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exec.bat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boot the system to make this all take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ny directory you wish, preferably the directory BASP45\DATA,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the main menu.  You may also start from any other directory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if you have included BASP45 in your path statement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d above.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working from diskettes only, then you must run the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separately.  BS starts automatically with a virus prot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.  You must not rename Bs.exe  or the check will f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want to use the main menu BS, you can put the men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are stand-alone programs into any kind of suitable shell lik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Version 5.0 or DR-DOS Version 6 shell, the PC-Tools PC-shel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orton Commander, Hewlett-Packard's PAM or Lotus Magella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of these use more memory than the Bs shell, and provide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ificant advantage except familiarity. Windows can also be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the programs.  See notes on Windows installation bel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nn Shell BS calls the programs: Uncorana, Edit-p, Edit-a, E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, Enter-a, Seriat-p, Seriat-a, Clustr-a, Clustr-p, Mapping, Conv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Harris. You must not change any of these names if you are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S or you will get an error message and the program will termin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 program is first run and a coprocessor is detected, its typ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dicated on the bottom line at the far right. All the programs exce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ris and Edit-p, a will use a coprocessor if present, but do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 it. A factor of at least 5 in speed is gained through its us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programs, and it is strongly recommended. A 486DX proces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recognized as a 387 coprocessor machine. A 486SX proces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seen as having no coprocessor. A Ram disk in expande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ded memory will speed up Harris Matrix Analysis or K-Mea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ing by a similar factor if input data is kept there. Uncorana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ignificantly faster if EMS memory is available for its overlay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main menu BS takes only 5KB of lower memory an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mmended for convenience.  If present, programs will use 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for storage of overlays. EMS memory is not used for data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s themselves.  Expanded memory  or an expanded mem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er like QEMM, 386MAX or the DOS EMM386 is recomme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very large amounts of data and have a 386 or hig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ies List, Sdir, Mapmem and the Dos print command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from any menu by pressing the appropriate function key in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If you are working from low density diskettes only, it may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ways be possible to install all of these on the working diskette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 program will show you what it has done in this case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s will tell you how much hard disk space is left at all times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shown in percent will blink (in bright red on a color screen)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vailable amount gets below a dangerous level.  If you fill your dis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delete files to prevent catastrophe. This is especi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 when using Harris Matrix analysis because temporary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expand in an unpredictable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ndows Installation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planning to run under Windows, it is usually advis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 1024 bytes of environment space and at least 40 open files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.  Otherwise Windows may crash from time to time.  This i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g in Windows, not in Bs.exe. We also recommend using 40 Buff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Windows if you are running a network shell like Novell IPX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x or EMSNETx.  This may avoid some very mysterious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ashes for unknown reasons. Please don't ask for advice on network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installations, because we can't test for problems in most c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t of generic PIF (program information files) has been add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 along with a Bonn.grp file for Windows 3 using a 386 or 48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 in enhanced mode.  The PIF files assume that the pack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installed on C:\BASP45.  If you have installed elsewhere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use the Windows PIF editor to chang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se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o the drive and directory where Windows is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normal DOS prompt copy the *.pif files from the BASP4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to your Windows directory.  Then delete them on BASP45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the Windows file Progman.ini with an ascii text editor 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Notepad.  Under the head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Group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a line something like: Groupn=C:\WINDOWS\BONN.GR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n to whatever your highest group number plus 1 i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WINDOWS to wherever you have installed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Windows.  If you have installed the package on C:\BASP45,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run the programs from the Bonn Statistics icon in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er and are using Enhanced (386) mode. Click on the Bon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stics icon to get the window and choose the program you need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virus checking, then you may edit the PIF file to include v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optional command line using the PIF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installed the programs on a directory which differs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BASP45 or if you are not running Windows in enhanced m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uble click on the Accessories Icon.  Double Click on the PIF edi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 on File and click on Open.  Select all the Bonn Pif files in tur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names correspond to the exe files in the package. Edit each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to give the correct directory.  If you are running in Stand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, then the PIF will automatically be changed correctly.  If you w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mode, click on Mode.  See the instructions in the 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Handbook for editing PIF files for furthe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the programs under Windows may give you somewhat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than under DOS without a memory manager.  The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are computationally intensive like Seriation and Clustering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run in the background while you are doing other things if you ha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86/486 processor. They will be slower, of course. Programs which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screen mode are not run in a window.  They are shown in the Bon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with a DOS ic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have problems running the programs under certain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 conditions.  Please contact us and give full details of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messages which Windows returns if this happe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vell Network Installation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have supervisory privilege to install the programs for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.  Change to your application root path and create a pseudo-ro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MAP ROOT command.  Then use the normal instal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tch file with the pseudo-root drive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F:\SYS\APPS&gt; is the pseudo-root, then from A: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a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Apps is your application directory on the server system dis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ubdirectories BASP45, DOCS, and DATA will be cre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.  You may leave the test data on the DATA director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s to copy to their workstations for testing,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Novell's FLAG command to set the file protection parameter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S.  Set the BASP45 directory protection paramter with FIL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-only for all of your users. The programs have been tested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Netware 386. If the workstation sees F:\SYS\APPS as Z.;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still need the path additions ..;Z.\BASP45 at the workst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are run from the Novell network by typing BS in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 at the works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are not able to support networks other than Novell, because 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no means of testing.  However, one successful installation u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BM OS2/Ver. 1.3 LAN has been achieved by hand install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to the network directories, but without write prot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ette Installation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art of the package can be installed on a single diskette, rega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ss of capacity. This note is intended to guide you in the instal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o tell you what is happe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of the major functions in the package can be used, but they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laced on separate diskettes.  The menu in the diskette instal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permits you to choose part or all of the package.  The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diskettes you will need depends on the type of diskettes you ha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ing the disket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 your operating system diskette in drive A: and boot.  Format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diskettes as needed for the desired functions.  The 'S' swi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transfers the operating system to a diskette must not be used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low density 360KB 5.25" diskettes, or there will not be en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om for the programs.  Use this switch with other diskettes siz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low density 360KB 5 1/4" diskettes, copy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com from your operating system diskette to each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pty formatted diskettes. This step will permit you to remo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ng system diskette from drive A: once the machine has boot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you will still be able to access the utilities and the programs, as w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use the batch processor and commands like DIR. If you neglect to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, you will get a fatal error message from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king disket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installation, there will be between 20 and 100 KB free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ing diskette.  When you start any of the programs by typing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, you will be asked if you want to make a data directory. 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mmended to do so and not to keep data on the BASP45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working diskette. Since the working diskettes are all very full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dvisable to make the data directory on an empty formatted disk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your B: drive.  You may call the data directory whatever you wish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ay use different directory names to keep different data se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 Ram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laptop with a Ram disk located in a memory which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 from main memory, then it is a good idea to cop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from the working diskettes to the Ram disk and a re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 for the data. Depending on your installation, you may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 to copy Command.com to the Ram disk unless you have 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spec environment variable (See your DOS handbook). That way,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inadvertently turn off a machine which does not have batt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for the Ram disk, or if you run out of battery power, you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b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mains powered machine with a full complement of 640K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memory, then you may want to install a Ram disk using the Vdisk.s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Ramdrive.sys driver supplied with versions of DOS higher than 3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ypical Config.sys under Ver. 3.3. for this purpose might contai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ce=ansi.sys             {installs the extended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driver}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ce=vdisk.sys 358 512 64 {installs a 64 file 362 KB 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disk }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ll=command.com/E:512 /P  {expands the 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environment}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eak=on                    {allows Ctrl/Break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erminate program}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ry=049,,country.sys    {sets date/time conven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Germany, for example}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your DOS handbook on how to modify Config.sys for your mach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version of the operating system.  Make the Ram disk at least 3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B in size if you want to use it for all of the functions in th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ning The Programs from Diskette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 us state frankly here, that we do not recommend runn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from diskette, because they will be excruciatingly slow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machines. In addition, Correspondence Analysis (Uncorana)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450Kb file size can not be written to a 360Kb diskette. But read 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mu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diskette driv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by placing a diskette with the operating system, Command.Co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S program Format.com, and an Autoexec.bat file in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utoexec.bat file must contain the following statements at lea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=$p$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=..;A:\BASP45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may contain other statements needed by your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entering data for the first tim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t a blank diskette in B: and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b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picking up where you left off, skip this step, and pu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ly used data diskette in B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one of the diskettes written by the diskette instal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Insert it in A: Type the name of the program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,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p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e the menu, select D for drive and change the logged d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: Data will then be written to B: while the programs execute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gain in speed of operation for some of the programs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want to install a Ram disk and run the programs as describ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 2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diskette drive (A:) and a Ram disk (B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 1: Data on diskette, programs on Ram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thod ensures that you will lose no data if you turn the mach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 inadvertently, or if your laptop's battery runs down unexpected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 of some of the programs will be slow.  If you have a lap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have a freshly charged battery, use method 2 below which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ificantly f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by placing a diskette with the operating system, Command.co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S program Format.com, an Autoexec.bat file and your Ram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in A: If you have a laptop with the operating system in 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tep is usually not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utoexec.bat file must contain the following state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=$p$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=..;B:\BASP45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may contain other statements needed by your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ot the machine with Ctrl/Alt/D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entering data for the first ti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Format.com b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 the system diskette from A: and insert an unformat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. If you are using a laptop with the operating system and utilit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ROM, just format a diskette in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b:, then format a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be your data diskette. Remove it from A:, then Choose on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ettes written by the diskette installation program. Insert it in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Copy a: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copy the programs to the Ram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 the program diskette from A: and replace it with the new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ted data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the name of the program you wish to execute at the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,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p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e the menu, select D for drive and change the logged d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: Data will then be written to the diskette A: while the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from B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 2: Data on Ram Disk (B:), programs on Diskette (A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!!!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thod will cause loss of data if you turn the machine 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advertently, or if your laptop's battery runs down unexpected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 of most of the programs will be much faster.  If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sure or have a partially charged battery, use method 1 above which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by placing a diskette with the operating system, Command.co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S program Format.com, an Autoexec.bat file and your Ram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in A: If you have a laptop with the operating system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ies in ROM this step is usually not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utoexec.bat file must contain the following state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=$p$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=..;A:\BASP45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may contain other statements needed by your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ot the machine with Ctrl/Alt/D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entering data for the first ti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Format.com b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 the system diskette from A: and insert an unformat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. If you are using a laptop with the operating system and utilit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ROM, just format a diskette in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b:, then format a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be your data diskette. Remove it from A: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del Format.com to delete the file from B:, then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one of the diskettes written by the diskette instal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Insert it in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the name of the program you wish to execute at the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,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p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e the menu, select D for drive and change the logged d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: Data will then be written to the Ram disk B: while the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from A: When you are finished, remove the program disk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:, insert the newly formatted data diskette in A: 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b:*.* to save the data from the Ram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otter Simulation Installation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ting resul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from Uncorana may be written to a printable or plotable file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don't have an HPGL plotter, you can also use a plotter simu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like Ravitz Software's Printgl, Insight Developmen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erPrint or Print-a-Plot or the Pacific Data Products 'Plo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 Cartridge' if you have an HP compatible laser printer.  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ested the programs on all of these. We have not tes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s on an HP LaserJet III which is supposed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le to use HPGL commands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gld.exe from Ravitz is the cheapest and one of the be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simulate an HP plotter on a whole family of prin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get it from all Simtel mirror server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GLxxx.ZIP, where xxx is the latest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address any queries to the publish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vitz Software Inc. PO Box 2506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exington, KY 40524-506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the PRTGLD.EXE program in that package and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name to PMI.EXE (as used in older versions)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preview your plot on your graphic screen by choo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destination' from the Pmi menu and selecting an appropriate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from the list instead of a printer.  On VGA and better displays,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tails of the plot will be reproduced on your screen.  You can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a batch file for Printgl which will either plot or preview a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run Pmi.exe from the Bs shell, install them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here the package resides.  If you have included this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your path statement, Bs will find them and you can run them dire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Bs menu.  If you have used the BONN environment vari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oint to the package directory, then Bs will find Pmi.exe.  Pmi itsel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gnizes another environment variable called PRINTGLP and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Printgl.exe on the directory given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T PRINTGLP=D:\ANYPL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ANYPLACE is any directory you choose, and D: is any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useful if you want to install Printgl on a directory which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from BASP45 for use with other program packages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 a plot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ter or simulated plotter output is recommended over 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output. Plotter output allows you to plot windows and nam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ata.  Printer output only permits output of symbols and the who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gram. Real plotters up to A3 are supported.  On large plotters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have to center the output manually. Plotter pen choice is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Graphics Attribute function. Eight pen numbers are suppor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is option only if you have a real plotter, otherwise unpredict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s may be obtained from a plotter simulator.  The plot outpu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ed by pen number, followed by x and y coordinates. 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sed to minimize pen movement.  It is possible that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ter, x and y sorting may be reversed, so that movement w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ss if the sorting was y, then x.  If this is so, please let us know so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can include an option to cover this eventua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ed plot output is offered for a limited range of sizes. Se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gl documentation on the diskette. If you use Insight's LaserPlo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'M' from the size menu.  If you use Pacific Data Produc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Plotter in a Cartridge' or Ravitz Printgl, then you may use either A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4 depending on what kind of paper you have in your printer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vitz software will scale the plot appropriately so that it fits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. The defaults should be set for 150 dpi on a laser printer.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want to change this if you need finer or coarser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sible Installation Problems: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System Compatib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you run Uncorana either stand-alone or from the new Bs shel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Videotst.exe before you do anything else. It will draw a seri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ed circles on colored backgrounds on your screen if you ha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display.  Run this before testing the programs to get the b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resolution and to check the alignment of your display.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find that the circle is egg-shaped at some higher resolutions bu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round at normal VGA / EGA / Hercules resolution.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of great importance for these programs because the display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nents is arranged to fill the screen regardless of sprea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Hercules compatible display, there is no need to us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ess you want to see if your monitor is properly adjusted to produc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ce round circle.  It will also show you the number of the backgr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which you may choose and the colors which will be assign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or types. You may assign the colors shown to either feature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ypes, both or neither. This may make it possible to separate group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interest in the output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 Resolution Display Hard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corana will try to determine what kind of display hardware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your computer.  If it detects a color graphic card with EGA or VG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lution, it will try to see if you have a card with higher resolu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ime you run the program, the program will take VG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40*480 line resolution as a default. If it detects EGA, it will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40*350 lines. If it detects a non-color display, then symbols in plo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intouts will still be avail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support has been added for zoom functions in the graph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part of Uncorana.  If a mouse is detected by the program,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automatically.  If no mouse is found, then the arrow key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erical keypad + and - keys will be used for zooming con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two button mouse, you can decrease size of the zo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by holding down the left button and increase it by hol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e right one.  To accept the window press both buttons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 three button mouse whose central button is supported by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driver, then use the left and right buttons as above. You may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entral button to accept the zoom.  Some three button mo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rs do not support the central button in a standard way,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will come up in two button mode.  The zoom window instru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appears will reflect the number of buttons seen by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nown Mouse Proble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supports the Microsoft mouse standard, and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s may arise if you have a Mouse Systems mouse with a dri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does not convert to Microsoft, or if you have an older Logite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r which only works with Logitech mice and does not offer fu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rosoft support. This may cause a three button mouse to appea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as a two button one.  Apart from the slight inconveni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having to push both outside buttons simultaneously to exit a mo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, this is not serio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report  mouse problems with a full description of the trouble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 with a copy of the mouse driver, usually called Mouse.com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.sys and a photocopy of any manual which you may have recei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have problems (smearing the window frame or loss of mo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and blocking of screen) when using a mouse with a hi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lution display with one of the hardware cursors (cross, arrow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).  Use the Settings in the view option, choose Graphic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mouse settings.  Try using the simulated cursor option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This may help.  If you turn off the mouse using the settings op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blems will disappear of course because you will then have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rrow keys, but please tell us what happened. You can 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speed and cursor type directly in the settings option.  Thi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fere with settings used directly with the mouse driver. 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try using the arrow cursor type number 2 which is the mo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if your screen accepts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known to wo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or our users have tested the package on the following displ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Hercules compatible clone at 720x348 lines, monochr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EIZO MDB10 at 1024x768 resolution plus standard VGA mod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800x600 resolution, the screen aspect ratio is not correct, bu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ture is good. Text is somewhat hard to read at 1024x768. Tests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 using an EIZO 9070S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Hewlett-Packard D1180A works in standard VGA Modes when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D1182 fixed frequency monitor. It will work properly with the hi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lution 800x600 mode available in the driver only i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frequency monitor is used.  This is probably true of som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cards in the list, but we have no way to tes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Western Digital Paradise OEM 16 with 256KB memory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ed at 800*600 with proper geometry.  It is the equivalen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GA Professional which is available to end users.  It is very simila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P D1180A.  It was tested with a NEC 2A Multisync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) Display cards which use the Tseng ET3000 chip at 1024x768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00x6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ATT display in Olivetti machines.  ATT 400 line resolu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) VGA display on an Olivetti M 3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) Display cards which use the Tseng ET4000 chip at 1024x768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00x600 work correctly at both resolu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) Display cards with Trident 8900 chips work only at 800x6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lution, but not at 1024x76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support is for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Standard EGA/VGA 640x350x16 2) Standard VGA 640x480x16 3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erVGA/VESA 800x600x16 4) SuperVGA/VESA 1024x768x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uthor of the super VGA driver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ordan Hargrave (Department of Computer Science, Carnegie Mell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versity, Pittsburgh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 sta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d types supported: (SuperVGA drivers) Ahead, ATI, Chips &amp; Tech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ex, Genoa, Paradise, Oak, Trident (both 8800 and 8900, 9000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eng (both 3000 and 4000 chipsets) and Video7. These driver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work on video cards with VESA cap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also have a driver for S3 cards (Orchid Fahrenheit 1280, Diam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alth) which uses extended features of the S3 chip to prov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hanced performance. But it will implemented only with close E-m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peration of a user who has one since we have no way to tes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xperienced difficulty at high resolution (background col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ddy, lines not clear, symbols rastered etc.) please let us know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nd of display is causing the trouble, and at what resolution the trou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red.  Setting resolution to standard VGA will usually temporari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ieve most difficul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small utility  called WhatVga.exe in the utilities collection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not sure which graphic card you have and don't want to op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uter to look at the chips, run this utility before you make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. It is supposed to tell you which high resolution graphic chi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, but it may not work correctly with some older cards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as kindly provided b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n Thoegersen       jesperf@daimi.aau.d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Internet, and we are very grateful to hi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Hard Copy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ess you are the proud owner of an HPGL compat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ter or a color printer, a cheap way to obtain color h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is by photographing your display screen.  The stand-al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Videotst.exe offers several functions which may b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a good 35mm single lens reflex camera, preferably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 focus (100 mm or more is ideal) or zoom lens.  Im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ortion will be less if the camera is at least 5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gonals away from the screen itself.  The camera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d on a tripod aligned with the screen in a darkened ro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time exposure of 1 second. Use a cable release 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ftimer of the camera to release the shutter to prev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ment when taking the picture.  The long exposu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to prevent producing bars in the picture whic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 if the exposure time is short due to interaction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utter and the screen refresh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cusing and alignment of the camer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the utility Videotst.exe and select the option 'G=Grid'.  This gi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 grid and a set of circles on a black screen to help in focu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mera and making sure that the sides of the screen picture are parall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sides of the image in the camera's viewfi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 screen brightness and contra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dark room, set the screen brightness a bit lower than you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ually use when working at your machine. On the grid test, 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ast such that a pure black background is visible, then adjus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ightness to obtain clear white lines which are not blur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ing the lens opening and shutter spe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a good quality slow color film.  Set the film speed indicator o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mera or external exposure meter to the ASA number given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m manufacturer. Run Videotst.exe and select the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W=WhiteBackground'.  If your camera has a built-in exposure me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can operate non-automatically, set the camera to man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.  If this is not possible, use a hand held exposure me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.  If you have neither options, then simply try various expos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1 second shutter speed in the range of F4 to F2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the lens opening which the exposure meter recommends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osure time chosen using the full white screen.  Set the lens ope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camera to two and one half to three F-stops less than this valu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permit the white screen to appear white on the film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exposure.  For example, if the exposure meter shows F22 at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, use F8 at 1 second. You may experience problems with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osure meters or cameras which measure exposure too quickl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therefore confused by the fast invisible flicker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posure values may vary considerably depending on how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your screen brightness and your choice of film. Use the slowest fil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to obtain the longest possible exposures. ASA 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odachrome usually gives very good results.  ASA 100 Agfachrom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satisfactory. The color rendition depends on the way a given fil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ds to the color phosphors of your display.  This may v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derably.  For the best results, you may want to experiment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films from different manufacturers.  Diapositive film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critical in this respect than are color negative film because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ion for the latter can be obtained when making pr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color option 'C=Color' in Videotst.exe and set the backgr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ight gray.  Take the first picture.  Now make four more pictur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wo F-Stops either way of the central value.  Repeat this for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other background colors which are of interest to you. Send 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ilm to be developed and examine the results to see which le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ing gave the best results. Then you can make pictures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t any time using the experimentally determined settings.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e not to change the adjustments of contrast or brightnes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ntime, or alternatively, put the 'W=White' background up ag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Videotst.exe and change them until the reading on your expos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er is the same as it was during your tests.  If your power line volt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uctuates during the day, it may be advisable to do this every tim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up for picture taking to compensate for possible changes in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ight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ies Used by Programs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Subdirecto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ata subdirectory is always the default and is used by the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is its default name. If not present, you will be asked if you w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reate one when starting from any menu.  Any other name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.  You should always run the programs from BASP45 and ke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ata on subdirectories.  The program won't stop you from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P45 as a data directory, but if you delete your program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advertently, it's not our fault! You may install the programs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named something other than BASP45, and then BASP45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created as a subdirectory in turn.  In a network environment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to BASP45 on the network drive must be includ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tation path statement. Harris Matrix Analysis will ask if you w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ew data directory only if you are working on the directory whe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able file is st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small utility called Pathset.bat in the utility package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use if you don't want to change your Autoexec.bat.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 extra environment space to use it, because it copies the exis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string before adding the two dots to the beginning.  Run it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before starting to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you run it,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path string will be displayed.  If the display is longer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ngth of your screen plus about 25%, i.e. more than 100 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so, do not  use pathset.bat or DOS will cra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ll is well then typ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set x:\basp4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x is the drive where you installed the programs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put a PROMPT=$P$G in Autoexec.bat so that you can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 of the directory where you are wor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 you will run the programs from any data directory. The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n programs assume that data is kept on a subdirectory. This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 of the ..;X:\BASP45; in the path statement. It tells DO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 at the next higher directory for any program files, then at BASP45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run the programs from anywhere else on the disk if you w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that BASP45 itself is in your path statement. If you don't li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 BASP45, you may change it with the utility Rdir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pping &amp; utility diskette. If you do this, you must change your pa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 too. You can change or rename subdirectory names at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from the menus and the utility menu which can be called from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You may not change any program names if you want vir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ction and the Bonn Shell to operate correctly. You may not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like PKLITE or LZ to reduce the size of your executabl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use virus det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s.exe also recognizes an environment variable which you may se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l it where all the package files are located.  You may set the vari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DOS prompt or in any appropriate batch file like Autoexec.b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 BONN=FULLPATH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fullpathname=drive:directoryname.  For example, with all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directory BASP45 on drive 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 BONN=D:\BASP4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put any punctuation or blanks after the last charac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name. You must have enough environment space for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.  Bs searches first for its files using this variable, then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s the whole path as given in the path statement for any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it may need.  If you do not put the BASP45 in the path stateme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you cannot run Bs from any other directory.  If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 Harris Matrix files from all the others, you can copy them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 directory which you also put in the path statement.  That wa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s can find them in addition to those in the directory pointed to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NN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s search priorities ar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The Bonn environment variable 2) The path statement, 3) if ..; i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th statement, the next highes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make other directories with names of your choice from with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s at any time. You may only use one level of a path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yond that of an existing path name or the root. It is a good idea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ep different data on different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rus Detection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programs have optional virus detection.  The virus detection fea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ause a program to abort with a warning message  if the execut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has had even a single bit added or altered. If you use the Bon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ll, Bs.exe, you can turn virus detection on and off as desired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 it on, each program will be checked once, and if ok, the check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be rep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rograms are called separately, you may run the anti-virus che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including the lower case letters v+ on the command line thus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name v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irus check takes considerable time on a slow 5 Mhz XT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are loaded, but it is not repeated during a single session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menu. On a fast 386, the checking time is quite toler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run from the command line directly without the v+ swi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be checked.  This option is provided for diskette users to s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ing time. The public domain utilities and installation files suppl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package, e.g. List.com, Sdir.com, Getdisk.exe, Getkey.exe,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no virus det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eature will not stop a virus from attacking your computer! 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arn you if it has attacked one of ou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rus detection reports 'Executable File Altered'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to do?  Don't panic!  There are reasons other than viruses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cause an executable file to lose or gain a bit.  One of this is i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error in reading the hard disk.  Run the program again to se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r message is repeated.  If it is, then run one of the disk che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s like those in the Norton Utilities, PC-Tool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e utilities, or better still Spinrite or Advanced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ian.  If these report that all is well, then your hard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infected with a virus. Then try McAfee's Sca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ulason's Fprot to find out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a very radical cure can clear out all viruses with certainty.  Vir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ruction programs will only deal with known viruses, and they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ly miss new ones.  Damage can be limited by using a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Vaccine which is in the Mace utilities available from most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alers.  This will prevent the virus from attacking your file allo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s, boot sector and other vital parts of the system, but it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 the trou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est remedy is, if you know what you are doing or can get go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i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all non-executable data files from your hard disk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 or tape. Perform a low level format of the hard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rding to the manufacturer's instructions.  Reinstall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tions, do a high level format, transfer the operating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riginal diskettes. Transfer all programs used regular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riginal manufacturer's diskettes. Reinstall the Bon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 from the original distribution diskettes.  Don't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programs whose source is doubt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w generation of 'stealth' virii can not be dealt with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tection techniques applied to the files in this packa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because 'stealth' virii intercept disk accesses and ca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S loader to load and execute the program withou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rus section.  Therefore no file detection scheme incorpor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the file can detect the presence of virus, becaus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s not to have changed.  But the virus continues to do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ty work anyway.  The virus protection program package 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 by Fridrik Skulason of Iceland contains the necess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ols to block this kind of virus. It is available from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alers, bulletin boards and from the Internet Simtel ser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Simtel mirrors in various countries. The file is archi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P-xxx.ZIP where xxx is the latest relea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tails on Additional Contents of the Package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 Data and Utilit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 test data from the Frankish Cemetery at Ruebenach (Neu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�ller &amp; Ament 1973) to use in program debugging and as exampl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eben.dat,  in dBase readable form, Ruebtype.dbf, Ruebgrav.dbf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eblink.dbf  and with color attributes for Correspondence Analysi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eben.c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ed test data from Deh Luran, Iran (Hole &amp; Shaw 1967) to us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debugging for abundance seriation: Dehluran.dat and in d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able form, Dehtype.dbf, Dehunit.dbf, Dehlink.dbf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 dBase test data is Coortype.dbf, Coorunit.dbf, Coorlink.db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also a number of small dBase files, Testlogi.dbf, Testreal.dbf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char.dbf, Testcoor.dbf, Testnumb.dbf given as examples for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nds of data using a single dBase file which may be used to creat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wn databases using dBase or one of its compatibles. Additional t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or transformation from other packages are Spss.exp, Spssedit.exp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ntana.ex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test data for Uncorana from the simulation program, 2groups.or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simulates a large cemetery with two groups, say male and fema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10% of the finds common to both grou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ris Matrix test input and output data Billing.sta, Billing.tr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ing.edg, entered using the program Harris from the Billingsg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dings excavation by the London Museum. A sample outpu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ing.mat is also provided. The data was entered following the h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n Harris matrix shown in Orton (1980), p. 72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he simulation program Sersim can generate vast amou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est data of various types for experimental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group of system and file utilities are also provided for ease in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s. All utilities explain their usage when called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 from the system prompt. These utilities are describ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5 of this handb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download Vernon Buerg's file listing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List.com, archived as LISTxxx.ZIP from any Simt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rror, since it will be called by most of the program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preliminary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mmended Text Editors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use most text editors like Brief, PE, Microsoft Langu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s, Qedit and most word processors in ASCII output file mod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data. However, we do not recommend that you do so unles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considerable experience with the package.  Use the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-p or Edit-a by Joachim Rehmet which are included to be saf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areware text processing program PC-Write which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available from Quicksoft is highly recommended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make small changes which you cannot make with Edit-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Edit-a . It will not damage the data.  Most distributor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blic domain software still have it and it is on the Simt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s, although Quicksoft no longer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4.5 New Features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used earlier versions of the package, the following in#for#ma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may be of inter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-p, Edit-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 friendly, menu driven data entry and modification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s She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A User Interface with Mouse Support Hypertext-like help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ort for Edit-p,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corana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A User Interface with Mouse Support Hypertext-like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phic Attributes: Symbol short name list on pl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alysis: Principal Component Analysis option. Swapping ou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corana and command-line version invoked from main menu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ximum storage if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phics: Color Hard Copy and Postscript support in plot simulato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ll Mouse Support with choice of four cursors. Zoom with Fu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or Square Window. Automatic plot of zoomed window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 high resolution display support up to 1024x76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lag Units/Types: High inertia detection with Tukey interquart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nge method. New color choice inte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constrained Ordination up to 14 components and Ter Braa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lynomial Detrending of up to 3 components are available.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offered in Ter Braack's CANOCO are not currently suppor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cipal Component Analysis is now offered up to 14 compon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velopment of a seriation and statistics package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heinisches Landesmuseum, Bonn has a long history. An IB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frame suite of programs in Fortran (Version 1) had been col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early 1970's at I. Scollar's lab, but never widely used becau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complexity. It had as a core the programs developed at Cambrid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versity by E. M. Wilkinson for his doctorate which was publish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nn in 1974. Additions from mainframe packages developed at B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phone Laboratories and Stanford Linear Accelerator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. It was distributed on 9 channel magnetic tape to a few hard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, most of whom never looked at it after looking at the very spar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!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ogramming exercise for Scollar's students of prehistory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versity of Cologne was set up in 1980 to implement the algorith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eriation proposed by Goldmann and Kammerer in 1968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 turned out to be too difficult for archaeologists, and it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ded to make it into a project for students of profess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ing in training at the Landesmuseum, who came from 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countries under the auspices of the German Academ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hange Service (DAA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ultimately became Version 2, written in 'Swedish' Pascal,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blic domain Pascal compiler for the DEC PDP11/70 mini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was installed in 1975 in the Landesmuseu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introduction and widespread availability of the IBM P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2 was translated to Borland's Turbo Pascal 3.0 and wid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d in 1988 as Version 3. Version 4.1 was a translation o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of the package with many additions to Borland's Turbo Pascal 5.5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4.5 is the latest release now in Borland's Turbo Pascal Ver.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IBM PC compatibles under MS-DOS, Version 2.1 or 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ersion is probably the penultimate version of the packag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.  It has been given the number .5 because it is half-way to a fu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A (Computer User Architecture) mouse/dialog driven interfa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lder portions of the package have not been changed.  A plan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5 may have all the elements in the package looking lik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nn Shell and Uncorana.  After that, there may be no more new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s, and the package will be ported to whatever modern graph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interface which survives the current struggle in that area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st mass of mach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ipa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er participants (in alphabetical order) in the project to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b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yn Barab,      University of California, Los Ange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nie Bennett,   University of Nebraska, Lincoln, Nebrask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verly Claasen,  Stanford University, Palo Alto, Californi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az Golani,      Technion, Haif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nning Grassau,  Bonn Univers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an Graham        University of Waikato, Hamilt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vid  Prinsloo,  University  of Witwatersrand, Johannisbur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oachim Rehmet    T�bingen University, Germ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m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ulting rather incompatible set of programs was first rewritt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vised by Irmela Herzog following suggestions from Ber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idner, formerly Rheinisches Landesmuseum, Bonn, now directo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active Instruments GmbH, Bonn. Henning Grassau conve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2.0 from DEC PDP11 Swedish Pascal to Borland's Turb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cal 3.0 for the IBM 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ared near neighbour method and the earliest version of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ion technique were chosen by I. Scollar and first implement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ehistoric IBM mainframe version 1 of the package back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rly 1970's by Ian Graham, now at Hamilton, New Zeal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mulation, social status, incidence analysis and shared n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ighbour programs and their utilities were completely revis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ogrammed by Irmela Herzog after she became a permanent sta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ber in Bonn. She is responsible for many of the data structur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hematical bases of the package. She also design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lemented the Harris Matrix Analysis programs. The problem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ed by Clive Bridger of Xanten, and the idea to solve it using grap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oretic methods was by I. Scollar. The final product contains 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ideas by Irmela Herz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 Scollar programmed the new Version 4.5 user interface, the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, the installation procedures, data conversion and trans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3 from Turbo Pascal 3.0 to Turbo Pascal 5.5, and version 4.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urbo 5.5 to Turbo 6.0. The original version of princip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nents and correspondence analysis were programmed by Irmel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zog. This was much extended by the addition of mouse suppo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graphics and plotting facilities, inertia outlier detec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gging, along with the mouse driven menu structures by I. Scollar, wh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did the Bonn She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w data entry programs Edit-p and Edit-a are the work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oachim Rehmet of the Institut f�r Vor- und Fr�hgeschicht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versity of T�bingen, Germany, who has joined our team for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hael J. Greenacre of the Department of Statistics, The Universit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th Africa, Pretoria now advises on the newer statistical method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ibuted to the statistical theory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ckage would not be what it is without the unstinting patienc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r voluntary beta testers over many years, in alphabetical order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ten Axboe,*    Nationalmuseet Copenhagen, Denma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ve Bridger,    Rheinisches Amt f. Bodendenkmalpfleg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Xanten, Ger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rner Feist,     Naturhistorisches Gesellschaft, N�rnberg, 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er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er-Mari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lm-Olsen,*      University Museu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romso/, Norw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ke Koch,        Inst. f. Vorderasiatische Arch�ologi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niversity of Cologne, W. Ger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�rg Leckebusch,  Inst. f. Ur- u. Fr�hgeschichte, University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Z�r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rsten Madsen,*  Institut for forhistorisk Ark�ologi Aarhu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nma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ank Siegmund,*  Inst. f. Ur- u. Fr�hgeschichte, University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�ttingen, W. Ger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C. Steures,     Leiden, Netherl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tester for Version 4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tried all the myriad possibilities of the package to discover err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ir many useful suggestions for improvement are dee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ecia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user who wishes to join their ranks is cordially invited to writ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.  Your reward: you will be immortalised here and you get the lat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uture versions of the package without charge as long a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 test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ers should have their own IBM compatible PC with a hard disk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imited access to one.  They should have a real problem with lot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which to work. Access to E-mail is a considerable advantag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unicating problems and suggestions, but it is not a necess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elcome suggestions, criticism and ideas for addition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.  Let us hear from you if you have a problem which can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eated by the methods offered, or if you know of a better way to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s version 5.0 of BASP, now called WinBAS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s most of the limitations and shortcomings of the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. Contact the first address below for details on how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r Addres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kelbach Valley Software Wor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der Au 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53424 Remagen, Ger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-mail: al001@rrz.uni-koeln.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queries concerning Harris &amp; Harcon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au Irmela Herz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heinisches Amt f�r Bodendenkmalpfle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enicherstr. 13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5300 Bonn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2  The Bonn Shell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 of this chap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he functions of the package are run from a series of menus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describes the main 'shell' program which runs all the oth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not used an earlier version of the package, the best wa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is to work through one of the test data sets following the sche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llustrated in Chapter 3, pressing F1 for help at each prompt as you g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o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treating new data, you will have decided on the typ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eatment you want to give your data and you will have organised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ly on paper before you start. It is best not to do this unt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worked through a comparable problem using the test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, you should read the chapter on Theory or Harris Matrix Concep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you start to organise your data.  Otherwise you may attemp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things which cannot be done with the methods offer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nn Shell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The Bonn Archaeological Statistics Package Ver. 4.5���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Drive �  F8-Dir �  Ok �  Quit �  F2-List �  F9-Memory �    F1-Help � �����</w:t>
      </w:r>
    </w:p>
    <w:p>
      <w:pPr>
        <w:pStyle w:val="PreformattedText"/>
        <w:bidi w:val="0"/>
        <w:jc w:val="left"/>
        <w:rPr/>
      </w:pPr>
      <w:r>
        <w:rPr/>
        <w:t>����   ������   �������   ���   �����   ��������   ����������    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��</w:t>
      </w:r>
      <w:r>
        <w:rPr/>
        <w:t>Ŀ   Kind of Data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  </w:t>
      </w:r>
      <w:r>
        <w:rPr/>
        <w:t>N  � Enter Data     E  � Edit Data            EP �  (o) Pres/Abs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   ���                ����                         �  </w:t>
      </w:r>
      <w:r>
        <w:rPr/>
        <w:t>( ) Abundance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  </w:t>
      </w:r>
      <w:r>
        <w:rPr/>
        <w:t>S  � Seriation                                SP �                �����</w:t>
      </w:r>
    </w:p>
    <w:p>
      <w:pPr>
        <w:pStyle w:val="PreformattedText"/>
        <w:bidi w:val="0"/>
        <w:jc w:val="left"/>
        <w:rPr/>
      </w:pPr>
      <w:r>
        <w:rPr/>
        <w:t>���� �    ���                                             �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  </w:t>
      </w:r>
      <w:r>
        <w:rPr/>
        <w:t>C  � Correspondence Analysis                  UC �                �����</w:t>
      </w:r>
    </w:p>
    <w:p>
      <w:pPr>
        <w:pStyle w:val="PreformattedText"/>
        <w:bidi w:val="0"/>
        <w:jc w:val="left"/>
        <w:rPr/>
      </w:pPr>
      <w:r>
        <w:rPr/>
        <w:t>���� �    ���                                             �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  </w:t>
      </w:r>
      <w:r>
        <w:rPr/>
        <w:t>L  � Cluster Analysis                         CP �                �����</w:t>
      </w:r>
    </w:p>
    <w:p>
      <w:pPr>
        <w:pStyle w:val="PreformattedText"/>
        <w:bidi w:val="0"/>
        <w:jc w:val="left"/>
        <w:rPr/>
      </w:pPr>
      <w:r>
        <w:rPr/>
        <w:t>���� �    ���                                             �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  </w:t>
      </w:r>
      <w:r>
        <w:rPr/>
        <w:t>M  � Mapping, Simulation, Social Status       M  �                �����</w:t>
      </w:r>
    </w:p>
    <w:p>
      <w:pPr>
        <w:pStyle w:val="PreformattedText"/>
        <w:bidi w:val="0"/>
        <w:jc w:val="left"/>
        <w:rPr/>
      </w:pPr>
      <w:r>
        <w:rPr/>
        <w:t>���� �    ���                                             �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  </w:t>
      </w:r>
      <w:r>
        <w:rPr/>
        <w:t>H  � Harris Matrix Analysis                   H  �                �����</w:t>
      </w:r>
    </w:p>
    <w:p>
      <w:pPr>
        <w:pStyle w:val="PreformattedText"/>
        <w:bidi w:val="0"/>
        <w:jc w:val="left"/>
        <w:rPr/>
      </w:pPr>
      <w:r>
        <w:rPr/>
        <w:t>���� �    ���                                             �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                                                   �   </w:t>
      </w:r>
      <w:r>
        <w:rPr/>
        <w:t>Virus Check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  </w:t>
      </w:r>
      <w:r>
        <w:rPr/>
        <w:t>T  � Transformation of Data   P  � Plotting      �       [X]      �����</w:t>
      </w:r>
    </w:p>
    <w:p>
      <w:pPr>
        <w:pStyle w:val="PreformattedText"/>
        <w:bidi w:val="0"/>
        <w:jc w:val="left"/>
        <w:rPr/>
      </w:pPr>
      <w:r>
        <w:rPr/>
        <w:t>���� �    ���                           ���               �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urrent Path: E:\BASP45\DATA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% Disk Space Free: 46.2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nn Shell is your primary tool for interacting with the Bon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aeological Statistics Package.  It runs almost all the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ied with the package, except for a few special utilities which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rely if ever needed.  The appearance of the menu depends on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features of the package you have chosen to install.  If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installed the whole package, then some of the items visibl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will not appear, and you can not select them.  If you ne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items, simply run the installation program from the instal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s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followed the suggestions on installation in the first chapt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be able to run the Bonn Shell from any directory o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hine. If you don't want to use the Bonn Shell, you may use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management utilities like the Norton Commander, Pc-Sh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Central Point Software package, or you may run the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the Windows Program manager.  See the notes on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 in the first ch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 Fe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menu has many different functions.  At the top of the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 series of 'push buttons' which run various utilities.  In the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 surrounded by an outline are the push buttons which ru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jor features of the Bonn package and, if installed, a plo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ion program for your printer.  To the right is a 'radio button'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permits selecting the data type used for the older portion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 and for the new data entry routines.  Finally, there is a 'che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' at the lower right which turns on or off automatic virus det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ll the programs c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the Bonn Sh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from Hard Disk or Diskette larger than 360 KB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installing all or part of the programs to hard disk, at the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typ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display the main menu. You cannot use bs if you have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60KB disket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Cho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menu choices are made by typing the highlighted letter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function, clicking with the mouse on the button or box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ing to the button with Tab or Shift/Tab and then pressing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nd of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Kind of Data Box to set the kind of data you want to tre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tting is made by typing the letter I or pressing A or P with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. You may also click directly on the desired button with your mo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move to the button with the arrow keys on the numerical keyp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fundamental kinds of data treated in this package.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presence/absence and abundance dat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ce/absence data means that, in a given context (called a unit)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type may be present or absent.  Typical units might be grave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orated objects which are carriers of attributes which we call typ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may be the type of objects contained in the grave, or the typ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ements of ornament on the decorated objec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undance data is data which can be counted or measured.  Typ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s are features on an archaeological site or the sites themselve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of data which they contain may be present in variable amounts,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one might count the number of sherds of a given type present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t.  This is called the frequency of the type.  If, instead of counting,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re to weigh the sherds, a decimal number rather than an inte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result. This is also abundance data.  In this package, frequenc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expressed as counts, decimal numbers or percent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decide on the kind of data you will collect and on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ificance.  For example, the count of two may not be signific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have found pairs of earrings in a grave of a given type, bu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 may be quite significant if you are dealing with varieties of bea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nd on necklaces in graves.  Similarly, counts of sherds may be 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ificant than estimates of the numbers of whole pots which m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provided the sherds after breakage, and in the case of in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nadequate recovery, it might be more sensible to simply recor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ce or absence of a given type rather than coun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processing data, the programs will remember that you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ing on a given data type and continue to offer the appropri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menus.  This does not apply to  Harris Matrix Analysi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ormation of Data from other Packages or Plotting which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type depen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us Det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programs have optional built-in virus detection.  The virus det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will cause a program to abort with a warning message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able file has had even a single bit added or altered by a viru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rus checking is enabled. Turn virus checking on by pressing th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. Then press Space to toggle the box on or off.  You may also cli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on it with a mouse. Once a program has been virus checked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be checked again.  On older machines with slow disks, vir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ing may take a considerable time. There is no point using it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working from diskettes. See the topic on virus detectio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 chapter on what to do if one is detec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nn Shell and all program menus will tell you how much h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space is left at all times. The value shown will blink (in bright 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color screen) when the available amount gets to a dangerously 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.  If you fill your disk, you must delete files to prevent catastroph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especially important when using Harris Matrix analysis beca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orary files may expand in an unpredictable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The Bonn Archaeological Statistics Package Ver. 4.5���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Drive �  F8-Dir �  Ok �  Quit �  F2-List �  F9-Memory �    F1-Help � �����</w:t>
      </w:r>
    </w:p>
    <w:p>
      <w:pPr>
        <w:pStyle w:val="PreformattedText"/>
        <w:bidi w:val="0"/>
        <w:jc w:val="left"/>
        <w:rPr/>
      </w:pPr>
      <w:r>
        <w:rPr/>
        <w:t>����   ������   �������   ���   �����   ��������   ����������    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[�]�����������������������������������������������Ŀ   Kind of Data ����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C: � � Enter Data     E  � Edit Data            EP �  (o) Pres/Abs  ����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D: ���                ����                         �  ( ) Abundance ����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E: � � Seriation                                SP �                ����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F: ���                                             �                ����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G: � � Correspondence Analysis                  UC �                �����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;��                                             �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  </w:t>
      </w:r>
      <w:r>
        <w:rPr/>
        <w:t>L  � Cluster Analysis                         CP �                �����</w:t>
      </w:r>
    </w:p>
    <w:p>
      <w:pPr>
        <w:pStyle w:val="PreformattedText"/>
        <w:bidi w:val="0"/>
        <w:jc w:val="left"/>
        <w:rPr/>
      </w:pPr>
      <w:r>
        <w:rPr/>
        <w:t>���� �    ���                                             �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  </w:t>
      </w:r>
      <w:r>
        <w:rPr/>
        <w:t>M  � Mapping, Simulation, Social Status       M  �                �����</w:t>
      </w:r>
    </w:p>
    <w:p>
      <w:pPr>
        <w:pStyle w:val="PreformattedText"/>
        <w:bidi w:val="0"/>
        <w:jc w:val="left"/>
        <w:rPr/>
      </w:pPr>
      <w:r>
        <w:rPr/>
        <w:t>���� �    ���                                             �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  </w:t>
      </w:r>
      <w:r>
        <w:rPr/>
        <w:t>H  � Harris Matrix Analysis                   H  �                �����</w:t>
      </w:r>
    </w:p>
    <w:p>
      <w:pPr>
        <w:pStyle w:val="PreformattedText"/>
        <w:bidi w:val="0"/>
        <w:jc w:val="left"/>
        <w:rPr/>
      </w:pPr>
      <w:r>
        <w:rPr/>
        <w:t>���� �    ���                                             �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                                                    �   </w:t>
      </w:r>
      <w:r>
        <w:rPr/>
        <w:t>Virus Check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  </w:t>
      </w:r>
      <w:r>
        <w:rPr/>
        <w:t>T  � Transformation of Data   P  � Plotting      �       [ ]      �����</w:t>
      </w:r>
    </w:p>
    <w:p>
      <w:pPr>
        <w:pStyle w:val="PreformattedText"/>
        <w:bidi w:val="0"/>
        <w:jc w:val="left"/>
        <w:rPr/>
      </w:pPr>
      <w:r>
        <w:rPr/>
        <w:t>���� �    ���                           ���               �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urrent Path: E:\BASP45\DATA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% Disk Space Free: 45.2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or click on the F8 button to change to another directory o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 if you wish to do so.  You will first see a list of available h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drives or partition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diskette drives are not shown on this list. Choose a d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by clicking on it or move to it using the arrow keys and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A directory tree pick list will appear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The Bonn Archaeological Statistics Package Ver. 4.5���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Drive �  F8-Dir �  Ok �  Quit �  F2-List �  F9-Memory �    F1-Help � �����</w:t>
      </w:r>
    </w:p>
    <w:p>
      <w:pPr>
        <w:pStyle w:val="PreformattedText"/>
        <w:bidi w:val="0"/>
        <w:jc w:val="left"/>
        <w:rPr/>
      </w:pPr>
      <w:r>
        <w:rPr/>
        <w:t>����   ������   �������   ���   �����   ��������   ����������    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[�]����������������͸������������������������������Ŀ   Kind of Data �����</w:t>
      </w:r>
    </w:p>
    <w:p>
      <w:pPr>
        <w:pStyle w:val="PreformattedText"/>
        <w:bidi w:val="0"/>
        <w:jc w:val="left"/>
        <w:rPr/>
      </w:pPr>
      <w:r>
        <w:rPr/>
        <w:t>���� � � ����</w:t>
      </w:r>
      <w:r>
        <w:rPr/>
        <w:t>SERIAT41     ^  E  � Edit Data            EP �  (o) Pres/Abs  �����</w:t>
      </w:r>
    </w:p>
    <w:p>
      <w:pPr>
        <w:pStyle w:val="PreformattedText"/>
        <w:bidi w:val="0"/>
        <w:jc w:val="left"/>
        <w:rPr/>
      </w:pPr>
      <w:r>
        <w:rPr/>
        <w:t>���� � � � ����</w:t>
      </w:r>
      <w:r>
        <w:rPr/>
        <w:t>SERDATA    �  ����                         �  ( ) Abundance �����</w:t>
      </w:r>
    </w:p>
    <w:p>
      <w:pPr>
        <w:pStyle w:val="PreformattedText"/>
        <w:bidi w:val="0"/>
        <w:jc w:val="left"/>
        <w:rPr/>
      </w:pPr>
      <w:r>
        <w:rPr/>
        <w:t>���� � � ����</w:t>
      </w:r>
      <w:r>
        <w:rPr/>
        <w:t>BASP45       �                            SP �                �����</w:t>
      </w:r>
    </w:p>
    <w:p>
      <w:pPr>
        <w:pStyle w:val="PreformattedText"/>
        <w:bidi w:val="0"/>
        <w:jc w:val="left"/>
        <w:rPr/>
      </w:pPr>
      <w:r>
        <w:rPr/>
        <w:t>���� � � � ����</w:t>
      </w:r>
      <w:r>
        <w:rPr/>
        <w:t>DATA       �                               �                �����</w:t>
      </w:r>
    </w:p>
    <w:p>
      <w:pPr>
        <w:pStyle w:val="PreformattedText"/>
        <w:bidi w:val="0"/>
        <w:jc w:val="left"/>
        <w:rPr/>
      </w:pPr>
      <w:r>
        <w:rPr/>
        <w:t>���� � � ����</w:t>
      </w:r>
      <w:r>
        <w:rPr/>
        <w:t>TEST         �e Analysis                  UC �                �����</w:t>
      </w:r>
    </w:p>
    <w:p>
      <w:pPr>
        <w:pStyle w:val="PreformattedText"/>
        <w:bidi w:val="0"/>
        <w:jc w:val="left"/>
        <w:rPr/>
      </w:pPr>
      <w:r>
        <w:rPr/>
        <w:t>���� � � ����</w:t>
      </w:r>
      <w:r>
        <w:rPr/>
        <w:t>DOCS         �                               �                �����</w:t>
      </w:r>
    </w:p>
    <w:p>
      <w:pPr>
        <w:pStyle w:val="PreformattedText"/>
        <w:bidi w:val="0"/>
        <w:jc w:val="left"/>
        <w:rPr/>
      </w:pPr>
      <w:r>
        <w:rPr/>
        <w:t>���� � � ����</w:t>
      </w:r>
      <w:r>
        <w:rPr/>
        <w:t>DEMO         �sis                         CP �                �����</w:t>
      </w:r>
    </w:p>
    <w:p>
      <w:pPr>
        <w:pStyle w:val="PreformattedText"/>
        <w:bidi w:val="0"/>
        <w:jc w:val="left"/>
        <w:rPr/>
      </w:pPr>
      <w:r>
        <w:rPr/>
        <w:t>���� � � ����</w:t>
      </w:r>
      <w:r>
        <w:rPr/>
        <w:t>LIBS         �                               �                �����</w:t>
      </w:r>
    </w:p>
    <w:p>
      <w:pPr>
        <w:pStyle w:val="PreformattedText"/>
        <w:bidi w:val="0"/>
        <w:jc w:val="left"/>
        <w:rPr/>
      </w:pPr>
      <w:r>
        <w:rPr/>
        <w:t>���� � � ����</w:t>
      </w:r>
      <w:r>
        <w:rPr/>
        <w:t>TUG          �lation, Social Status       M  �                �����</w:t>
      </w:r>
    </w:p>
    <w:p>
      <w:pPr>
        <w:pStyle w:val="PreformattedText"/>
        <w:bidi w:val="0"/>
        <w:jc w:val="left"/>
        <w:rPr/>
      </w:pPr>
      <w:r>
        <w:rPr/>
        <w:t>���� � � � ����</w:t>
      </w:r>
      <w:r>
        <w:rPr/>
        <w:t>CATALOG    �                               �                �����</w:t>
      </w:r>
    </w:p>
    <w:p>
      <w:pPr>
        <w:pStyle w:val="PreformattedText"/>
        <w:bidi w:val="0"/>
        <w:jc w:val="left"/>
        <w:rPr/>
      </w:pPr>
      <w:r>
        <w:rPr/>
        <w:t>���� � � ����</w:t>
      </w:r>
      <w:r>
        <w:rPr/>
        <w:t>TVDEMOS      � Analysis                   H  �                �����</w:t>
      </w:r>
    </w:p>
    <w:p>
      <w:pPr>
        <w:pStyle w:val="PreformattedText"/>
        <w:bidi w:val="0"/>
        <w:jc w:val="left"/>
        <w:rPr/>
      </w:pPr>
      <w:r>
        <w:rPr/>
        <w:t>���� � � ����</w:t>
      </w:r>
      <w:r>
        <w:rPr/>
        <w:t>TVDT         �                               �                �����</w:t>
      </w:r>
    </w:p>
    <w:p>
      <w:pPr>
        <w:pStyle w:val="PreformattedText"/>
        <w:bidi w:val="0"/>
        <w:jc w:val="left"/>
        <w:rPr/>
      </w:pPr>
      <w:r>
        <w:rPr/>
        <w:t>���� � � � ����</w:t>
      </w:r>
      <w:r>
        <w:rPr/>
        <w:t>BIN        �                               �   Virus Check  �����</w:t>
      </w:r>
    </w:p>
    <w:p>
      <w:pPr>
        <w:pStyle w:val="PreformattedText"/>
        <w:bidi w:val="0"/>
        <w:jc w:val="left"/>
        <w:rPr/>
      </w:pPr>
      <w:r>
        <w:rPr/>
        <w:t>���� � � � ����</w:t>
      </w:r>
      <w:r>
        <w:rPr/>
        <w:t>UNITS      �n of Data   P  � Plotting      �       [ ]      �����</w:t>
      </w:r>
    </w:p>
    <w:p>
      <w:pPr>
        <w:pStyle w:val="PreformattedText"/>
        <w:bidi w:val="0"/>
        <w:jc w:val="left"/>
        <w:rPr/>
      </w:pPr>
      <w:r>
        <w:rPr/>
        <w:t>���� � � � ����</w:t>
      </w:r>
      <w:r>
        <w:rPr/>
        <w:t>EXAMPLES   v             ���               �                �����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Select Path����;��������������������������������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urrent Path: E:\BASP45\DATA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% Disk Space Free: 45.2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o any desired directory by using the arrow keys or dra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er on the scroll bar with your mouse.  Choose the des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by pressing Enter or clicking on it twice.  You will see the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Current Path' change to the new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8-D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e which files are on the current directory, press F8 or click on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your mouse.  This display is merely for information.  You can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 file to work on here. That must be done in the appl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The Bonn Archaeological Statistics Package Ver. 4.5���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Drive �  F8-Dir �  Ok �  Quit �  F2-List �  F9-Memory �    F1-Help � �����</w:t>
      </w:r>
    </w:p>
    <w:p>
      <w:pPr>
        <w:pStyle w:val="PreformattedText"/>
        <w:bidi w:val="0"/>
        <w:jc w:val="left"/>
        <w:rPr/>
      </w:pPr>
      <w:r>
        <w:rPr/>
        <w:t>����   ������   �������   ���   �����   ��������   ����������    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</w:t>
      </w:r>
      <w:r>
        <w:rPr/>
        <w:t>[�]��������������������������͸����������Ŀ   Kind of Data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  </w:t>
      </w:r>
      <w:r>
        <w:rPr/>
        <w:t>N  � E� 2groups.col   09.04.92 10:58 ^        EP �  (o) Pres/Abs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   ���  � </w:t>
      </w:r>
      <w:r>
        <w:rPr/>
        <w:t>2groups.ord   10.08.92 13:31 �           �  ( ) Abundance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  </w:t>
      </w:r>
      <w:r>
        <w:rPr/>
        <w:t>S  � S� config.ser    19.08.92 10:15 �        SP �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   ���  � </w:t>
      </w:r>
      <w:r>
        <w:rPr/>
        <w:t>dhfibula.chk  10.02.92 15:18 �           �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  </w:t>
      </w:r>
      <w:r>
        <w:rPr/>
        <w:t>C  � C� dhfibula.ord  19.08.92 09:32 �        UC �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   ���  � </w:t>
      </w:r>
      <w:r>
        <w:rPr/>
        <w:t>goldman.chk   12.08.92 14:56 �           �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  </w:t>
      </w:r>
      <w:r>
        <w:rPr/>
        <w:t>L  � C� illerup2.cem  19.08.92 09:34 �        CP �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   ���  � </w:t>
      </w:r>
      <w:r>
        <w:rPr/>
        <w:t>illerup2.chk  17.01.92 08:14 �           �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  </w:t>
      </w:r>
      <w:r>
        <w:rPr/>
        <w:t>M  � M� illerup2.ord  19.08.92 09:33 �s       M  �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   ���  � </w:t>
      </w:r>
      <w:r>
        <w:rPr/>
        <w:t>mike.chk      08.04.92 16:58 �           �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  </w:t>
      </w:r>
      <w:r>
        <w:rPr/>
        <w:t>H  � H� seritest.chk  12.01.91 17:08 �        H  �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   ���  � </w:t>
      </w:r>
      <w:r>
        <w:rPr/>
        <w:t>uncorana.ini  19.08.92 09:28 v           �                �����</w:t>
      </w:r>
    </w:p>
    <w:p>
      <w:pPr>
        <w:pStyle w:val="PreformattedText"/>
        <w:bidi w:val="0"/>
        <w:jc w:val="left"/>
        <w:rPr/>
      </w:pPr>
      <w:r>
        <w:rPr/>
        <w:t>���� �         ��������������</w:t>
      </w:r>
      <w:r>
        <w:rPr/>
        <w:t>File������������;           �   Virus Check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  </w:t>
      </w:r>
      <w:r>
        <w:rPr/>
        <w:t>T  � Transformation of Data   P  � Plotting      �       [ ]      �����</w:t>
      </w:r>
    </w:p>
    <w:p>
      <w:pPr>
        <w:pStyle w:val="PreformattedText"/>
        <w:bidi w:val="0"/>
        <w:jc w:val="left"/>
        <w:rPr/>
      </w:pPr>
      <w:r>
        <w:rPr/>
        <w:t>���� �    ���                           ���               �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urrent Path: E:\BASP45\DATA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% Disk Space Free: 45.2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or clicking on F2 permits you to list any file on your displ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press or click the button, you will be presented with a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list. This list excludes executable files. Move to the desired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arrow keys and press return, or click twice on the des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If you click on the close box in the upper left corner or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, you will be presented with a list of all files including executabl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.  If you don't want any of them, press Esc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or clicking on F9 will display memory usage in your mach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d Memory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SP  blks bytes owner    command line        hooked vecto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 ---- ----- -------- -------------------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08   1   45472 config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4E4   2    3888 command                      24 2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5F3   2    4912 BS                           1B 22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728   2  560512 fre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lock   bytes   (Expanded Memory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----   ------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  589824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 3145728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  245760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ee  11780096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tal  1576140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isplay shows you how much memory is used by DOS (Confi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), any resident utility programs which you have load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 of memory used by Bs when not active, the amount fre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in the package, and the amount and organisation of expa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plus the total physical memory in the system. It also sh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vectors are used by the resident programs.  This is onl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to special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or clicking on F1 at any time will give help relati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ver you are.  If the help files are not found by the programs,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message will appear briefly but no harm will come of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ss or click on F1 while a help display is on the screen,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esented with an alphabetical index of all help topics. 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o any one of these topics using the arrow keys or dragg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 box marker with your mouse and clicking on the desired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ic. You may return to the main menu by pressing Esc or click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mouse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ing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programs, with the exception of Harris Matrix Analysi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ormation of Data and Plotting, know which files and directo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re used in the last session. The information is kept in a small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d Config.ser which is created on the directory where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 working when you use the programs for the first tim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 some data.  In addition, the programs will look for the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Bs.exe is kept and write a file called Config.bs  which duplic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formation in Config.ser.   If you change to a directory which has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er  file on it, the Config.bs  file will tell the programs wha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d last. Programs in the older portions of the package can make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ing directories. Those which are newer can not do th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s have an automatic file naming facility so all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juggling of earlier versions has vanished. All files have stand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extensions which are produced automatically by each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 are listed in Chapter 10 and may be viewed in the main help.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line is automatically added to the beginning of each file whe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terminates. The file name without extension, will be carr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to subsequent programs automatically and it is record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er.  This can be overridden with the backspace and insert keys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.  The directory last used will be also recorded and will be r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tart any submenu so that you may pick up where you left off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rase Config.ser or work from a directory other than that w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s are installed, a new Config.Ser file will be created for you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3  Program Usage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 of this chap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he functions of the package are run from a series of menus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is intended to help you navigate through them for typ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s.  Navigation is by means of flow charts.  You enter them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, and if all goes well, exit at the bottom.  The menus and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 are the way stations in the flow chart. Operations are broken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a large series of small steps which generate intermediat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rganization has been chosen for two reasons.  First, if you mak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take, you can easily go back and use a file which is correct as in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peat the current operation without danger to your data.  Second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ucing each function in the package to a single purpose ope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ables conservation of memory and correspondingly larg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age. The programs will keep track of the file names for you. 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time, you merely have to select the next working step, guid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low chart,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nus required at various phases of the data flow are show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alic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Resul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ults from nearly all computation can be printed on a stand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character set compatible printer.  If you have acquired a pl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or such as Printgl, you can also use your printer as a plotter. 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ule, you must set your printer's characteristics so that a des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appearance is obtained in non-plotter mode.  There are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s to do this.  If you are familiar with printer setups via esca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s, you can send those required directly to the printer u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mode utility which can be called from utilities menus.  If your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s special codes, or if you want to add text to the output produc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package, you can import the output of any printable packag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your favorite word processor.  Since you have probably set that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your printer, you may be able to save time and worry that way.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e to select Ascii as the impor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otting Resul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real plotter, the graphics part of Correspondence Analys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ably supports it directly with suitable plot output.  If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most any standard printer, you may use the plot simulator Printgl vi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driver program Pmi or any equivalent for plotting on your pri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ter output has much higher resolution than that using the print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mode.  If you have a PostScript printer, you may als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gl via PMI to convert the plotter output of the packag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tScript format and import this into any word processor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s i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Entry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low: Data Entry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per Work: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</w:t>
      </w:r>
      <w:r>
        <w:rPr/>
        <w:t>Ŀ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Determine Types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Assign to Units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n: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</w:t>
      </w:r>
      <w:r>
        <w:rPr/>
        <w:t>Ŀ        ��������Ŀ            ���������Ŀ            �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Database Program�        �Edit-p,a�            �Enter-p,a�     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        ����������            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�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TRANSFORM DATA                �                      �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�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TESTDATA                   �                      �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�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���������������������������������������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SORTCEM,F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(CHECKDAT,F)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other programs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entry, sorting and intermediate print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tart with data entry. Use Edit-p or Edit-, or if you are us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lder versions of the package, Enterdat/Enterf.  You may us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package which can produce dBase compatible files or on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tistics packages with which Convdata (described later)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le. You may enter data in a number of repeated session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do not have to complete entry in one sit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are finished, sort the data using Sortcem/Sortf to prepar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checking, since the data entry program permits entry grav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wise at wi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data comes from the data transformation program Conv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has converted from dBase or one of the statistical packages,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run the data through Testdata to make sure that all has g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lso pick grave groups, deactivate types, split or merge typ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 making several sets of data for further analysis. Usually,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sible to run all the data you have through the seriation, look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s and then select suitable subsets depending on the quality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Che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ust now be checked for internal consistency.  This is don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dat/Checkf in the Data Entry menus (EP/A). The cluste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do not require use of the checking programs. They can wo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with the sort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rrespondence and Principal Component Analysis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low: Correspondence Analysi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dit-p or Data Entry Menu (EP)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</w:t>
      </w:r>
      <w:r>
        <w:rPr/>
        <w:t>&gt; EDIT-P,A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�   </w:t>
      </w:r>
      <w:r>
        <w:rPr/>
        <w:t>(ENTERF/ENTERDAT, TRANSFORM DATA, PICK UNITS DEA. TYPES)      �</w:t>
      </w:r>
    </w:p>
    <w:p>
      <w:pPr>
        <w:pStyle w:val="PreformattedText"/>
        <w:bidi w:val="0"/>
        <w:jc w:val="left"/>
        <w:rPr/>
      </w:pPr>
      <w:r>
        <w:rPr/>
        <w:t>�            �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</w:t>
      </w:r>
      <w:r>
        <w:rPr/>
        <w:t>(TESTF(DAT))&lt;���(TRANSFORM DATA)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SORTF or SORTCEM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CHECKF or CHECKDAT&lt;�������������������Ŀ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 </w:t>
      </w:r>
      <w:r>
        <w:rPr/>
        <w:t>Correspondence Analysis (CA)    �                      �</w:t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/>
        <w:t>&gt;GRAPHIC ATTRIBUTES                         �                      �</w:t>
      </w:r>
    </w:p>
    <w:p>
      <w:pPr>
        <w:pStyle w:val="PreformattedText"/>
        <w:bidi w:val="0"/>
        <w:jc w:val="left"/>
        <w:rPr/>
      </w:pPr>
      <w:r>
        <w:rPr/>
        <w:t>�     �             �        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�   </w:t>
      </w:r>
      <w:r>
        <w:rPr/>
        <w:t>CORRESPONDENCE ANALYSIS��&gt;(SERIATION FORMAT) (MERGE(F))              �</w:t>
      </w:r>
    </w:p>
    <w:p>
      <w:pPr>
        <w:pStyle w:val="PreformattedText"/>
        <w:bidi w:val="0"/>
        <w:jc w:val="left"/>
        <w:rPr/>
      </w:pPr>
      <w:r>
        <w:rPr/>
        <w:t xml:space="preserve">�     �             �                       �          </w:t>
      </w:r>
      <w:r>
        <w:rPr/>
        <w:t>(SPLIT(F))              �</w:t>
      </w:r>
    </w:p>
    <w:p>
      <w:pPr>
        <w:pStyle w:val="PreformattedText"/>
        <w:bidi w:val="0"/>
        <w:jc w:val="left"/>
        <w:rPr/>
      </w:pPr>
      <w:r>
        <w:rPr/>
        <w:t>�     �������������</w:t>
      </w:r>
      <w:r>
        <w:rPr/>
        <w:t>Ĵ                       �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                  </w:t>
      </w:r>
      <w:r>
        <w:rPr/>
        <w:t>(PREP(F))      � Seriation Menu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(FLAG UNITS)                 �           �      (SP/A)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                  </w:t>
      </w:r>
      <w:r>
        <w:rPr/>
        <w:t>(PRINT(F))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VIEW, PLOT, PRINT �����������������������                    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PMI or PLOTTER  Printgl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data has been checked, you may use the CA/PCA menu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sh, you may assign graphic and color attributes to the data.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put the data through the actual analysis.  Following that,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examine the results for units or types with particularly hi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ertias or to see which units contain combinations of special typ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you will view the data on the graphic screen, or print the resul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make a plotter file which can then go to a real plotter or to a plo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ed on your printer. If you wish, you may convert resul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ion format in order to use the printing and other facilities off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SP/SA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usually advisable to use Correspondence Analysis before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ion.  Only after a successful 'horseshoe' or parabola test ca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reasonably certain that your data will seriate sensibly, and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ors other than time are not influencing things too mu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iation of Presence/Absence Data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low: Seriation of Presence/Absence Data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dit-p or Data Entry Menu (EP)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</w:t>
      </w:r>
      <w:r>
        <w:rPr/>
        <w:t>&gt;ENTERDAT (PICK GRAVES, TYPE DEACTIVATION)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</w:t>
      </w:r>
      <w:r>
        <w:rPr/>
        <w:t>(TESTDATA) &lt;���(TRANSFORM DATA Main Menu)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</w:t>
      </w:r>
      <w:r>
        <w:rPr/>
        <w:t>SORTCEM��&gt;(INCISTAT Mapping Menu M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--�------�------------------------�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��</w:t>
      </w:r>
      <w:r>
        <w:rPr/>
        <w:t>CHECKDAT  &lt;������������������|(MERGE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�                        </w:t>
      </w:r>
      <w:r>
        <w:rPr/>
        <w:t>|(SPLIT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�                        </w:t>
      </w:r>
      <w:r>
        <w:rPr/>
        <w:t>|(TYPE DEACTIVATION)                    �</w:t>
      </w:r>
    </w:p>
    <w:p>
      <w:pPr>
        <w:pStyle w:val="PreformattedText"/>
        <w:bidi w:val="0"/>
        <w:jc w:val="left"/>
        <w:rPr/>
      </w:pPr>
      <w:r>
        <w:rPr/>
        <w:t>�      �      �                        �</w:t>
      </w:r>
      <w:r>
        <w:rPr/>
        <w:t>---�-------                            �</w:t>
      </w:r>
    </w:p>
    <w:p>
      <w:pPr>
        <w:pStyle w:val="PreformattedText"/>
        <w:bidi w:val="0"/>
        <w:jc w:val="left"/>
        <w:rPr/>
      </w:pPr>
      <w:r>
        <w:rPr/>
        <w:t>�      ���</w:t>
      </w:r>
      <w:r>
        <w:rPr/>
        <w:t>CEMETERY����������(COMPARE)      �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�           �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</w:t>
      </w:r>
      <w:r>
        <w:rPr/>
        <w:t>(REVERSE)    CMPRTINF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</w:t>
      </w:r>
      <w:r>
        <w:rPr/>
        <w:t>(COMPACT)       �   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�        </w:t>
      </w:r>
      <w:r>
        <w:rPr/>
        <w:t>CMPRINT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�</w:t>
      </w:r>
      <w:r>
        <w:rPr/>
        <w:t>&gt;GETPRTIN            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PREP                          �Seriation Menu (SP)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RINT���������������������������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ion of presence/absence data is carried out using the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ain seriation menus.  The sequence of operations needed i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entry, sorting and intermediate print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tart with data entry. Use Edit-p, or if you are used to the ol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s of the package, Enterdat.  You may enter data in a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eated sessions, and you do not have to complete entry in one sitt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are finished, sort the data using Sortcem to prepare i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ing, since the data entry program permits entry grave or typewi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will.  You can change the entry mode at any time simply by stop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starting Enterd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want to print raw data partially or wholly entered to see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done, and you must go on to the seriation menu as show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this. There you use Getprtin to make a control file which will gove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ppearance of the printout, followed by Prep to sort it for print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inally to Print to make a printable file.  You can send this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to the printer by pressing F7 if you have installed the DOS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ooler before you started (see abo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data comes from the data transformation program Conv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has converted from dBase or one of the statistical packages,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run the data through Testdata to make sure that all has g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lso pick grave groups, deactivate types, split or merge typ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 making several sets of data for further analysis. Usually,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sible to run all the data you have through the seriation, look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s and then select suitable subsets depending on the quality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 data analys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have put the data through the sorting program Sortcem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obtain elementary statistics and histograms by switching to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 which allows you to run Incistat. See Chapter 8 for a detai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of its capabilities. You can also obtain elementary statist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ypes in units or units in types directly from Sortc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Che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ust now be checked for internal consistency.  This is don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d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are satisfied that your data has been correctly enter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 to main seriation menu (SP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Checkdat comes Cemetery, the main seriation program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ce/absence data. You may make as many seriation runs a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h. At least two runs are recommended, one with the ord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as input, the second with a random order select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. The time needed depends on the size of the data,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ed of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seriation, you may compare multiple runs using Compar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mprint or obtain a statistical measure of the seriation quality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you can print your result using Getprtin followed by Pre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. When you see the results, you should go back to the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and experiment with the removal, merging or splitting of type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al of graves in order to improve the quality of seri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ustering of Presence/Absence Data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low: Shared Near Neighbour Clustering Presence/Absence Data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dit-p or Data Entry Menu (EP)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</w:t>
      </w:r>
      <w:r>
        <w:rPr/>
        <w:t>&gt;ENTERDAT        (PICK GRAVE, TYPE DEACTIVATION)                      �</w:t>
      </w:r>
    </w:p>
    <w:p>
      <w:pPr>
        <w:pStyle w:val="PreformattedText"/>
        <w:bidi w:val="0"/>
        <w:jc w:val="left"/>
        <w:rPr/>
      </w:pPr>
      <w:r>
        <w:rPr/>
        <w:t>�      �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</w:t>
      </w:r>
      <w:r>
        <w:rPr/>
        <w:t>(TESTDATA) &lt;��� (TRANSFORM DATA Main Menu)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</w:t>
      </w:r>
      <w:r>
        <w:rPr/>
        <w:t>SORTCEM   ���&gt; (INCISTAT Mapping Menu M)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������������������������� </w:t>
      </w:r>
      <w:r>
        <w:rPr/>
        <w:t>(MERGE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�                         </w:t>
      </w:r>
      <w:r>
        <w:rPr/>
        <w:t>(SPLIT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�                    </w:t>
      </w:r>
      <w:r>
        <w:rPr/>
        <w:t>(TYPE DEACTIVATION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--�------�----------------------------�----------                         �</w:t>
      </w:r>
    </w:p>
    <w:p>
      <w:pPr>
        <w:pStyle w:val="PreformattedText"/>
        <w:bidi w:val="0"/>
        <w:jc w:val="left"/>
        <w:rPr/>
      </w:pPr>
      <w:r>
        <w:rPr/>
        <w:t>�      �      �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     �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     �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�                            � </w:t>
      </w:r>
      <w:r>
        <w:rPr/>
        <w:t>Clustering Menu (CP)              �</w:t>
      </w:r>
    </w:p>
    <w:p>
      <w:pPr>
        <w:pStyle w:val="PreformattedText"/>
        <w:bidi w:val="0"/>
        <w:jc w:val="left"/>
        <w:rPr/>
      </w:pPr>
      <w:r>
        <w:rPr/>
        <w:t>�      ����</w:t>
      </w:r>
      <w:r>
        <w:rPr/>
        <w:t>NN CLUSTERING      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ENDROGRAM�������������������������&gt;TYPE STATISTICS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ing of presence/absence data is carried out using the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shown in conjunction with seriation and the clustering menu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of operations needed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data for clustering follows the same sequence of steps as sh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eriation. Use the data entry menu E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uste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are satisfied that your data has been entered correctly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cluster it. Checking data with Checkdat is optional. Usually it'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. Switch to the presence/absence clustering menu CP. 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NN Cluster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xamine the type statistics of the clustered data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typsta.  It may be useful to see how the types group in cluster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pick an optimum representation for a dend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esentation of the relationships between the clus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write a dendrogram to a file which you can examine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or print.  Use Wrtde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e Cluste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ing of presence/absence data with coordinate informa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ried out using the data entry menu shown in conjunction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ion, the clustering menu and the mapping menu.  The sequenc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s needed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low: Clustering of Coordinate + Presence/Absence Data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dit-p or Data entry menu (EP)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</w:t>
      </w:r>
      <w:r>
        <w:rPr/>
        <w:t>&gt;ENTERDAT (PICK GRAVES, TYPE DEACTIVATION)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</w:t>
      </w:r>
      <w:r>
        <w:rPr/>
        <w:t>(TESTDATA) &lt;���(TRANSFORM DATA Main Menu)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ORTCEM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Mapping Menu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--------------------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| GET COORDINATES&lt;���|����������� (MERGE)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|     �              |            (SPLIT)                              �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--------------------�       (TYPE DEACTIVATION)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---------�-------------------------------�------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ORDINATE CLUSTERING -&gt; DENDROGRAM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      </w:t>
      </w:r>
      <w:r>
        <w:rPr/>
        <w:t>TYPE STATISTICS �                                �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--------------------�       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|  MAP CLUSTERS������|����������������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|                    |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--------------------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lustering menu (CP)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data for coordinate clustering begins with the same sequenc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s as shown for seriation. Use the data entry menu EP.  Then swi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Mapping menu M and enter the coordinates belonging to each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ra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e clus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are satisfied that your data has been entered correctly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cluster it. Checking data with Checkdat is optional. Switch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ce/absence clustering menu CP.  Then use Coordin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 to the mapping menu to map the output clusters using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s.  It may be useful to examine the cluster type statistics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ype Statistics in the CP menu before doing so, in order to dec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cluster level to be mapped.  You may also make a dend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ith non-coordinate cluster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tion of Abundance Data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low: Seriation of Abundance Data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dit-a or Data Entry Menu (EA)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</w:t>
      </w:r>
      <w:r>
        <w:rPr/>
        <w:t>&gt;ENTERF  (PICK FEATURES, TYPE DEACTIVATION)                          �</w:t>
      </w:r>
    </w:p>
    <w:p>
      <w:pPr>
        <w:pStyle w:val="PreformattedText"/>
        <w:bidi w:val="0"/>
        <w:jc w:val="left"/>
        <w:rPr/>
      </w:pPr>
      <w:r>
        <w:rPr/>
        <w:t>�      �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</w:t>
      </w:r>
      <w:r>
        <w:rPr/>
        <w:t>(TESTF)  &lt;���(TRANSFORM DATA Main Menu)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</w:t>
      </w:r>
      <w:r>
        <w:rPr/>
        <w:t>SORTF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--�------�----------------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���</w:t>
      </w:r>
      <w:r>
        <w:rPr/>
        <w:t>CHECKF &lt;������������|���Ŀ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�                </w:t>
      </w:r>
      <w:r>
        <w:rPr/>
        <w:t>|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�                </w:t>
      </w:r>
      <w:r>
        <w:rPr/>
        <w:t>| (MERGEF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�                </w:t>
      </w:r>
      <w:r>
        <w:rPr/>
        <w:t>| (SPLITF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�                </w:t>
      </w:r>
      <w:r>
        <w:rPr/>
        <w:t>| (TYPE DEACTIVATION)                           �</w:t>
      </w:r>
    </w:p>
    <w:p>
      <w:pPr>
        <w:pStyle w:val="PreformattedText"/>
        <w:bidi w:val="0"/>
        <w:jc w:val="left"/>
        <w:rPr/>
      </w:pPr>
      <w:r>
        <w:rPr/>
        <w:t>�      �      �                �</w:t>
      </w:r>
      <w:r>
        <w:rPr/>
        <w:t>----�-------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� 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     �                     �</w:t>
      </w:r>
      <w:r>
        <w:rPr/>
        <w:t>Seriation Menu (SA)                       �</w:t>
      </w:r>
    </w:p>
    <w:p>
      <w:pPr>
        <w:pStyle w:val="PreformattedText"/>
        <w:bidi w:val="0"/>
        <w:jc w:val="left"/>
        <w:rPr/>
      </w:pPr>
      <w:r>
        <w:rPr/>
        <w:t>�      �      � 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</w:t>
      </w:r>
      <w:r>
        <w:rPr/>
        <w:t>FEATURE��������(COMPARE)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�         �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</w:t>
      </w:r>
      <w:r>
        <w:rPr/>
        <w:t>(REVERF)   CMFINF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</w:t>
      </w:r>
      <w:r>
        <w:rPr/>
        <w:t>(COMPACTF)    �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�      </w:t>
      </w:r>
      <w:r>
        <w:rPr/>
        <w:t>CMPRTF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��</w:t>
      </w:r>
      <w:r>
        <w:rPr/>
        <w:t>&gt;PRFINF     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REPF     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RINTF�����������������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ion of abundance data is carried out using the data entr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seriation menus.  The sequence of operations needed i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entry, sorting and print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tart with data entry, abbreviated Enterf in earlier version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 and retained here for consistency.  You may enter data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repeated sessions, and you do not have to comple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in one sitt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completion sort the data using Sortf to prepare it for check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he data entry program permits entry feature or typewise at wi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change the entry mode at any time simply by terminating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starting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want to print raw data partially or wholly entered to see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done. Go on to the seriation menu as shown to do this.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Prfinf to make a control file which will govern the appearanc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out, followed by Prepf to sort it for printing, and finall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f to make a printable file.  You can send this file directly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by pressing F7 if you have installed the DOS print spool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you started (see abo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ata may come from the data transformation program Conv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has converted from dBase or one of the statistical packages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so, then you must run the data through Testf to make sur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has gone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lso pick feature groups, merge, split or deactivate typ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ing several sets of data for further analy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 data analys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have put the data through the sorting program Sortf,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tain elementary statistics for types in units or units in types dire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rerunning Sortf and choosing options 4 or 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Che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ust now be checked for internal consistency.  This is don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d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are satisfied that your data has been correctly enter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 to the main abundance seriation menu (SA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ust now be checked for internal consistency.  This is don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Checkf comes Feature, the main seriation program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undance data. You may make as many seriation runs as you wish.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st two runs are recommended, one with the order of the data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, the second with a random order selected by the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seriation, you may compare multiple runs using Compar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mprtf or obtain a statistical measure of the seriation quality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ct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you may print your result using Prfinf followed by Prepf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e the results, you should go back to the data entry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xperiment with the deactivation, merging or splitting of type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of features in order to improve the quality of seri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ustering of Abundance Data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ing of abundance data is carried out using the data entry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n in conjunction with seriation and the clustering menu show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pposite page.  The sequence of operations needed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low: Shared Near Neighbour Clustering of Abundance Data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dit-a or Data Entry Menu (EA)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</w:t>
      </w:r>
      <w:r>
        <w:rPr/>
        <w:t>&gt;ENTERF (PICK FEATURES, TYPE DEACTIVATION)                           �</w:t>
      </w:r>
    </w:p>
    <w:p>
      <w:pPr>
        <w:pStyle w:val="PreformattedText"/>
        <w:bidi w:val="0"/>
        <w:jc w:val="left"/>
        <w:rPr/>
      </w:pPr>
      <w:r>
        <w:rPr/>
        <w:t>�      �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</w:t>
      </w:r>
      <w:r>
        <w:rPr/>
        <w:t>(TESTF) &lt;���(TRANSFORM DATA Main Menu)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</w:t>
      </w:r>
      <w:r>
        <w:rPr/>
        <w:t>SORTF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     ������������</w:t>
      </w:r>
      <w:r>
        <w:rPr/>
        <w:t>&lt;��&gt;����������(MERGEF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�                         </w:t>
      </w:r>
      <w:r>
        <w:rPr/>
        <w:t>(SPLITF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�                    </w:t>
      </w:r>
      <w:r>
        <w:rPr/>
        <w:t>(TYPE DEACTIVATION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--�------�----------------------------�-----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�                            �</w:t>
      </w:r>
      <w:r>
        <w:rPr/>
        <w:t>Clustering Menu (CA)               �</w:t>
      </w:r>
    </w:p>
    <w:p>
      <w:pPr>
        <w:pStyle w:val="PreformattedText"/>
        <w:bidi w:val="0"/>
        <w:jc w:val="left"/>
        <w:rPr/>
      </w:pPr>
      <w:r>
        <w:rPr/>
        <w:t>�      ����</w:t>
      </w:r>
      <w:r>
        <w:rPr/>
        <w:t>NN CLUSTERING      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ENDROGRAM�������������������������&gt;TYPE STATISTICS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data for clustering follows the same sequence of steps as sh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eriation. Use the data entry menu 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us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are satisfied that your data has been entered correctly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cluster it. Checking data with Checkf is optional. Switch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undance clustering menu CA.  Then use NN Clustering. T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examine the type statistics of the clustered data. Or you may 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ndrogram to a file which you can examine on the screen or pri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low: Clustering of Abundance + Coordinate Data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dit-a or Data entry menu (EA)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</w:t>
      </w:r>
      <w:r>
        <w:rPr/>
        <w:t>&gt;ENTERF (PICK FEATURES, TYPE DEACTIVATION)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</w:t>
      </w:r>
      <w:r>
        <w:rPr/>
        <w:t>(TESTF) &lt;���(TRANSFORM DATA Main Menu)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ORTF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�     </w:t>
      </w:r>
      <w:r>
        <w:rPr/>
        <w:t>Mapping Menu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--------------------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| GET COORDINATES&lt;���|���&lt;��&gt;���� (MERGEF)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|     �              |            (SPLITF)                             �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--------------------�        (TYPE DEACTIVATION)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---------�-------------------------------�----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&lt;������������������������������� Clustering menu (CA)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ORDINATE CLUSTERING -&gt; DENDROGRAM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      </w:t>
      </w:r>
      <w:r>
        <w:rPr/>
        <w:t>TYPE STATISTICS                                  �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--------------------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|  MAP CLUSTERS      |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--------------------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Mapping Menu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e Cluste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ing of abundance data with coordinate information is carr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using the data entry menu shown in conjunction with seriation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ing menu and the mapping menu.  The sequence of oper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ed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data for coordinate clustering begins with the same sequenc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s as shown for seriation. Use the data entry menu EA.  Then swi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Mapping menu M and enter the coordinates belonging to each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are satisfied that your data has been entered correctly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cluster it. Switch to the abundance clustering menu CA.  The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 Clus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 to the mapping menu to map the output clusters.It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ful to examine the dendrogram and cluster type statistics first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 menu before doing so, in order to decide on the cluster level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p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-means Cluster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-means clustering of abundance data is carried out using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menu shown in conjunction with seriation and the cluste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shown on the opposite page.  The sequence of operations nee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low: K-means Clustering of Abundance Data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dit-a or Data Entry Menu (EA)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</w:t>
      </w:r>
      <w:r>
        <w:rPr/>
        <w:t>&gt;ENTERF  (PICK FEATURE, TYPE DEACTIVATION)                           �</w:t>
      </w:r>
    </w:p>
    <w:p>
      <w:pPr>
        <w:pStyle w:val="PreformattedText"/>
        <w:bidi w:val="0"/>
        <w:jc w:val="left"/>
        <w:rPr/>
      </w:pPr>
      <w:r>
        <w:rPr/>
        <w:t>�      �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</w:t>
      </w:r>
      <w:r>
        <w:rPr/>
        <w:t>(TESTF)  &lt;���(TRANSFORM DATA Main Menu)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---------�----------------------------------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(CHECKF)  Clustering Menu (CA)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ORTF ���&gt; K-MEANS ���&gt; WRITCLUS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data for K-Means clustering follows the same sequence of step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hown for abundance seriation. Use the data entry menu 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us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are satisfied that your data has been entered correctly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cluster it. First, you must choose Sortf and decide there on 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quencies will be treated. You should use Checkf if there are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which contain no types, or you must remove them using Pi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in the data entry menu. Only then use K-Means. Follow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Writclus to obtain cluster tables or scatter plo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ping, Simulation, Incidence &amp; Social Status Analysis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of coordinate data is via the mapping menu. All other data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using the appropriate data entry menu.  Mapping of grave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can be carried out directly from the mapping menu.  Cluste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s a return to the appropriate clustering menu, then back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pping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ion is also included in the miscellaneous part of the map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It permits simulation of presence/absence and abundance data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or without coordin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idence analysis for presence/absence data is in the mapping menu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is social status analys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low: Mapping of Coordinate Data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dit-p,a or Data Entry Menu (EP or EA)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</w:t>
      </w:r>
      <w:r>
        <w:rPr/>
        <w:t>&gt;ENTERDAT  or ENTERF (PICK GRAVES/FEATURES,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�          �     </w:t>
      </w:r>
      <w:r>
        <w:rPr/>
        <w:t>TYPE DEACTIVATION)                              �</w:t>
      </w:r>
    </w:p>
    <w:p>
      <w:pPr>
        <w:pStyle w:val="PreformattedText"/>
        <w:bidi w:val="0"/>
        <w:jc w:val="left"/>
        <w:rPr/>
      </w:pPr>
      <w:r>
        <w:rPr/>
        <w:t>�      ���</w:t>
      </w:r>
      <w:r>
        <w:rPr/>
        <w:t>(TESTDATA or TESTF)&lt;���(TRANSFORM DATA Main Menu)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ORTCEM  or SORTF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����������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---------�-----------------------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              </w:t>
      </w:r>
      <w:r>
        <w:rPr/>
        <w:t>|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GET COORDINATES&lt;���������������| (MERGE or MERGEF)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              </w:t>
      </w:r>
      <w:r>
        <w:rPr/>
        <w:t>| (SPLIT or SPLITF)                      �</w:t>
      </w:r>
    </w:p>
    <w:p>
      <w:pPr>
        <w:pStyle w:val="PreformattedText"/>
        <w:bidi w:val="0"/>
        <w:jc w:val="left"/>
        <w:rPr/>
      </w:pPr>
      <w:r>
        <w:rPr/>
        <w:t>�             �����������</w:t>
      </w:r>
      <w:r>
        <w:rPr/>
        <w:t>Ŀ           �---------�-------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�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RAW MAP  or OBJECT COUNT MAP���������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Mapping Menu (M)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ry for simple mapping functions is via either of the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s, EP or EA, depending on the data type. Data must be pa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Sortcem or Sortf, whichever is relevant, before coordinat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e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are satisfied that your data has been entered correctly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enter coordinates. Checking data with Checkdat or Checkf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al. Enter coordinates from the Mapping Menu 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plot a map of graves or features with special type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s of types on the printer using Draw Map.  In addition,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, you can plot a map of object 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low: Simulation &amp; Comparison of Dates with Seriation Result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ERSIM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</w:t>
      </w:r>
      <w:r>
        <w:rPr/>
        <w:t>Mapping Menu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---------�---------------------------------------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</w:t>
      </w:r>
      <w:r>
        <w:rPr/>
        <w:t>Seriation Menu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HECKDAT or CHECKF ����&gt;����Ŀ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�</w:t>
      </w:r>
      <w:r>
        <w:rPr/>
        <w:t>Mapping Menu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�</w:t>
      </w:r>
      <w:r>
        <w:rPr/>
        <w:t>--------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EMETERY or FEATURE      |ADSERREC|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�</w:t>
      </w:r>
      <w:r>
        <w:rPr/>
        <w:t>--------�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(REVERSE  or REVERF)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</w:t>
      </w:r>
      <w:r>
        <w:rPr/>
        <w:t>&lt;������������������������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COMPACT or COMPACTF)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---------�---------------------------------------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                </w:t>
      </w:r>
      <w:r>
        <w:rPr/>
        <w:t>Mapping Menu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 xml:space="preserve">CMPSIM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u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is simulated with Sersim, whose output looks as though it h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e from Sortcem or Sortf, and if coordinates were simulated,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ugh it had come from Get Coordin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mulated data must be run through Checkdat or Checkf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ing.  The output from either of these is run through Adserrec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 an 'ideal' seriation based on the simulation results.  The out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Checkdat or Checkf is also run through Cemetery or Featur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 seriated simulated data.  This is compared with the ideal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using Cmpsim.  It may be necessary to use Reverse or Rever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get meaningful values from Cmpsi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desired, the output from Adserrec may be run through Compac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ctf to measure the 'goodness' of the sequence of the 'ideal'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, and one may compare this with the result after seri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ually the seriated data appears to be better than the 'ideal' resul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low: Social Status Analysi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dit-p or Data entry menu (EP)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</w:t>
      </w:r>
      <w:r>
        <w:rPr/>
        <w:t>&gt;ENTERDAT (PICK GRAVES, TYPE DEACTIVATION)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</w:t>
      </w:r>
      <w:r>
        <w:rPr/>
        <w:t>(TESTDATA)  &lt;���(TRANSFORM DATA Main Menu)                           �</w:t>
      </w:r>
    </w:p>
    <w:p>
      <w:pPr>
        <w:pStyle w:val="PreformattedText"/>
        <w:bidi w:val="0"/>
        <w:jc w:val="left"/>
        <w:rPr/>
      </w:pPr>
      <w:r>
        <w:rPr/>
        <w:t>�      �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</w:t>
      </w:r>
      <w:r>
        <w:rPr/>
        <w:t>SORTCEM������������Ŀ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(MERGE,SPLIT)   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---------�----------------�-------------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�</w:t>
      </w:r>
      <w:r>
        <w:rPr/>
        <w:t>Mapping Menu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OCISTAT            ���(INCISTAT)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ry for social status analysis follows the same series of step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data entry for presence/absence seriation.  It is usual to per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types of analysis on the same set of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cial Status Analys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cial status analysis is called using Socistat from the miscellane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of the mapping menu.  It is usually useful to have run incid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lysis on the same data using Incistat in the same menu.  The resul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analysis can be printed or viewed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ris Matrix Analysis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ris Matrix Analysis has its own menu and help system.  It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d from the main menu BS, or run as a stand-alone program out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nu system if desired.  This is often the case, because you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ing seriation, clustering or Harris Matrix Analysis at the same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on the sam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startup with entry of file name and data, there are three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re for backup, data entry &amp; checking and output.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data for the first time, the first menu does not appear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 the prompt for the data set name with one for which data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ready been entered, you will see the first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ris Matrix Analysis: Data Entry, Checking &amp; Backup Men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ris Matrix Analysis: Diagram outpu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ities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utility programs in the package can be called from the util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y menu. This is a submenu for all other menus except the mai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menu for Harris matrix analysis.  It is called by pressing F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some of the utilities outside the menu system makes more mo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operation available than the F3 menu permits.  Most utilities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 short help file which is called with the parameter -? or /h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. See section 5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4  Data Entry and Verification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terdat, Enterf Options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Data (Enterdat &amp; Enterf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N T E R D A T   - Enter data (types and graves) for presence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bsence seri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N T E R F -       Enter data (types and features)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bundance seriation or cluste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Menu - Presence/Abs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 xml:space="preserve">The Bonn Archaeological Statistics Package, Ver. 4.5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Enter &amp; Modify Presence-Absence Data (EP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Enter Data(Enterdat)  &lt;���&gt; Test Data (Testdata)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�        </w:t>
      </w:r>
      <w:r>
        <w:rPr/>
        <w:t xml:space="preserve">Pick Graves          tYpe Deactivation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�        </w:t>
      </w:r>
      <w:r>
        <w:rPr/>
        <w:t xml:space="preserve">Merge Types (Merge) SpLit Types(Split)    �    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Sort Graves (Sortcem)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logged Drive(data):  D:\BASP45\DATA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Disk Space Free:  51.0%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Type letter to select function - type  Q to qu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Menu - Presence/Abs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 xml:space="preserve">The Bonn Archaeological Statistics Package, Ver. 4.5    �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 xml:space="preserve">Enter &amp; Modify Abundance Data (EA)             �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Enter Data (Enterf) &lt;���&gt; Test Data (Testf)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�                                                  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�        </w:t>
      </w:r>
      <w:r>
        <w:rPr/>
        <w:t xml:space="preserve">Pick Features        tYpe Deactivation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�                                                  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�        </w:t>
      </w:r>
      <w:r>
        <w:rPr/>
        <w:t xml:space="preserve">Merge Types (Mergef) SpLit Types (Splitf) �  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�                                                  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Sort Features (Sortf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ogged Drive(data):  D:\BASP45\DATA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k Space Free:  51.0%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ype letter to select function - type  Q to qui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ollowing, features and graves are called units except w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ces in presence/absence and abundance data are significa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ry of types and units for seriation or clus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data fields can be ed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diting comman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        Accept value or string a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           Quit without chang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Arrow or Ctrl-S        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Arrow or Ctrl-D       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Arrow or Ctrl-A    Cursor left on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Arrow or Ctrl-F  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or Ctrl-Q,S           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r Ctrl-Q,D            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or Ctrl-G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ksp or Ctrl-H or Ctrl-Bksp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or Ctrl-Q,Y   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Y or Ctrl-X            Delete entir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           Delete from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              Delete word to righ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     Insert or overwrite mode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 [new field content]       Retype data entered at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prom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 and type names and lab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s and types may be given short names.  A name is a short uniq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or of up to eight characters with no blanks.  Labels are long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forty characters. Names must be unique.  Be careful about this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using numbers for both units and types.  The program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 a unit and type with the same number.  A way around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 is to use something like T1..Tn for the types and U1..Un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its.  They may contain blanks and need not be unique.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rt names are a convenient way of referring to a unit or a type in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equent programs.  You should always use short names. Label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used, labels will reduce available storage for printing results a bit,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hould not normally be a problem.  The use of names is ma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al for compatibility with older versions of the package an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 important existing large sets of data where no short names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 in other program packages. If short names are not us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use the input sequence order numbers (identity number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hort names for all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strongly urged to use your own short names, or you will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ry of incidences, merging and splitting of types and many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s exceedingly difficult with sequence numbers which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 from any numbers you might otherwise use. Working only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s should under no circumstances ever be used for new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insist and do not use short names for both units and types,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adds 5000 to the unit identity numbers to prev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usion of type and unit names. You will be prompted for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when entering incidences. This is very error prone. Since 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 signed integers are used for internal identification, a maximum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only' 5000 types and 26767 units can be declared with this metho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ximum lengths of names (8) and labels (40) are fixed w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is compiled and is the same for all programs in the pack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no way of changing this. Using short names only, a theoret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 of 32676 features and 32767 types are possible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 cannot be stored in the memory of standard mach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of Data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data unitwise or typewise (entry mode). The unitwi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mode causes the program to ask first for a list of types.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prompted to enter unit names/labels and the types which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. Typewise entry causes the program to ask for a list of unit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prompted for type names/labels and the units which con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e. The entry of a list of units or types is not mandatory.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h, you may define the units or the types when entering inciden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answer the prompt for the list of units or types with ';' (en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) in this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presence/absence dat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desired, weights can be given to types between 0 and a maximum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. If no weight is given, the default weight 1.0 is assign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Setting a weight to zero with an editor allows you effectiv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move a type from further consideration without removing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ysically. This was the only method available in older version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.  However, it is better to use the type deactivation featur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urpose, since errors are less likely. Experiments will usually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performed on the chronological significance of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s of types by observing their effects on the seriation res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present, absent or of low and high weigh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ights less than 1.0 must be preceded by a 0, e.g. 0.5 for a weigh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half. If the zero is omitted, the decimal point will be ignored an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ase the weight would be 5.0. Higher weights may be give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ronologically significant types if desired, although this is suppo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tatistically reprehen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entering incidences of types in units or units containing typ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nter several names separated by blanks at a time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line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bundance dat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wise entry causes the program to ask for a list of features and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prompted for type names/labels and the features which conta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and its frequency, terminating the list with a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ontrast to presence/absence seriation, types cannot be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ights since this is implicit in a frequency or 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both types of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make a mistake when entering data e.g. name too long, no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, name defined twice, name not beginning with  alpha-numeri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 the program prompts for correction. You will be asked eith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 or discard the type. National special characters like ���, o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 any of the IBM characters whose decimal equivalents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erical keypad when the Alt key is held down are between Alt 12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) and Alt 165 (�) should be avoided if you want any name so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to work properly.  This is because different languages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sorting rules, but we are not able to provide a gener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iable sorting sequence table such as that accompanying the ut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cSort, Collate.srt for the programs in the pack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make an error when entering the primary type or unit list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 line, you may replace the line by typing ^ follow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 data. If you make a mistake when entering incidences t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prompted to correct, discard or define the unit/type na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nter data for a new site or add data to one already ente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hange of entry mode is permitted when adding data. When ad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typewise, new types may be defined and new or old un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ing these types added. When adding data unitwise new un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added containing existing or new types. It is only possible to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idences with either new units or new types using 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idences for already entered units and types may be added using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 program on the output file. This requires considerable care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is added to a file which has been edited and Enterdat or Enter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cts an error, the program will terminate with a message that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was detected in line xxx of the input data. To find out more ab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ture of the error, use the program Testdata or Testf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ous war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idences may be modified by using an editor program on the out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Incidences may be safely removed.  However, it is dangerou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y them. Always use Testdata or Testf after any change. Unit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may be removed with an editor if all corresponding incidenc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removed or appropriately modified. Never insert types or un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an editor for this will cause the internal sequence numbers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further programs to be incorrect and they will be rejec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data or Testf and Checkdat or Checkf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Optional) the output of another Enterdat (Enterf) ru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line has at its beginning an integer number indicat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ind of output line handled. There are 5 kinds of output lines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numbers 0-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 - The zero line header giving the name of the program whi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d the data, the creation date, and the number of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its and incidences pre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- Old format and data id (string &lt;= 30 characters) a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ginning of the outpu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 - type record consisting of name, for presence/absence data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ight, identity number, and label (option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 - unit record consisting of unit name, identity number and labe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option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 - incidence record consisting of a type's and a unit's identit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and name and for abundance data, the frequenc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N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have entered some or all of your data you c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 data to the data already entered at a later tim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Data Entry from the main menu. Give the program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 for the data which you have just entered. A new file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created with the old data plus added data.  The old file 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have its last letter changed to a $ sig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inue with preparation for seriation or cluster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Sortcem or Sortf in the curr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dit-p, Edit-a Options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-p, Edit-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programs offer a modern data entry interface.  You can ent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, add, merge, split and pick unit or type assemblages. 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write reports which list units with all the types they contain or typ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ll the units in which they app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dd short names or labels to data sets which have either 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ther packages and do not have them, or to those which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with older versions of this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s are intended as a replacement for Enter-p and Enter-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output is compatible with that of the older programs, but they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replace the Sortcem, Sortf, Checkdat or Checkf functions off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ose menus.  For all the subsequent programs, you must pa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of Edit-p,a through the Sortcem, Sortf functions, and for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operations, also through Checkdat or Checkf before you go 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operations. Edit-p and Edit-a will accept output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ing programs as input and produce output as if the data had 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Enter-p,a.  Therefore, you must run this data through the so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hecking programs again before you can do further process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add coordinate or color attribute information 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, you must pass the output from either the Sort or Che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 to the Get Coordinates routine on the mapping menu 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 Attributes routine on the Correspondence Analysis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not pass the output of Edit-p,a to these functions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ing through the Sort and Checking functions. This means that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change a checked file to which you have already added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s, you may do so in Edit-p,a, but then you must go throug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 and Check again. If you add coordinates, you cannot go back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-p,a because they will not accept the data for reproc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, Edit-p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=Help                           EDIT-P V4.5                      10:11:28 a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 </w:t>
      </w:r>
      <w:r>
        <w:rPr/>
        <w:t>Presence-Absence Data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߱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          </w:t>
      </w:r>
      <w:r>
        <w:rPr/>
        <w:t>Main Menu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ı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       </w:t>
      </w:r>
      <w:r>
        <w:rPr/>
        <w:t>Drive     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       </w:t>
      </w:r>
      <w:r>
        <w:rPr/>
        <w:t>Load      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       </w:t>
      </w:r>
      <w:r>
        <w:rPr/>
        <w:t>Save      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       </w:t>
      </w:r>
      <w:r>
        <w:rPr/>
        <w:t>Enter     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       </w:t>
      </w:r>
      <w:r>
        <w:rPr/>
        <w:t>Unit      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       </w:t>
      </w:r>
      <w:r>
        <w:rPr/>
        <w:t>Type      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       </w:t>
      </w:r>
      <w:r>
        <w:rPr/>
        <w:t>Merge Split Pick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       </w:t>
      </w:r>
      <w:r>
        <w:rPr/>
        <w:t>Report    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       </w:t>
      </w:r>
      <w:r>
        <w:rPr/>
        <w:t>QUIT      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۱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kspace  ���     Type first letter of topic  or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45.4 %    ���  use Cursor Keys ^|v! and press Enter &lt;�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Logged Drive   E:\BASP45\DATA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:                U : 0     T : 0     I : 0          Memory :  406344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ing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re loaded by choosing a file name or permitting Edit-p,a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 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Choic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=Help                               LOAD                         10:13:42 a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 </w:t>
      </w:r>
      <w:r>
        <w:rPr/>
        <w:t>Presence-Absence Data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 </w:t>
      </w:r>
      <w:r>
        <w:rPr/>
        <w:t>Choose filename or filespec : ILLERUP2.*..                      � 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:                U : 0     T : 0     I : 0          Memory :  406344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=Help                               LOAD                         10:13:45 a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 </w:t>
      </w:r>
      <w:r>
        <w:rPr/>
        <w:t>Presence-Absence Data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</w:t>
      </w:r>
      <w:r>
        <w:rPr/>
        <w:t>71499776 bytes free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       ��</w:t>
      </w:r>
      <w:r>
        <w:rPr/>
        <w:t>E:\BASP45\DATA\ILLERUP2.*��������������������������Ŀ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� </w:t>
      </w:r>
      <w:r>
        <w:rPr/>
        <w:t>ILLERUP2.CEM   40966    Aug 19,1992     9:34a     A �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� </w:t>
      </w:r>
      <w:r>
        <w:rPr/>
        <w:t>ILLERUP2.ORD   46773    Aug 19,1992     9:33a     A �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� </w:t>
      </w:r>
      <w:r>
        <w:rPr/>
        <w:t>ILLERUP2.CHK   33645    Jan 17,1992     8:14a     A �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� </w:t>
      </w:r>
      <w:r>
        <w:rPr/>
        <w:t>..             &lt;DIR&gt;    Jul 30,1992     1:30p       �        �����</w:t>
      </w:r>
    </w:p>
    <w:p>
      <w:pPr>
        <w:pStyle w:val="PreformattedText"/>
        <w:bidi w:val="0"/>
        <w:jc w:val="left"/>
        <w:rPr/>
      </w:pPr>
      <w:r>
        <w:rPr/>
        <w:t>�����       �                                                     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�                                                     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�                                                     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�                                                     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�                                                     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�                                                     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�                                                     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�                                                     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�                                                     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������������������������������������������������������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    </w:t>
      </w:r>
      <w:r>
        <w:rPr/>
        <w:t>Use cursor keys and ENTER &lt;� to select a file             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SPACE to toggle display         ESCAPE to go back to Main Menu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:                U : 0     T : 0     I : 0          Memory :  406344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king files from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load another file, just use a * in the name as shown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present you with a pick list to choose 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offered the opportunity to create a backup file for your dat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advisable to accept the offer in order to prevent overwri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 information if you make a mista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up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=Help                               LOAD                         10:13:51 a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 </w:t>
      </w:r>
      <w:r>
        <w:rPr/>
        <w:t>Presence-Absence Data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                         </w:t>
      </w:r>
      <w:r>
        <w:rPr/>
        <w:t>ILLERUP2.CHK                            � 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���������������������������������������������������</w:t>
      </w:r>
      <w:r>
        <w:rPr/>
        <w:t>Ŀ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�            </w:t>
      </w:r>
      <w:r>
        <w:rPr/>
        <w:t>Create Backup file ? N                 �         �����</w:t>
      </w:r>
    </w:p>
    <w:p>
      <w:pPr>
        <w:pStyle w:val="PreformattedText"/>
        <w:bidi w:val="0"/>
        <w:jc w:val="left"/>
        <w:rPr/>
      </w:pPr>
      <w:r>
        <w:rPr/>
        <w:t>�����        �                                                   �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�����������������������������������������������������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:                U : 0     T : 0     I : 0          Memory :  406344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then see a loading message, which also shows you 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ynamic memory is being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=Help                               LOAD                         10:13:53 a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 </w:t>
      </w:r>
      <w:r>
        <w:rPr/>
        <w:t>Presence-Absence Data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jc w:val="left"/>
        <w:rPr/>
      </w:pPr>
      <w:r>
        <w:rPr/>
        <w:t>����� �                                                                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                         </w:t>
      </w:r>
      <w:r>
        <w:rPr/>
        <w:t>ILLERUP2.CHK                            � �����</w:t>
      </w:r>
    </w:p>
    <w:p>
      <w:pPr>
        <w:pStyle w:val="PreformattedText"/>
        <w:bidi w:val="0"/>
        <w:jc w:val="left"/>
        <w:rPr/>
      </w:pPr>
      <w:r>
        <w:rPr/>
        <w:t>����� �                                                                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�������������������</w:t>
      </w:r>
      <w:r>
        <w:rPr/>
        <w:t>ͻ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�      </w:t>
      </w:r>
      <w:r>
        <w:rPr/>
        <w:t>Loading      �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�������������������</w:t>
      </w:r>
      <w:r>
        <w:rPr/>
        <w:t>ͼ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: ILLERUP2       U : 175   T : 58    I : 431        Memory :  37364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file is loaded, the program will present basic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its content and organiz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ed Fi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=Help                               LOAD                         10:13:57 a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 </w:t>
      </w:r>
      <w:r>
        <w:rPr/>
        <w:t>Presence-Absence Data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jc w:val="left"/>
        <w:rPr/>
      </w:pPr>
      <w:r>
        <w:rPr/>
        <w:t>����� �                                                                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                         </w:t>
      </w:r>
      <w:r>
        <w:rPr/>
        <w:t>ILLERUP2.CHK                            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                             </w:t>
      </w:r>
      <w:r>
        <w:rPr/>
        <w:t>Ready                               � 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Units     :  175    Input Mode:  Names only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Types     :  58     Input Mode:  Names only. Weights given.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Incidences:  522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Name      :  Jernalder vaabengrave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Date      :  16.1.92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Timestamp :  17.01.1992  08:14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Filesize  :  33645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</w:t>
      </w:r>
      <w:r>
        <w:rPr/>
        <w:t>Diskspace :  71483392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Press any key ���������������������������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: ILLERUP2       U : 175   T : 58    I : 522        Memory :  371056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er option of the main menu offers a choice of adding data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data, or creating a new data se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=Help                            E N T E R                       10:14:19 a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 </w:t>
      </w:r>
      <w:r>
        <w:rPr/>
        <w:t>Presence-Absence Data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���������������������������������������������������</w:t>
      </w:r>
      <w:r>
        <w:rPr/>
        <w:t>Ŀ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�            </w:t>
      </w:r>
      <w:r>
        <w:rPr/>
        <w:t>Current file is : ILLERUP2             �         �����</w:t>
      </w:r>
    </w:p>
    <w:p>
      <w:pPr>
        <w:pStyle w:val="PreformattedText"/>
        <w:bidi w:val="0"/>
        <w:jc w:val="left"/>
        <w:rPr/>
      </w:pPr>
      <w:r>
        <w:rPr/>
        <w:t>�����        ���������������������������������������������������</w:t>
      </w:r>
      <w:r>
        <w:rPr/>
        <w:t>Ĵ         �����</w:t>
      </w:r>
    </w:p>
    <w:p>
      <w:pPr>
        <w:pStyle w:val="PreformattedText"/>
        <w:bidi w:val="0"/>
        <w:jc w:val="left"/>
        <w:rPr/>
      </w:pPr>
      <w:r>
        <w:rPr/>
        <w:t>�����        �                                                   �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�                  </w:t>
      </w:r>
      <w:r>
        <w:rPr/>
        <w:t>Do you want to                   �         �����</w:t>
      </w:r>
    </w:p>
    <w:p>
      <w:pPr>
        <w:pStyle w:val="PreformattedText"/>
        <w:bidi w:val="0"/>
        <w:jc w:val="left"/>
        <w:rPr/>
      </w:pPr>
      <w:r>
        <w:rPr/>
        <w:t>�����        �                                                   �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�  </w:t>
      </w:r>
      <w:r>
        <w:rPr/>
        <w:t>Add new items to this file   Create a new file   �         �����</w:t>
      </w:r>
    </w:p>
    <w:p>
      <w:pPr>
        <w:pStyle w:val="PreformattedText"/>
        <w:bidi w:val="0"/>
        <w:jc w:val="left"/>
        <w:rPr/>
      </w:pPr>
      <w:r>
        <w:rPr/>
        <w:t>�����        �                                                   �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�                                                   �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�                                                   �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�                                                   �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�                                                   �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�                                                   �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�����������������������������������������������������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: ILLERUP2       U : 175   T : 58    I : 522        Memory :  374096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ith the older data entry program, you may choose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data unitwise or typewi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Mod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=Help                            E N T E R                       10:14:24 a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 </w:t>
      </w:r>
      <w:r>
        <w:rPr/>
        <w:t>Presence-Absence Data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���������������������������������������������������</w:t>
      </w:r>
      <w:r>
        <w:rPr/>
        <w:t>Ŀ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�          </w:t>
      </w:r>
      <w:r>
        <w:rPr/>
        <w:t>Choose entry mode for new data           �         �����</w:t>
      </w:r>
    </w:p>
    <w:p>
      <w:pPr>
        <w:pStyle w:val="PreformattedText"/>
        <w:bidi w:val="0"/>
        <w:jc w:val="left"/>
        <w:rPr/>
      </w:pPr>
      <w:r>
        <w:rPr/>
        <w:t>�����        ���������������������������������������������������</w:t>
      </w:r>
      <w:r>
        <w:rPr/>
        <w:t>Ĵ         �����</w:t>
      </w:r>
    </w:p>
    <w:p>
      <w:pPr>
        <w:pStyle w:val="PreformattedText"/>
        <w:bidi w:val="0"/>
        <w:jc w:val="left"/>
        <w:rPr/>
      </w:pPr>
      <w:r>
        <w:rPr/>
        <w:t>�����        �                                                   �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�               </w:t>
      </w:r>
      <w:r>
        <w:rPr/>
        <w:t>Unitwise   Typewise                 �         �����</w:t>
      </w:r>
    </w:p>
    <w:p>
      <w:pPr>
        <w:pStyle w:val="PreformattedText"/>
        <w:bidi w:val="0"/>
        <w:jc w:val="left"/>
        <w:rPr/>
      </w:pPr>
      <w:r>
        <w:rPr/>
        <w:t>�����        �                                                   �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�                                                   �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�     </w:t>
      </w:r>
      <w:r>
        <w:rPr/>
        <w:t>Unitwise : Program asks for new units         �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�                </w:t>
      </w:r>
      <w:r>
        <w:rPr/>
        <w:t>and types in them                  �         �����</w:t>
      </w:r>
    </w:p>
    <w:p>
      <w:pPr>
        <w:pStyle w:val="PreformattedText"/>
        <w:bidi w:val="0"/>
        <w:jc w:val="left"/>
        <w:rPr/>
      </w:pPr>
      <w:r>
        <w:rPr/>
        <w:t>�����        �                                                   �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�     </w:t>
      </w:r>
      <w:r>
        <w:rPr/>
        <w:t>Typewise : Program asks for new types         �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�                </w:t>
      </w:r>
      <w:r>
        <w:rPr/>
        <w:t>and units containing them          �         �����</w:t>
      </w:r>
    </w:p>
    <w:p>
      <w:pPr>
        <w:pStyle w:val="PreformattedText"/>
        <w:bidi w:val="0"/>
        <w:jc w:val="left"/>
        <w:rPr/>
      </w:pPr>
      <w:r>
        <w:rPr/>
        <w:t>�����        �                                                   �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�����������������������������������������������������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: ILLERUP2       U : 175   T : 58    I : 522        Memory :  374096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lso view all the Units and the Types they contain.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through the units with PgUp/Dn, or you can examine each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ly by using the up/dn arrow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View Mod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=Help  ESC=Main Menu          VIEW ALL UNITS                     10:14:47 a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 </w:t>
      </w:r>
      <w:r>
        <w:rPr/>
        <w:t>Presence-Absence Data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  of  Unit  :  Unit1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#    1    Label :  None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Type63         �   Type64         �                  �                 � � �</w:t>
      </w:r>
    </w:p>
    <w:p>
      <w:pPr>
        <w:pStyle w:val="PreformattedText"/>
        <w:bidi w:val="0"/>
        <w:jc w:val="left"/>
        <w:rPr/>
      </w:pPr>
      <w:r>
        <w:rPr/>
        <w:t>� �                �                  �                  �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�                  �                  �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�                  �                  �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�                  �                  �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�                  �                  �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�                  �                  �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�                  �                  �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�                  �                  �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�                  �                  �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�                  �                  �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�                  �                  �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�                  �                  �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�                  �                  �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</w:t>
      </w:r>
      <w:r>
        <w:rPr/>
        <w:t>2 Type(s) in this unit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: ILLERUP2       U : 175   T : 58    I : 522        Memory :  374096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ernatively, you may view all Types and the Units which con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. You can go through the types in the same way as the uni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View Mod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=Help  ESC=Main Menu          VIEW ALL TYPES                     10:14:53 a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 </w:t>
      </w:r>
      <w:r>
        <w:rPr/>
        <w:t>Presence-Absence Data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  of  Type  :  Type1       Weight :  1.0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#    1    Label :  None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Unit174        �   Unit175        �   Unit176        �   Unit177       � � �</w:t>
      </w:r>
    </w:p>
    <w:p>
      <w:pPr>
        <w:pStyle w:val="PreformattedText"/>
        <w:bidi w:val="0"/>
        <w:jc w:val="left"/>
        <w:rPr/>
      </w:pPr>
      <w:r>
        <w:rPr/>
        <w:t>� �                �                  �                  �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�                  �                  �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�                  �                  �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�                  �                  �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�                  �                  �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�                  �                  �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�                  �                  �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�                  �                  �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�                  �                  �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�                  �                  �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�                  �                  �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�                  �                  �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�                  �                  �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</w:t>
      </w:r>
      <w:r>
        <w:rPr/>
        <w:t>4 Unit(s) containing this type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: ILLERUP2       U : 175   T : 58    I : 522        Memory :  374096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merge or split types, or pick units. You can also delete typ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, but be sure to make a backup copy of your data befor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so.  If you are splitting, you will have to make new names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lit types and assign units to them.  If you are splitting abundance data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also have to assign the total frequency of the split type to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quencies for each of the new split types. Merging does not requ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kind of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rge, Split, Pic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=Help                        MERGE  SPLIT  PICK                  10:14:59 a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 </w:t>
      </w:r>
      <w:r>
        <w:rPr/>
        <w:t>Presence-Absence Data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����������������� </w:t>
      </w:r>
      <w:r>
        <w:rPr/>
        <w:t>Do you want to �������������������������Ŀ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          </w:t>
      </w:r>
      <w:r>
        <w:rPr/>
        <w:t>Merge Types     Split Types     Pick Units             � 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: ILLERUP2       U : 175   T : 58    I : 522        Memory :  371056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reate a report file from your data. You can sort either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rt name, the label, or leave the list unsorted.  Four kinds of list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red as shown on the screen pi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=Help                           R E P O R T                      10:15:06 a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 </w:t>
      </w:r>
      <w:r>
        <w:rPr/>
        <w:t>Presence-Absence Data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���������������������������������������������������</w:t>
      </w:r>
      <w:r>
        <w:rPr/>
        <w:t>Ŀ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�         </w:t>
      </w:r>
      <w:r>
        <w:rPr/>
        <w:t>Create a reportfile for printing          �         �����</w:t>
      </w:r>
    </w:p>
    <w:p>
      <w:pPr>
        <w:pStyle w:val="PreformattedText"/>
        <w:bidi w:val="0"/>
        <w:jc w:val="left"/>
        <w:rPr/>
      </w:pPr>
      <w:r>
        <w:rPr/>
        <w:t>�����        �                                                   �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�����������������������������������������������������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��������������������������������������</w:t>
      </w:r>
      <w:r>
        <w:rPr/>
        <w:t>Ŀ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�  </w:t>
      </w:r>
      <w:r>
        <w:rPr/>
        <w:t>Choose report mode :                �               �����</w:t>
      </w:r>
    </w:p>
    <w:p>
      <w:pPr>
        <w:pStyle w:val="PreformattedText"/>
        <w:bidi w:val="0"/>
        <w:jc w:val="left"/>
        <w:rPr/>
      </w:pPr>
      <w:r>
        <w:rPr/>
        <w:t>�����               ����������������������������������������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��������������������������������������</w:t>
      </w:r>
      <w:r>
        <w:rPr/>
        <w:t>Ŀ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�   </w:t>
      </w:r>
      <w:r>
        <w:rPr/>
        <w:t>-   List of units only             �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�   </w:t>
      </w:r>
      <w:r>
        <w:rPr/>
        <w:t>-   List of units with types       �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�   </w:t>
      </w:r>
      <w:r>
        <w:rPr/>
        <w:t>-   List of types only             �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�   </w:t>
      </w:r>
      <w:r>
        <w:rPr/>
        <w:t>-   List of types with units       �               �����</w:t>
      </w:r>
    </w:p>
    <w:p>
      <w:pPr>
        <w:pStyle w:val="PreformattedText"/>
        <w:bidi w:val="0"/>
        <w:jc w:val="left"/>
        <w:rPr/>
      </w:pPr>
      <w:r>
        <w:rPr/>
        <w:t>�����               �                                      �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����������������������������������������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: ILLERUP2       U : 175   T : 58    I : 522        Memory :  374096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dit-p,a programs have their own help files.  These are nor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files.  They may be edited and changed, so that you can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nguage to your own if you wish.  However there are restri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format and length, so that you should read the advice o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is at the beginning of each help file.  Use this facility only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quite sure you know what you are do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ordinate Data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Coordin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 E T C O O R D I N A T E S -  enter coordinate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resence/absenc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abundanc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pping Menu (Coordinate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 xml:space="preserve">The Bonn Archaeological Statistics Package, Ver. 4.5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apping, Simulation, Incidence &amp; Social Status Analysis (M)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</w:t>
      </w:r>
      <w:r>
        <w:rPr/>
        <w:t>&gt; dRaw Map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Get Coordinates�������&gt; Object Count Map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</w:t>
      </w:r>
      <w:r>
        <w:rPr/>
        <w:t>{Clustering}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�</w:t>
      </w:r>
      <w:r>
        <w:rPr/>
        <w:t>&gt; Map Cluster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Simulation (Sersim)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{Check Data}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dd Seriation Record to Simulated Data (Adserrec)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ComPare Seriation Result with Simulated Dates (Cmpsim)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Incidence Statistics (Incistat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SoCial Status Analysis(Socistat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ogged Drive(data):  D:\BASP45\DATA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k Space Free:  51.0%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ype letter to select function - type  Q to qui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imple map of the cemetery or feature complex may be draw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 Map, which offers the additional possibility of emphasiz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ves/features containing special types. A map of object counts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be drawn. The location of graves or features can be includ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 of clus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ing results may then be printed in map form.  All of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require the spatial coordinates of the units which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presence/absence or abundance data.  Get Coordinates perm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y interactive entry and correction of coordinate information fo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ready entered with either Enterdat or Enterf and process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cem or Sort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fields may be ed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diting comman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            Next page of 20 coordinate pa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          Previous page of 20 coordinate pa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        Nex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ftTab                     Previou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        Accept value entered, default i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or Ctrl-Break           Quit without chang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Arrow or Ctrl-S        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Arrow or Ctrl-D       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Arrow or Ctrl-A    Cursor left on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Arrow or Ctrl-F  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or Ctrl-Q,S           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r Ctrl-Q,D            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or Ctrl-G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ksp or Ctrl-H or Ctrl-Bksp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or Ctrl-Q,Y   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Y or Ctrl-X            Delete entir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           Delete from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              Delete word to righ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     Insert or overwrite mode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or Ctrl-Q,L          Restore original contents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rrow keys may be used as well to move about the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presented with a screen page listing the short names of 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s or labels if no names are present in the input file.  A mo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ight field appears under the X heading.  Enter the x coordinat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.  The field jumps to the field under the Y heading. Enter the 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. The field jumps to the next unit. Continue ente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s until the page is full or type F10 to leave the program.  G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next page with PgDn. Enter coordinates as before. If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andon the page without saving the data, press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use PgDn, coordinates for all 20 pairs will be written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file as they appear on the screen, even if you haven't chang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of them. You can page back and correct earlier entries with Pg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use existing coordinate systems for your plan if they are ba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decimal numbers only. If you define a coordinate system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complex, put the origin of this coordinate system in the 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corner of your plan if you can. This will enable you to enter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ve numbers and will reduce err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, you may put the center of the system in the middl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. In this case, x coordinates must be negative in the secon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rd quadrants, y coordinates are negative in the third and four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dra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�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x   ����������������������  +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 �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more likely to make errors when using this scheme beca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us signs may be entered in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s may have a total of 8 digits plus a decimal point a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us sign. Plus signs are not allowed. A maximum of 4 decimal pl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permitted. Thus the minimum negative coordinate with deci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s is -9999.9999. Without decimals the minimum is -99999999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 positive value is 9999.9999 with decimals and 9999999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fed up with entering coordinates, but you haven't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completely, you can end the session by typing F10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s you have entered will then be saved and the output file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reloaded in another Get Coordinates session.  If you have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coordinates but detect errors, then use the program again. 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all coordinates entered. Use PgDn to move to the pag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neous coordinates, correct them and leave with F10 or move up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o the next page requiring correction.  If the correction is nea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of the list, type F6 to get to the bottom immediately and page b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Pg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ss Esc, then the page of coordinates on which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 working will not be saved, but all previously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s will be.  When you reload, you can correct previous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coordinates as well as adding new 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put of Sortcem or Sortf with incidences sor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rave/featurewise, or output of previous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y of input file with additional records at the en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2 id Xcoord  Ycoord  Unit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12 being the record number of a grave/featu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ordinate record, id the grave/feature identity number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Xcoord, Ycoord the coordinates of this grave/feature with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iven uni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N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have entered some coordinates, you c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 the rest of the coordinates at a later tim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Mapping from the main menu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Get Coordinates (Menu M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 the program the name of the file containing the data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you were wor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entered all coordinates. You ca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aw a map of the cemetery or feature complex: Choose Dra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p from the curr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uster your data and allow for geographic proximity influenc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Coordinate Clustering (Menu CP or CA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Verification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data &amp; Test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E S T D A T A   - Test edited presence/absenc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E S T F         - Test edited abundanc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ffer a detailed description of errors which may be crea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 the output of Enterdat (Enterf). To offer you the possibilit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active correction of these error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an edited data set or one coming from Convdata or a reformat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through Testdata or Testf. If an error is found, you are off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oice between three possibilit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 - error listing on scre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 - error listing on screen and protocol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 - error correction at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wo options imply that you will correct the errors with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 and check the corrected data with Testdata or Testf afterwa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rd option creates an output file which contains only correct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third option you have to retype the whole line which contai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ult. The number of blanks between the parts of the record doe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ter as long as each part is separated at least by one blank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 p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If an error was found in a record defining a type or unit and the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ot corrected, the type/unit is not inserted in the search tree an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 undefined. Incidences belonging to this type/uni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 not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The program is not able to detect if the record type of the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e record types in Section 5) read in is wrong but the rest of the lin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 if the record type is in the range 1..4 . This may lea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leading error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put of Enterdat (Enterf), Edit-a, Sortcem (Sortf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changed with an editor) or a reformatting program lik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v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output data file (optional - only if error mode = corr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rrors) stores corrected data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protocol file (optional) If wanted, the protocol file stor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st of errors in the input data. The same list is sent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N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tested input data, you c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re are erro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it the program and return to DOS with Esc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 errors with your editor or word processor in ASCII mod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 the main menu and choose Data Entr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eck the data again with Test Data until error fre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re are no erro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oose Sort Data to prepare for seriation or clus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rting Input Data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cem &amp; Sort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 O R T C E M - Sorts output of Enterdat, Edit-p for Checkdat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lustering Incidence statistics, Social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alysis, or  entering coordinat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esence/absence data on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O R T F -     Sorts output of Enterf, Edit-a for Checkf or 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s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ordinate entry, or elementary type or feat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tatistics, abundance data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output file of Enterdat or Enterf type, unit and incidence reco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in a sequence which is not suitable for the programs which foll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cem or Sortf first collects all type records, then all unit record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 all incidence records. The incidence records are sorted accor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unit identity numbers. All the incidences belonging to one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found together for possible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ernatively you may select typewise sort of incidences. This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ful for checking your input data.  The output can be us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wise clustering and for incidence analysis if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ce/absence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quence of types and the sequence of units as entered by Enterd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Enterf is not chang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presence/absence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s formatted as in the input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wo header lin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the types  = (input order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the graves = (input order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the incidences sorted according to grave or type identity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N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sorted by graves, you c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eck linkag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Check Data (Checkdat - Menu SP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sorted data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Print Control (Getprtin - Menu S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uster data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NN Clustering (Menu C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t grave incidence statistic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Incistat (Menu 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alyse social statu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Socistat (Menu 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add coordinates to the grave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Get Coordinates (Menu 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sorted by types, you c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sorted data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Print Control (Getprtin - Menu S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uster by type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NN Clustering (Menu C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t type incidence statistic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Incistat (Menu 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bundance data on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five modes of operation.  In addition to preparing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ion and clustering, one of these are in preparation for cluste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ric data with the K-means program. Two others allow us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ementary statistical purposes.  One allows examining data sor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for checking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Sort incidences featurewise for seriation and clustering absolu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relative frequenc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output file of Enterf type, feature and incidence records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n arbitrary sequence which is not suitable for the programs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 (Checkf, K-means, NN Clustering, Coordinate Entry). Sort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s all type records first, then all feature records and finally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idence records. The incidence records are sorted according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identity numbers. Thus all the incidences referring to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will be found in on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Sort incidences typewi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f processes types and features as in mode 1, but the incidenc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ed according to type identity numbers. This mode is only fo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ing, the output can be reprocessed by calling Sortf once mor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ing another mode. The output format cannot be used for seri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lus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Standardize frequencies for clus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f processes types and features as in mode 1, but the incidenc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ized for each type so that the frequencies have zero mea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 standard deviation. The incidences are sorted featurewise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 is recommended if the frequencies are dimensional scores;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if they are lengths, areas, volumes, or angles measur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object. This mode can only be used with K-means clus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Elementary statistics for 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ntion: the input file must not be the output of Enterf, bu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of Sortf in modes 1 or 2 or the output of Checkf. Sortf write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to the output file, showing the type name/label, the aver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quency of this type per feature, the variance, and the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containing the type.  This output format may only be us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Elementary statistics for fe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ilar to elementary statistics for typ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utput of Enterdat (Enterf), Sortcem (Sortf), Split (Splitf), Mer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Mergef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1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for seriation or clustering (NN and K-mea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2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for K-means clustering on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3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for printing on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s 4 or 5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table listing types/features, average, standard deviation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 of features with type/number of types in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quence of types and features as entered are not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elementary statistics output can be printed directly.  It must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run through Prepare Print. You may examine the result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F2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 (Modes 1-3)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s formatted as in the input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wo header lin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the types (input order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the features (input order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the incidences sorted according to either feature or type identi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s, if present in the inpu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sorted by features, you c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eck linkag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Check Data (Checkf - Menu SA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sorted data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Print Control (Prfinf - Menu SA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uster data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NN Clustering or K-means (Menu CA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add coordinates to the feature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Get Coordinates (Menu M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standardised your data, you c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uster data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NN Clustering or K-Means Clustering (Menu CA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sorted by types, you c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sorted data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F7 or exit and print with your word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sorted by features with coordinates, you c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uster data with coordinate influenc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Coordinate Clustering (Menu CA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uster data without coordinate influenc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NN Clustering (Menu CA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aw a map of the feature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Draw Map (Menu 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selected feature or type statistics, you ca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 statistic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F7 or exit and print with your word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ging, Splitting and Deactivating Types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ge &amp; Merge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 E R G E &amp; M E R G E F - Merge types from an existing data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perimental merging of types to check effect on seri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prompts for the names of the types to be merged. 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f you only entered labels for the types, names are the same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ty numbers calculated by Enterdat or Enterf. You should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to find out which name belongs to which type. This is a maj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 for always using short names. You may enter as many n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ypes to be merged as can fit in one line if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enter at least one name - Merge or Mergef then renam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. If you don't enter anything or discard all type names,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for correction, the program prompts again for type nam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asked for the new type description in the same format a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dat or Enterf. If no description is given, description of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entered for merging is taken. The program prompts for the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 of types to be merged until ';' is typ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make a mistake when entering new types e.g. name too long,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given, name defined twice, name not beginning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numeric, etc., the program prompts for cor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ging types created by merging in a given merge session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. Types which do not exist any longer because they have alread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merged cannot be re-merged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utput of Sortcem or Sortf, Checkdat or Checkf, Merge or Mergef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lit or Split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me format as in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Merging is not easily reversible.  Make a copy of you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using this program, or you will have to use to Split or Splitf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 things to their original state if you make a mistake.  Split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corrected with somewhat less effort by merging, but a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is much more convenient. A good rule is always to make a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of the corrected output of the original data from Enterd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nterf) or Sortcem (Sort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N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merged types, you can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 to seria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Check Data (Menu - SP or SA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 incidence analysi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Incidence Analysis (Menu 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data is Presence/Absenc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Social Status Analysi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Social Status (Menu 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cluster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Near Neighbour Clustering (Menu CP or CA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have coordinate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clustering data with coordinate influenc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oose Coordinate Clustering (Menu CP or CA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mapping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oose Draw Map (Menu 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pare to print merged data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Print Control (Menu SP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lit &amp; Split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 P L I T - Split types in an existing presence/absence data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 P L I T F - Split types in an existing abundance data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perimental splitting of types to check effect on seri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prompts for name of type to split and asks how many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to create. For each new type, the program asks for the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same format as Enterdat or Enterf. The program prompts ag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ype to split. You can terminate the split type input phase by ty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;'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make a mistake when entering new types e.g. name too long,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given, name defined twice, name not beginning with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erics, etc., the program prompts for corr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ce/absence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incidence consisting of a type split, the program asks to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type incidence belongs. The program lists the possible type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entered by you and numbers them in the range 1..n.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the numb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utput of Sortcem, Checkdat, Merge or Spl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undanc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incidence consisting of a type split, the program ask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l it to which new types the incidence belongs. The program list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types in the sequence entered. It numbers them in the r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.n. You have to select the number and to enter the frequency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type. The program prompts again for the number of the type unt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requencies of the new types add up to the total of the type split.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ot permitted to choose a type for one feature twice, so that at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 the number of possible types is reduced by 1. If there is only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type left, the program chooses this type automaticall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s a message that it has done so to the screen. The frequenci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nded when entered according to the scaling factor chosen in Enter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by rounding the last two digits of the frequency are chang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rites rounded frequency to screen. After each type is chos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calculates  the sum of the frequencies belonging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types not yet chosen. If the sum is greater zero and more than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new type is left the sum is written to the screen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ing for the next new typ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utput of Sortf, Checkf, Mergef or Split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data typ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me format as in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split types, you can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 to seria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Check Data (Menu - SP or SA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 incidence analysi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Incidence Analysis (Menu 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data is Presence/Absenc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Social Status Analysi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Social Status (Menu 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cluster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Near Neighbour Clustering (Menu CP or CA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have coordinate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Coordinate Clustering (Menu CP or CA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mapp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Draw Map (Menu 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pare to print split data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Print Control (Menu SP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Deactiv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Y P E  D E A C T I V A T I O N - deactivate types in existing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want to exclude types for experimental purposes. This is eas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presence/absence data: The type weight can be set to 0.0. Howe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bundance data, frequencies must not be set to 0 under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rcumstances. For abundance data, Deltypes offers an easy wa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activating types, and it can also be used instead of reducing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ights to zero for presence/absence data. It is safer than edi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data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es which will no longer be present in output file are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activated 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nter the name of a file containing a list of the nam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activated types or the deactivated type names may be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actively. In both cases, a check is made to verify that the n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re also present in input file. If not, in interactive mode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prompts for correction, with the list file mode,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top, issuing an error message indicating the name which ca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blem. It is convenient to use the sorted type list produc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cem or Sortf.  You may also use the Bcsort utility if you w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 collated according to the IBM character sequence. You may c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from the F3 utility menu or use it from the system prompt if you w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ake advantage of more sophisticated sorting possi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deactivate quite a few types belonging to your data se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create a copy of your Sortcem/Sortf output. Then, using an Asci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, delete the title, the graves/features and the incidences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so that only records with Type 2 remain. See the main help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5 for an explanation of record types. In this list, delete 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corresponding to types you want to keep. This file may now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as list of types to deactiv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ll names of deactivated types have been entered, the output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generated. All graves/features which are present in the input fil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be present in output file, even if they are empty. All inciden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 in input file will also be present in output file, except for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ing deleted types. If coordinates are present in the input fi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will be copied to the outpu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put of Sortcem or Sortf or output of coordinate ent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with coordinates for all units entered)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ptional: File with deactivated type nam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ach line must have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2) type_name (additional informat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tries in parentheses are optional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means that input may be the lis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ypes as generated by Sortcem/Sortf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ith all remaining types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endrogram output also h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equired format after deleting titles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ypes are represented by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no coordinates are present: same format as Sortcem output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presence/absence data was input, same format as Sort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put, if abundance data was used as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coordinates are present: same format as (full) coordin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ry outp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N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deactivated types, you c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want to seria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Check Data (Menu - SP or SA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 incidence analysi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Incidence Analysis (Menu 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data is Presence/Absenc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Social Status Analysis: Choose Social Status (Menu 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cluster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Near Neighbour Clustering (Menu CP or CA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have coordinate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clustering with coordinate influenc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Coordinate Clustering (Menu CP or CA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mapping: Choose Draw Map (Menu 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of graves or features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k graves or feat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 I C K  G R A V E S / F E A T U R E S - Select a subs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of graves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features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existing 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reate a subset of the units (graves or features) of an existing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. For example one might extract only the male graves of a cemet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eriation. Or the graves of one period can be selected in ord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e a social status table of this period via Socist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raves or features which will be present in output file are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e graves or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nter the name of a file containing a list of the nam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e graves/features or the active grave/feature names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interactively. In both cases, a check is made to make sur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entered are also present in input file. If not so, in intera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 the program prompts for correction. When using a file list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stop and issue an error message indicating th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caused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delete a few graves/features of your data set, d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create a copy of your Sortcem/Sortf output. Then delete the tit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es and the incidences in this copy so that only records with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remain. In this list, delete all the lines correspond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ves/features you want to do away with. This file may now be use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of active graves/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ll names of active graves/features have been entered, the out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s generated. It contains all types which are present in at least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e grave/feature, all active graves/features and their incidences (&amp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quencies). If coordinates are present in the input file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s of the active graves/features will be copied to the out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put of Sortcem or Sortf with incidences sorted gravewi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featurewise or output of Coordinate Entry with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ordinates for all units ente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al: File with active grave/feature nam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ach line must have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3) grave_name (additional informat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entries in parentheses are optional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eans that input may be the lis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raves/features as generated by Sortcem/Sortf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th all unwanted graves/features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ndrogram output also has the requi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rmat after deleting titles if graves/featur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re represented by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if no coordinates are pres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 format as Sortcem output, if presence/absence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s input, same format as Sortf output, if abundance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s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coordinates are present: same format as (full) coordin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ry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N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selected units, you c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want to seria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Check Data (Menu - SP or SA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 incidence analysi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Incidence Analysis (Menu 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data is Presence/Absenc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Social Status Analysi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Social Status (Menu 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cluster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Near Neighbour Clustering (Menu CP or CA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have coordinate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clustering with coordinate influenc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Coordinate Clustering (Menu CP or CA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mapp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Draw Map (Menu M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ing linkage of graves or features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dat &amp; Check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H E C K D A T - Check linkage of gra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H E C K F -     Check linkage of fe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ce/absence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eck linkage of graves (and types) within a cemetery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ion. The program verifies that all graves are connected by at le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shared types. It discards graves containing less than two typ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occurring less than tw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undance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eck linkage of features (or types) within a feature complex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ion, verifying that all features are linked. Also discards feat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ing less than two different types and types occurring less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ice. A type occurs in a feature if its frequency is greater or equal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hosen minimum type frequency threshold. This minim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quency may be 0. This threshold feature may be used to rej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requent types which may have been included in a feature by la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usion or surface scat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hoose repetitive elimination of types and graves or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site is badly linked this may lead to the collapse of the data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r more groups of linked graves or features are in the data se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group can be written separately to an output file. If there are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st 3 graves or features in the group the output file can be use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for seriation by Cemetery or Feature.  If a number of small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s of linked graves exist which are not suitable for seriation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groups can be written to one output file to allow printing a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sion on what to do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go on to choose Correspondence Analysis, it is recomme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choose repetitive elimination of types and graves or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 the computation time will be greater and to no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ous war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eriation using Cemetery or Feature there must always be only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 of connected graves or features. If not, the seriation will g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zarre results or the may not terminate within the maximum allow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iteration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put of Sortcem or Sort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Protocol file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listing of all graves or features eliminated because the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ain only on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of graves or features containing no type at all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 of types occurring in one grave only or not at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(optional:) Output data file(s)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ach subgroup can be written to an output fil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format as the input file. It's also possible to write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bination of two or more subgroup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checked your data, you c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riate your data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Seriation (Menu SP or S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uster your data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Near Neighbour Clustering (Menu CP or CA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spondence &amp; Principal Component Analys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Correspondence Analys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your data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Print Control (Menu SP or SA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version of Seriation &amp; Clustering Data from Other Packages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O N V D A T A - converts data from statistical packages such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PSS stored in matrix form to the format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 the seriation package. Reads dBase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converts to package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retrieves all required information from the input file(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are created by using dBase, SPSS, BMDP etc. for us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ion or clustering parts of th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the program by typing Convdata at the system prompt or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nu by selecting Transformation of Data.  All or some inpu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files may be given on the command line if desired in the form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.  If not, you will be prompted for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BASP45\DATA&gt;convdata [input.dat]  [output.da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ll inputs except dBase three file model only, 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data [type.dbf] [unit.dbf] [link.dbf] [output.da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 ] denotes an optional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MDP - SP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put file must have the following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descriptions in angle brackets must not be used in the file&gt;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the complex to be seriated (maximum 30  characte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 &lt;on a line by itself&gt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name1 ; Typelabel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Typenames 8 characters, Labels 40 characters max.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    ;     .      TypenameN   ; Typelabel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;     .      TypenameN+1 ; TypelabelN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 &lt;on a line by itself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name1 ; Featurelabel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eaturenames 8 characters, Labels 40 characters max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    ;     .      FeaturenameM   ; Featurelabel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;     .      FeaturenameM+1 ; FeaturelabelM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 &lt;on a line by itself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rom Features: M x N integers or decimal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 &lt;on a line by itself or one or more blank lin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data is presence/absence, then 1 must be used for presence, 0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s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data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Multiple lines of integers or decimals may be used for each fea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anged in any convenient way, but the total number of charac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blanks in any given line may not exceed 254.  Longer l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truncated and data not use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short type and feature names are omitted and labels only are give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omit the ;.  The program will make up short names by tak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four letters of the type or feature label and adding the inter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number to each up to four digits in length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reads the feature and type labels, both blocks have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d by exactly one line containing a /, and takes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ger matrix as the frequencies of types, feature by feature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undance data is detected, the program will ask if conver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undance data to presence/absence data is desired. Deci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undances will be scaled and converted to integers with maxim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lution.  The maximum value of an incidence is limited to 32767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integer and 3276.7 if a decimal.  Negative incidences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tted. Zeroes may be given without a decimal point if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files Spss.exp &amp; Spssedit.exp  for examples of this type of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TANA or SYST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ata comes from ANTANA format packages (Kintigh's Tool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lates SYSTAT to ANTANA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1: #Name of the complex to be seriated (maximum 3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2: #rows# M &lt;integer&gt; #columns# N &lt;integ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3 and following: Data from Features: M x N integers or deci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. If data is presence/absence, then 1 must be us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ce, 0 for abs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The Feature data block, maximum line length 254 charact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lines may be used for each feature arranged in any conveni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make up short type and unit names, TYPEnnn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mmmm.  A maximum of 9999 types and 9999 units is permit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erical incidences may not be greater than 32767 if intege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276.7 if decimal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#' sign signifies the start of a comment for Antana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file Antana.exp  for an example of this type of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ase, Single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record database with one flat file or one relationa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nit Name � Place � Coordinates � Type 1 � Type 2 � ....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ingle .DBF file with field names used as types and one field us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 names.  Types may be either numerical counts, decimal numbe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ical values of T/F or Y/N or J/N or any single ASCII character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attribute is read - only, the program will turn on an archive b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exiting so that backup programs are aware of the fact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has been read. Non-numerical values will be treate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ce/absence data.  Absence values or counts of zero may be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coordinates are desi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coordinate fields must be added to the dBase file for X and 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s. These fields may have a maximum length of 9, inclu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four decimal places and a minus sign. If one coordinate fiel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, then you must select a second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types plus the unit name field is limited to 128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ase.  There is no limit on the number of units. Numerical inciden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not be greater than 32767 if integer or 3276.7 if decimal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ase allows field name lengths up to 10 characters.  This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 allows a maximum of 8.  Field names used for type name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truncated by rejection of the final two characters. The field chos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nit names may contain data which is larger than the 8 charac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cated for unit names, but the data will be compressed by remova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s and then truncated.  You will be shown what has been done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choose to continue or st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dBase to examine the files Testlogi.dbf, Testreal.dbf, Testchar.dbf &amp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numb.dbf  to see how to structure your dBase file.  To do thi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ase at the dot prompt typ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Name &lt;where name is one of the above files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ase, Three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ree File Mod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rs with considerable experience in dBase programming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erarchic triple file model is offered.  All input and output file n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entered on the command lin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data Type.dbf  Unit.dbf  Link.dbf  Output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its                                     Type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  <w:t xml:space="preserve">Ŀ        ������������������������Ŀ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Unit  Name 1�Id No. 1  �        � Type  Name 1 �Id No. 1 �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  <w:t xml:space="preserve">Ĵ        ������������������������Ĵ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Unit  Name 2�Id No. 2  �        � Type  Name 2 �Id No. 2 �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  <w:t xml:space="preserve">Ĵ        ������������������������Ĵ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Unit  Name 3�Id No. 3  �        � Type  Name 3 �Id No. 3 �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  <w:t xml:space="preserve">Ĵ        ������������������������Ĵ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 xml:space="preserve">.         .      �        �       .         .      �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 xml:space="preserve">.         .      �        �       .         .      �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 xml:space="preserve">.         .      �        �       .         .      �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  <w:t xml:space="preserve">Ĵ        ������������������������Ĵ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Unit  Name k�Id No. l  �        � Type  Name  �Id No. n  �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        ������������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</w:t>
      </w:r>
      <w:r>
        <w:rPr/>
        <w:t>Ŀ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       �        </w:t>
      </w:r>
      <w:r>
        <w:rPr/>
        <w:t>(Abundan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��� </w:t>
      </w:r>
      <w:r>
        <w:rPr/>
        <w:t xml:space="preserve">- - - -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Unit  Id No 1 � Type Id No 1 �  Coun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��� </w:t>
      </w:r>
      <w:r>
        <w:rPr/>
        <w:t>- - - 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Unit  Id No 1 � Type Id No 3 �  Coun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��� </w:t>
      </w:r>
      <w:r>
        <w:rPr/>
        <w:t>- - - 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Unit  Id No 1 � Type Id No 5 �  Count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  Contents   �������������������������������� - - - 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Unit  Id No 2 � Type Id No 2 �  Coun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��� </w:t>
      </w:r>
      <w:r>
        <w:rPr/>
        <w:t>- - - 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Unit  Id No 2 � Type Id No 4 �  Coun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��� </w:t>
      </w:r>
      <w:r>
        <w:rPr/>
        <w:t>- - - 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</w:t>
      </w:r>
      <w:r>
        <w:rPr/>
        <w:t>.         �      .       �    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</w:t>
      </w:r>
      <w:r>
        <w:rPr/>
        <w:t>.         �      .       �    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</w:t>
      </w:r>
      <w:r>
        <w:rPr/>
        <w:t>.         �      .       �    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��� </w:t>
      </w:r>
      <w:r>
        <w:rPr/>
        <w:t>- - - 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ernatively, if the main menu is used and a dBase file is detecte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input file, you will be asked if this is a single file.  If you answer n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prompted for the additional files.  The order of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 must be entered as show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heck is made to insure that the first three files are from dBase,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heck is made to insure that they are in the right order or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 content.  The output file will be opened if not present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ite permission will be requested if it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ree dBase files must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e file must contain at least two fields, one with a short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in character format (maximum 8 characters), the other a uniq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dentification number in numerical integer format with valu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1 and 32767. It may have an optional label field of up to 4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The order and position of these fields in the dBase recor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mportant, because you will be asked to choose them from a menu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fields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number of additional fields up to the maximum allowed by d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included for whatever purpose you desire.  If the short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contains blanks, these will be removed by Convdata.  Blank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 field are retained.  The order of the numerical identif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need not be sequential. However, the program will run fas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y are.  Gaps in the sequence of identification number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tted. For example, the type file may be sorted in dBase by sh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r by label and then presented to Convdata, and unwanted typ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which will produce such ga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it file has the same kind of fields as does the typ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fields might be added and used for coordinate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or linking with other databases, etc. You will be asked if the 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contains coordinates, and if so, you will be asked to select the X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 coordinate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k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k file must have two numerical integer fields. These fields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the identity numbers of a type and a unit in the type and unit fil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 signifying a unique incidence. A third numerical field for count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surements must be used with abundance data.  The third field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either integer or decimal. A maximum value of 32767 if intege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276.7 if decimal is permitted.  If types or units are deleted in the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unit files, then all incidences containing their identif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should be deleted in the link file.  The program will issu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 for each one which is not, but will continue without inclu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hanging' links in the outpu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fields may be added to the link file at will.  Since the li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indicates a single item, these added fields might contain detai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about that item or pointers to other databases with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. The position of the type, unit and frequency link field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mportant, since you must choose them from a menu of all field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antages of the three file mod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three file model, there is no limit other than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on the number of types and units, thus overcom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ation of the dBase record structure with its 128 fields.  Since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e incidences are stored in the link file, there is no wasted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, as is the case with the single file model when many types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 in a given unit. If well constructed dBase data entr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ication and report procedures are programmed, t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erarchic complex may be used for many other database purpo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side the scope of this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dvantages of the three file mod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no easy way of entering, changing or deleting data corre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is model using a word processor or using the dBase dot prom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. Well-programmed dBase procedures are required, tailo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uit your need, which make sure that numerical identif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are uniquely assigned and that incidence link informa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ered with Enterdata or Enterf or modified with Merg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gef, Split, Splitf, Pick Graves/Features and Type Deactivation,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edited with a word processor to make a dBase 'delimited'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file, and then let dBase append records to an empty databa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rrect type.  This technique has been used for the accompan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ase versions of the Ruebenach and Dehluran test material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.  It cannot be used with all word processors. Users who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ly conversant with dBase programming techniques should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 to use three file model unless they can obtain qualified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file from the three file mod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utput file from Convdata must in every case be submitted to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data or Testf and Sortcem or Sortf before it can be us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ing a new dBas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Base files may be used as models to construct a new  databas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.  In dBase at the dot prompt, typ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Name &lt;where name is one of the examples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yp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ap &lt;to empty the file of all data records&gt;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field names may be changed or additional fields added u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y Structure command, and your data entered.  The exampl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should be renamed to something relevant to your nee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ernatively, you may typ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structure extended to Name.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name from Name.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n add or change the fields as desired, leaving those requir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conversion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ll format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and Features may not be interchanged. Output from a statis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 must be edited with a word processor to conform to the ab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. All additional output which is irrelevant relative to the ab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removed from the statistical package output file. No bla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are permitted. dBase files must under no circumstances be edi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ny way.  All changes in dBase files must be made using dBase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for all but the three file mod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that contains type names, labels, feature names &amp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bels, and a frequency data matrix in edited BMDP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SS format, or dBASE DBF file. Antana files cont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ither names nor label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ile name may be given on the command line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ing the program.  A 'wild card' i.e. a * in the file nam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so allowed, and if given, you will see a menu of releva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choice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no file name appears on the command line, you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mpted for one when the program runs.  Wild card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owed here too. File and complex name fields are in 'pus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ight' mode by default.  Pressing the insert key enable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verwrite mode. Normal editing modes using ctrl - arr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backspace or escape keys are always enabl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a file in a format as if produced by Enterdat or Enterf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fter running the program, put the result through Test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Testf to be sure that all has gone well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d cards and command line entry are permitted as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pu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files supplied as test dat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ss.exp, Spssedit.exp, Antana.exp for statistical package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mple dBase test files: Testnumb.dbf, Testlogi.dbf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stchar.dbf, Testreal.db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uebenach in dBase format: Ruebtype.dbf, Ruebgrav.dbf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ueblink.db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hluran in dBase format: DehType.dbf, DehUnit.dbf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hlink.db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ordinate test files created with the simulation program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orType.dbf, CoorUnit. dbf, CoorLink.Db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5  Seriation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iation of graves or features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metery &amp; Fea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E M E T E R Y - Presence/absence seriation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 E A T U R E -   Abundance seriation progra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ce/absence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rder the graves and types in a cemetery so that the incidenc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centrated on the main diagonal of the presence/absence matri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undanc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rder the features and types in a complex so that the incidence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ighest frequencies are concentrated on the main diagonal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undance matr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pping criteri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stopping criteria provided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normal mode (fast seriation) the program iterates until the n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defined in Ihm 1982a and 1983 is below a given threshold. The n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ot a measure of the degree of diagonalisation of the matrix. It i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sure of the difference between the last and current itera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ion algorithm. No intermediate sorting is necessary. Typ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ves are sorted according to their centers of gravity only af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shold is rea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ble iteration mode (slow and stable seriation) is the same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 mode until a threshold is reached. Then types and grav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ed by centers of gravity following Kammerer/Goldmann on e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ration. This stops when grave and type sequence remain stable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ed number of times chosen by you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lgorithm stops if the termination criterion is met or if after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a maximum number of iterations the criterion is not met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 value is set by the program relative to the term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iter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toc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hoose either a long or short protocol on the screen or fil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long protocol:  If a big data set is to be sorted by Cemetery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,  the long protocol on the screen is not recommended sinc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 protocol inclu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Listing of input data set before seriation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type its identity number, if presence/absence data, its we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number of graves or features containing the type is 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grave or feature, the identity number and sum of type weigh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ypes in each grave or the sum of type frequencies in feature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ten to the screen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At each iteration of the algorithm the protocol file/screen contains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normal mode: The norm for measuring the difference betwee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last iteration. It is the difference between the maximum c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gravities over the types in two successive iterations.  The norm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easure of compactness. To measure compactness use Compac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table iteration mode: as in normal mode until threshold is reach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stability 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Listing of data set after each seriation run: Types and grave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are sorted according to chronological sequence calculated.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type/grave or feature, its identity number, the input sequ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and the center of gravity is written to the scree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short protocol: only 2) is offer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runs with random number shuffling of grave or featur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put orders is provided to test for possible effects of poorly link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which would result in several different solutions to the problem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put of Checkdat or Check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the beginning of the output file the whole input file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ied. Then a record with record number 5 indicate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of seriation runs which follow and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s and graves or features . See section 5 for an explan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all record numb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that for each run of the seriation the following recor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be fou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eriation header starting with record number 6.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ains the number of the run, the random numb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nerator seed, and the norm or stability reached whe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gorithm stop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follow records with number 7, here the types are lis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ording to the sequence calculated by the seriation.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s are represented by their identity number and their inp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quence number. The type's center of gravity is also writt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outpu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ally come records with number 8. They contain the grav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features according to the seriation sequence in the s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 and representation as the 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N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seriated your data, you c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seriation result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Print Control from the curr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asure the compactness of the seriation proces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Measure Compactness from the curr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have made more than one seriation run, you ca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are results of several seriation runs with a scatter plo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are results with input order or from several seriation run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Compare Control from the curr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verse any seriation run so that graves or features appea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ronologically from left to right in case the seriation process h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verted this orde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Reverse Seriation from the curr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ersal of Seriation Order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erse &amp; Rever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 E V E R S E &amp; R E V E R F - Reverse type and grav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feature order creat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eri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andom starting sequences in Cemetery or Feature may lea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s in chronologically inverted order when printing results. Rever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verf allow you to reverse the sequence of selected seriation ru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utput file of Cemetery or Feature may store several runs.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sked for the numbers of the runs to be reversed. This is termin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yping ; (a single semicolon). Then the program creates an out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which is a copy of the input file with the sequence of the seri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reversed. The output file is compatible with output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metery or Feature and may be used for printing or comparis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put of Cemetery or Featu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s formatted as in the input file sequence of type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rave seriation records reversed for the runs sele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N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reversed the order of seriation, you ca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the resul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Prepare Printing from the curr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have more than one seriation run, you c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are two seriation runs on the scree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Seriation Comparison from the curr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are two seriation runs with a scatter plot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Compare Control from the current menu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Seriation Results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prtin &amp; Prfin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 E T P R T I N   -  Get control data for print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esence/absence incidence  matr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 R F I N F        - Get control data for printing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bundance incidence matri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a file and enter control data for the incidence matrix prin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Print or Printf (via Prep or Prepf). This controls forma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ance of the printou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recommended not to delete this file after successful printing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may be re-used for printing another matrix if none of the parame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have changed. At most two or three control file vers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 will do for each data se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Sortcem/Sortf, Checkdat/Checkf, Cemetery/Feature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s divided into two par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part = first 35 characters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 control data to be read by Prep or Prepf and Print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f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cond part: short explanati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edit this file for minor changes so that it is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cessary to reru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N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created a print control file, you can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pare the data for printing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oose Prepare Printing from the current men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 &amp; Prep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 R E P -   Prepares presence/absence data for print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 R E P F - Prepares abundance data for printing  with numeric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ingle character outp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 or Printf program will print an incidence matrix sh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seriation result or input order after Sortcem  or Sortf or a sub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input order created by Checkdat or Checkf. Prep and Prepf sor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or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bundance data the matrix either shows the frequencies as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 single character output may be chosen.  For presence/abs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, only a single character is need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utput file ha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all the elements of the vertical axis sorted according to input 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seriation. After that for each swath of paper first the horizon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ements of the swath and then incidences of the sw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lphabetical sorting is chosen, the collating sequence is tha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character set, so that non-English names will not be so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ly.  If you want correctly sorted non-English names or labels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y Bcsort either from the system prompt or from the F3 ut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 - output of Sortcem or Sortf, Checkdat or Checkf,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emetery or Featu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 - output of Getprtin or Prfin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output file has the following structure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- all the vertical elements of the matrix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 - horizontal elements first pa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 - incidences first pa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 - horizontal elements second pa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 - incidences second pa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so on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N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prepared your data for printing, you can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eate a file for printing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Print to File from the curr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&amp; Print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 R I N T -   Prints seriation result or input order as incid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rix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 R I N T F - Prints seriation result or input order as abund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rix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ither numeric or single character outpu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incidence matrix showing either the seriation result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metery or Feature, the input order after Sortcem or Sortf or a sub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input order created by Checkdat or Checkf. If necessary succes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aths of printout paper are used. Type and unit identifiers are writt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ppropriate ax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 - output of Prep or Prepf        (data fil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 - output of Getprtin or Prfinf   (control fi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cidence or abundance matrix for types and units.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put file is divided into several pages if there are m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lements on the horizontal axis than will fit on one pa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dth of your printer. The whole matrix may be obtained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sting the pages together after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prtinf, Cmfin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M P R T I N F &amp; C M F I N F - Get control data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rinting a scatter plo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compare seriation ru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control file and request information from you on desired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ppearance of the comparison scatter plot for two seriation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formation asked for is stored in a control file. Cmprint or Cmprt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read the control file. Normally one or two versions of the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will do for your data set and computer. Therefore you need not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mprtinf or Cmfinf again before running Cmprint or Cmprtf onc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created them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s divided into two parts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rst part: first 35 characters control data to be rea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mprint or Cmprt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ond part: short expla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N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created a comparison control file, you can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ke a comparison scatter plo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Compare Print from the curr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print &amp; Cmprt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M P R I N T - Scatter plot comparison of seriation/input ord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esence/absenc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M P R T F   - Scatter plot comparison of seriation/input or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bundance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re two grave/feature or type sequences created by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ion runs. The program can also compare an input sequ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ed by you with a seriation result. Comparison is via a scatter pl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printer if necessary on successive pages. The corre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efficient between the orders is also comp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asked for a comparison mode i.e. whether two seriation resul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one or two files are to be compared or if input sequenc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ion result are to be taken for comparison. You must en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(s) and seriation run numbers. The control file from Cmprtin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mfinf is also requ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ol file: output of Cmprtinf or Cmfinf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 file: output of Cemetery or Feature containing at lea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wo runs or two output files from Cemetery or Feature (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ame number of graves or featur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ong horizontal and vertical axis the sequences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eatures/graves/types (seriation result or input sequenc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sitions with x- and y-coordinate belonging to the s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eature/grave/type are marked with a special symbol.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trix is divided into several pages if the horizontal elemen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n't fit on one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dging the Quality of Seriation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O M P A R E -  Compare two or more seriation ru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'quick look' at the stability of the seriation result. This function i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graphic alternative to Cmprint/Cmprt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asked for the numbers of two seriation runs which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red. You may continue by entering any number of seriation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pairs; you end the list with ';'. No check is made for repe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rison of two runs. It is not permitted to compare a run with itsel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nter a run number which exceeds the number of seriation ru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input file, the program will complain during execution and wo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a line in output tables for this compari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lso compare all possible seriation run pairs without explici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all pairs by answering 'A' when first prompted for the seri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numbers to be compared. Note that the number of all poss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risons is about half the square of the number of seriation ru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refore increases rapidly with increasing number of seri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e and feature seriation sequences are compared via the Pears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lation coefficient, the Spearman rank correlation coefficien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an and maximum differences in the centers of gravities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numbers. Note that if the correlation coefficient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gative, the two runs compared are approximately in opposite 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refore the maximum errors are near to the maximum poss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s. To avoid this effect run Reverse/Rever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put of Cemetery/Feature or Reverse/Reverf contain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east two seriation ru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bles for types and graves or features giving several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asure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the Pearson correlation coeffici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mean and maximum difference in centre of graviti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the Spearman rank correlation coeffici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mean and maximum difference in r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N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have compared two or more seriations, you can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 the result using F7 from the menu (Version 3.0 of DO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high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ct &amp; Compact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O M P A C T  &amp; C O M P A C T F - calculate measur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ompactnes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seriation resul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input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re the compactness of different seriation results or of seri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 and hand seriated sequenc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stores the types, graves or features and incidences.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, grave or feature identity numbers are not sorted,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p, sending an error message to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asks if measurement of compactness of input sequenc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ed. After that it prompts for the seriation run numbers for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gree of compactness is calculated. If you type 'A' all seri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s in the input file are cho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he degree of compactness for the input sequence,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first, based on type and grave or feature sequence numb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inpu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seriation run chosen, the degree of compactness is calcu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ritten to the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actness measure given by the program is not the norm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s on the screen during the operation of Cemetery or Featu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actness measure is never explicitly computed in that progra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e algorithm used in Cemetery or Feature maximiz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sur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 Output of Cemetery or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Screen output on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6  Clustering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d Near Neighbour Clustering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N Clus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N  C L U S T E R I N G - clustering of presence/absenc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bundance data using sha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ear neighbours with or with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coordinates following Jarvis 19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e a hierarchy of groups (i.e. clusters) of similar units or typ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s may be graves with presence/absence data or feature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undanc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may cluster units or types. The objects to be clustered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d entities. If units are clustered, the types in the unit are the units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s. If types are clustered, the units containing type are the type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s. Types can only be clustered for presence/ absenc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ce/absence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in presence/absence data with weight less than or equal to 0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ypes which do not occur in a unit are not includ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 of the similarity coeffic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ilarity Coeffici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Jaccard coefficient divides the number of attributes comm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entities by the sum of this number and the number of mismatch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accounts for the variation in the number of attributes per entity.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ation is rather slow. It is the default. Use it if in doub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ussel/Rao coefficient simply counts the number of attribu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on to two entities. This coefficient was used by Kendall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lysing the M�nsingen cemetery. This measure is adequate if the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great variation in the number of attributes per entity.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ation is very f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ce coefficient is similar to the Jaccard coefficient. It increa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eight of the matches in relation to the mismatches. It uses tw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matches divided by the sum of this number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mismatches. Its computation is rather s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mple Matching coefficient simply counts both the posit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gative matches. Its computation is f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Yule coefficient balances matches against mismatches. It di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fference between the match product and the mismatch product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um of these two products. The match product is the produc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positive matches and the number of negative matche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match product is the product of the number of mismatche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entity with the other and the other number of mismatches. Sok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neath warn that balancing matches against mismatches doe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of special utility in the estimation of similarity. The compu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is coefficient is very slow. The Yule coefficient is included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or historical and traditional reasons only.  It should onl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when comparing with other earlier clustering attempts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mple Matching coefficient and the Yule coefficient give eq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ights to positive and negative matches. Therefore they are not 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ited for analysing presence/absence data. For example, in gr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ing, a pottery type contained in two graves is far more signific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another pottery type contained in neither. But both cases are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al weight by these coefficients. The Simple Matching coefficien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ide use and is therefore included here for experimental purpo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it is not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 of a type weight is ignored by the program as long as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ater than 0. There is a way to weight types: an important type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given twice the weight of a less significant type by creating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tificial type and entering it in any graves which contain the import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. This method, first proposed in Graham, Galloway and Scol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976) does not allow the fine control of weighting availabl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ce/absence seriation and should only be used with great cau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es may be a problem with sparse presence/absence data. The subj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ies between identical entities or entities with identical similar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 is extremely important for the sparse data usually encounte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do ties occur? The Dice, Jaccard and Simple Matc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efficients attain maximal values only if the sets of attribute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entities to be compared are identical. However, the Russel/Ra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Yule coefficient may attain maximal values in several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nces as well, for example if the set of attributes of one entity i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et of the other entity's attribute set. Therefore the u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ssel/Rao should only be contemplated when the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s for each entity is approximately the same. In general, exce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historical case described above, the Yule coefficient should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. The section on input order dependency below discusses 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treats 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undance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weights are not available for abundance data, and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quencies must not be manipula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type frequencies are counts, it may be necessary to restri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luence of the higher counts. For example: if most of the counts ar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ange 1..5, but there are a few above 30. This can be done by ta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quare root of the counts. After reducing the influence of hi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s it is no longer sensible to use the chi-square distance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is no square root, allowing use of chi-squ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ance Metr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distance metrics are offered for abundance dat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uclidian distance is also called taxonomic distance by Sok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neath. It is the square root of the squared type frequency differen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wo features. It is the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verage distance is also called Manhattan or city-block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byshev metric. For the two features to be compared, the absol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of the differences of the type frequencies are summ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vided by the total number of types. It is less sensitive to outliers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uclidian distance. Use it if there is any doubt about stability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frequenc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square root of counts has not been selected then the chi-squ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ance can be also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i-square distance is more complex to calculate, therefore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 is slower. It accounts for differences in total quantit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in feature. For example: If a large and a small pit with she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ing from the same period are compared, the proportion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sherd groups are very similar, but the quantities are differ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verage distance and the euclidian distance between the larg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mall pit will be significantly greater than the chi-square di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data 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s which contain no types will not be included in any clu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choose the number of neighbours to be consider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ing. The nearest neighbour of an entity here is the most simi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ity, i.e. the similarity coefficient between the entity and its nea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ighbour is greater or equal the similarity coefficient betwee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ity and any other entity. With abundance data, the distance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ity and its nearest neighbour is less than or equal to the dist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this entity and any other enti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arest neighbours often depend on the similarity coefficients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arest neighbour number K must be in the range 2..64. It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sible to select a neighbour number higher than the total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ities. The default is 10% of the number of entities or 64, whiche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l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ar neighbour number and cluster lev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igher the chosen value of K, the more cluster levels will result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er the program will take, and the more dynamic space will be u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rding to Jarvis, larger values of K favour more globular separ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pretations, smaller values give results dominated by ch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s similar to single-link clustering. Therefore for large data se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recommended to start with a fairly low number of neighbours, c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builds up a neighbour table which lists the K nea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ighbours for each entity. After that each similarity valu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ighbour table is changed. It becomes the number of neighbour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ity and its neighbour have in common. Whenever the entity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nd in the neighbour list of a neighbour, the new similarity valu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o 0 to avoid inclusion of outliers in clus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first collects all entities into clusters which have 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ighbours in common. On the next level each entity in a cluster has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st K-1 neighbours in common with another entity in that cluste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on until the level of 0 common neighbours is reached. Thu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erarchy of clusters is created with K+1 levels which may be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dend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ans that the clusters with identity numbers NewId and Old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merged at Merge Level common neighbours. The identity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resulting cluster is NewId. At first each entity forms a cluster,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dentity numbers of the initial clusters are those of the entit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sel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order dependenc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general, this cluster method is independent of the data in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, except if ties occur, i.e. the similarity coefficients compa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ntity and n other entities are identical. In this case,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s the n entities into the neighbourhood table according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sequence of these entities. If n exceeds k, only the first t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ities get into the table. This may become a serious problem if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n entities with maximal similarity to an entity, and n&gt;k. Then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se entities will be in a k-level cluster, and the rest will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ably be allocated to the residue, depending on the chos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ilarity coefficient. Since this result is unexpected and perhap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sirable, the program will recommend increasing the n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ighbour numb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put of Sortcem (Sortf), Checkdata (Checkf) or G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ordinat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grave clustering, incidences must be sorted gravewise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rtcem. For feature clustering, by Sortf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ype clustering, incidences must be sorted typewise. 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ence/absence data can be used for type clus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y of the input types, graves or features and incide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rge list with records in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1 New Id   Old Id   Merge 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coordinates are present in the input file and graves or featur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ed, the coordinates will be copied to the outpu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N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clustered your data, you c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a dendrogram showing the hierarchy of the data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Write Dendrogram from the current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lyse the type statistics in the cluster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Type Statistics from the curr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d Near Neighbour Clustering with Coordinates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e Clus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O O R D I N A T E  C L U S T E R I N G - Spatial clustering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ce/absence and abundanc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ing of data with coordinate information.  The method use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ter and more robust than some other methods ci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aeological literature e.g. Kintigh &amp; Ammerman or Whall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choose the influence of the geographic distance in per c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oorInf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ce/absence Data, coordinate infl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milarity coefficient of two graves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orInfl*CoordSim + (100-CoorInfl)*JaccardSi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JaccardSim is the Jaccard similarity. The Jaccard coeffici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JaccardSim) divides the number of types common to two graves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m of this number and the number of mismatches. It accounts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tion in the number of attributes per gr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unpublished similarity coefficient mixing the euclidian dist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Jaccard coefficient is similar to the Gower coefficient an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here for the firs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eographic similarity CoordSim is calculat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ximum distance between any two graves in the cemeter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(Diameter). This value is used to scale the other distan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 the algorithm is independent of the scale of the in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s. CoordSim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 - EucDist/Diame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EucDist the euclidian distance between the two graves concern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have reason to believe that graves or features which lie n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other are more closely related than those far apart (fami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nections etc.).  You can emphasize this effect by answering y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mpt asking for the influence of near graves or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o decide, the coordinate similarity beco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 - Square_Root(Euclidian Distance/Diame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undance Data, distance metrics &amp; coordinate influe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distance metrics are off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uclidian distance is also called taxonomic distance by Sok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neath. It is the square root of the squared type frequency differen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wo features. It is the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verage distance is also called Manhattan or city-block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byshev metric. For the two features to be compared, the absol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of the differences of the type frequencies are summ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vided by the total number of types. It is less sensitive to outliers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uclidian di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choose the influence of the geographic distance in per c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oorInfl). The distance coefficient of two features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orInfl*CoordDist + (100-CoorInfl)*FreqDis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qDist is either the euclidian or the average distance of the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quencies. These distances must be normalized so that they ar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0..1 as are the geographic distances. It is quite cumbersom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 the maximum euclidian or average distance of the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an upper bound of this maximum distance is easily calculated.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um of the two farthest distances from the origin (an emp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). FreqDist is divided by this sum for normaliz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eographic distance CoordDist is calculat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ximum euclidian distance of two features in the feature compl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calculated (Diameter). This value is used to scale the other distan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 the program is independent of the scale of the input coordina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 the algorithm is independent of the scale of the in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s. CoordDist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eoDist/Diame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GeoDist the spatial euclidian distance between the two feat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cerned. If you choose to emphasize near features in clustering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quare root of GeoDist/Diameter is taken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hoose to include or exclude empty graves or features in n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ighbour coordinate clustering. The inclusion of empties in cluste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answering yes to the prompt is only recommended if it is assum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empties together with nearby non-empties form a significant gro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 the empties can create undesired links between two or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ve or feature groups containing few objects, and you should ans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to the prompt. No is the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clustered coordinate data, you c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a map of the clustered data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Map Clusters (Menu M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rite dendrograms or create cluster type statistic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Dendrogram, or Type Statistics (Menus CP,CA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ing Shared Near Neighbour Clustering Data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d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E N D R O G R A M - write result of hierarchic clustering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end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et a visual impression of the result of a hierarchic clustering.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showing how many clusters formed at each clustering level is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ames and labels are present for the entities, you are asked to cho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descriptor is to be used for the dendrogram. The user-suppl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 line length must be greater than the length of this descrip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e. greater than 8 for names and greater than 40 for labels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expand the dendrogram so that it will fill the pag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ch as possible. So by decreasing the maximum line length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ress the dendrogram. If the total dendrogram does not fit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with the user-supplied page length, the dendrogram is writte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or more swaths of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you normally will choose to print the full dendrogram.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pecting it, you might be interested in printing only one of the cluste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zooming). To print only part of the diagram, choose to prin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cluster joining two entities. In this case, enter two element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luster which are joined at the cluster's level, for exampl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out, the first and last element of the clu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be interested in all clusters at a certain level which contain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st a certain number of elements. These clusters can be print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Dendrogram run. The output includes a list of elements which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included in any of the clusters mentioned above. Swath-wise out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mode is not support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oose to generate a full dendrogram, a table is given af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ndrogram with one line for each clustering level at which at least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cluster is formed. At a given level the table indicates how 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s were formed, the average number of elements in these clus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number of residue elements, i.e. entities which could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 to any cluster or that belong to a cluster with two el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printers are not able to produce the graphic characters us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ing the dendrograms. There are two alternatives to circumven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word processor which can process Ascii files and which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ed in such a way that printing of graphic characters is possib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use the print facility of this word processor to print the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change the file named Prtchar.ptc and enter the respe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code for each graphic character. Then you get a conf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ture when listing the output on screen, but the printer will cre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 picture. If you want to have a sensible screen picture, re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tchar.ptc something else, and the program's defaults will creat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ndrogram for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quence of the entities in the final diagram is to a large deg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bitrary. Whenever two or more clusters join, their sequenc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 output is not determined by the clustering algorithm, it is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program arbitrar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put of NN Clustering, Coordinate Clus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r printer does not use standard IBM-codes for graph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: a file named Prtchar.ptc with the codes of the graph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needed for dendrogram gene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with dendrogram(s) and if clusters at a certain level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ten, a residu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Stati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 Y P E  S T A T I S T I C S - generates statistic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indicating distribu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types in clus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e cluster table shows the degree of separation of the clus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respect to types. The diagrams show which types are typical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choose the cluster level and the minimum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ements in a cluster required to form a separate group. The b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 of these two parameters can easily be chosen after looking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ndrogram, or at the table at the end of that program's outpu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asks for the number of characters per line of output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a value which your printer can handle and which loo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isfactory. If both names and labels are present for types/feature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asks which is to be used for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cluster the features contained in it are listed, and then 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eatures in the residue. The features within the clusters are so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rding to input sequence (i.e. identity number). After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 type table is generated. The columns in the table refer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s (or the residue), the lines correspond to the types. An entry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able indicates the total frequency of a type within a cluster.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the types are sorted according to their input sequence. If the t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length exceeds the user-supplied maximum line length, the tabl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vided into two or more swaths of pap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presence/absence or non-standardized absolute abundance data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ed, cluster type frequency diagrams are generated. For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 the diagram lists the types within cluster and their frequenc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llustrates the frequencies via simple bar charts. For comparison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type frequency is given in parentheses. The types within a clus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orted according to decreasing frequency within cluster. A dia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residue is also created. If the total frequency within a clus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to the margin needed for type identifiers and frequency numb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eds the maximum line length, all bars in the diagrams are sca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rd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use a font with proportional spacing for printing diagram/t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put of shared near neighbour clustering, with or with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ordinates from presence/absence or abundanc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abl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Clu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 A P  C L U S T E R S - draws the map of a cemetery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eature complex show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graves or features belonging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ame clus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if clustering result leads to meaningful horizontal stratigraph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ither reload a map configuration file or generate a new one. I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configuration file is created, you are asked for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mapping clusters, a string of up to 60 map characters is enter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mark the different grave/feature groups. If less than 6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are entered, the program fills the string with periods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string consists of A..Z,1..9,a..z (without lower case l).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is used to indicate graves/features in the residue (i.e.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s with less than the user-supplied minimum of elements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). The second character indicates members of first cluster group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rd character indicates members of second cluster group and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. If two graves/features are mapped onto the same location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ng to different groups, they are marked by the sixtieth charact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p character string. The other configuration parameter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d in detail in the section on Draw M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choose the cluster level and the minimum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ements in a cluster required to form a separate group.  The b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 of these two parameters can easily be chosen by looking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ndrogram and the simple statistics at the end of the dendrogram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p output is created for a line printer. Therefore each grave/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is assigned a position on a coarse grid which is nearest to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 position. This may result in two close graves/features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pped onto the same position; also it introduces an error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suring and comparing the distances between close graves/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arseness of the grid may be reduced by incrementing the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characters per line of output m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utput of Get Coordinates, run through Coordin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ustering or NN Clus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al: Configuration output file of a previous M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usters, Draw Map or Object Count Map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utput data file consists of coordinate list (optional)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p. If necessary the map is built up in several swat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no map configuration file was reloaded, a file is creat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file may be edited with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-Means Clustering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-Mea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 M E A N S - K-means Clustering for abundanc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ing of features into groups using the K-means Algorithm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described by Anderberg (algorithm 4), similar to 'Relocate'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hart in the Clustan package. The method is often used on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of archaeological data, but in our opinion it should only be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physically measured data where errors in the data can be assum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normally distributed. If used with an appropriate training 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ssumed cluster centers), the result should be similar to that give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riminant Analysi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rameters needed for initial cluster creation are reques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eature identity numbers of features to be used as cluster cen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initialization.  This is highly recommended when you c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a typical member for each cluster (a training set);  Feat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dentity numbers can be read from the sorted data. Use N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ustering first to get a selection of possible cluster centers if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no other reason for selecting them.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do not enter any numbers, features for cluster ce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itialization are chosen at random, and you must enter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ximum number of clusters desire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random number generator seed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nimum number of elements to form a clu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e frequency mode. The choice of distance function depends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thod may produce bizarre results if run only o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creates an initial list of clusters.  Then iteration is star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iteration the result is written to the screen, i.e. the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aps, and the number of remaining clusters. The number of clus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decrease, because clusters with fewer elements than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ied minimum are deleted. Iteration stops if the number of swap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ller than 1/100 * number of features, or if the number of iter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eds a maximum set in the program.  After the iteration phase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s are written to an output file which may be used as input to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s (Writclus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rerun the program with a different initial choice of clus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or with different random starts. The easiest way to do this i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automatic randomized start option.  Since the K-mea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gorithm can easily become trapped in a local minimum, at leas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zen runs with different random starts should be tried and compa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ersion used by Wishart in the Clustan package, whereby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ried out automatically is not supported here because of the lo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ing time which may not be desired. Doing it by hand requi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tle effort. After running the program a few times, see if more or 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clusters emerge, if not continue and take the majorit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ilar run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put of Sortf or Checkf. If output of Sortf is input, featur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aining no types must be removed with Pick Featur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wise the program may produce strange results or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rminat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output file is a duplicate of the output of Sortf with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ition of the cluster data. The location of a feature i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uster is indicated by the cluster number added in the featu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 after the identity number. Each cluster has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dentification record (Record type 30) and so-called clus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idence records (Record type 31) for each type with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uster.  The 30 and 31 records are inserted between featur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incidences in the output.  The 30 record consists of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uster's id number and the number of features with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uster.  The 31 record consists of the cluster id number, typ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d number and the frequency of type within the clu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N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run K-Means, then you can run Writclus to produ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able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clu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 R I T C L U S  - output K-means clusters as a table or a scatter pl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a table listing feature and types in clusters or produce a graph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of any three cluster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able output is wanted and names and labels are present for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or types or both, the program asks whether names or labe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present on output. If scatter plot output was chosen,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to enter the identity numbers of the three clusters to be plot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numbers can be seen in table output. The default is the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three clusters with the most features included. You ha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a grid length (in x-direction) and must take care that this leng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us a margin of five characters does not exceed the maximum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your prin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utput of K-means clus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) Table output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wo tables are generated for each cluster. The first t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sts the features within a given cluster by the feature'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s or labels and the distance from the cluster center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econd table lists the maximum and minimum typ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equencies and the average frequencies. The total aver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equency is also computed. A final table list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equencies in the residue list and the distance and numb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the cluster center closest to the featur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) Scatter plot output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graphic display of three clusters will be printed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usters with the most features or three user defin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uste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7 Correspondence and Princip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onent Analysis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ncorana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Correspondence and Principal Components Analysis, Ver. 4.5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F8-Files �  F2-List �  F3-Util �  F7-Print �  F9-Mem �     F1-Help � �����</w:t>
      </w:r>
    </w:p>
    <w:p>
      <w:pPr>
        <w:pStyle w:val="PreformattedText"/>
        <w:bidi w:val="0"/>
        <w:jc w:val="left"/>
        <w:rPr/>
      </w:pPr>
      <w:r>
        <w:rPr/>
        <w:t>����   ���������   ��������   ��������   ���������   �������     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</w:t>
      </w:r>
      <w:r>
        <w:rPr/>
        <w:t>G  � Graphic Attributes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���         </w:t>
      </w:r>
      <w:r>
        <w:rPr/>
        <w:t>|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</w:t>
      </w:r>
      <w:r>
        <w:rPr/>
        <w:t>|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</w:t>
      </w:r>
      <w:r>
        <w:rPr/>
        <w:t>C  � Correspondence Analysis    S  � [Seriation Format Conversion]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���         </w:t>
      </w:r>
      <w:r>
        <w:rPr/>
        <w:t>|                   ���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</w:t>
      </w:r>
      <w:r>
        <w:rPr/>
        <w:t>|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</w:t>
      </w:r>
      <w:r>
        <w:rPr/>
        <w:t>F  � [Flag Inertias/Units with Special Types]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���         </w:t>
      </w:r>
      <w:r>
        <w:rPr/>
        <w:t>|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</w:t>
      </w:r>
      <w:r>
        <w:rPr/>
        <w:t>|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</w:t>
      </w:r>
      <w:r>
        <w:rPr/>
        <w:t>V  � View &amp; Plot Data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���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Path �  Quit �                                       Swapping [X]    �����</w:t>
      </w:r>
    </w:p>
    <w:p>
      <w:pPr>
        <w:pStyle w:val="PreformattedText"/>
        <w:bidi w:val="0"/>
        <w:jc w:val="left"/>
        <w:rPr/>
      </w:pPr>
      <w:r>
        <w:rPr/>
        <w:t>����   �����   �����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urrent Path: E:\BASP45\DATA               Free Storage: 303264 Bytes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% Disk Space Free: 46.2                            Coprocessor: 80387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top of the menu are a series of 'push buttons' which offer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. These are, from left to righ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ressing or clicking on F8 with the left mouse button, you will 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pick list for all the data files which are on the directory show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path at the lower left.  You can change this path by cli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pressing P.  That brings up a directory tree for selection as in 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ing or pressing on F2 permits you to list any data fil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directory on your screen. Executable files are ex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ing or pressing on F3 calls up a screen with whatever utilitie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ed on your program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run DOS Print, the F7 print button will be active, and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print any data file from a queue of files in the background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ccomplish other wo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clicking or pressing F9, you can display the memory allocati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machine with Uncorana load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ing on or pressing F1 brings up help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 [�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lick on the close box in the upper left hand corner of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press Esc, you instantly leave the program and your scree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d to whatever it contained before you choose Correspond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ly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functions of the program are chosen by clicking o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appropriate push buttons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 will bring up a graphics attribute function which permit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 colors and plot symbols to a data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will call up the Correspondence and Principal Components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 will translate the output of Correspondence Analysis to Seri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so that you can make printable incidence tables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 of the seriation menu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 calls up a function which permits you to flag units containing spe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and later display them in special colors, and also permit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g units or types which have especially high inertias in a war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, as well as to make a list of these which you may pri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 brings up the main graphics control screen which offers graph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, printing or plotting of resul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 for quit terminates the program like Esc, but it also records wha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d last, so that you can start up again with the same file and data typ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wapping check box, if checked, calls a special command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of Correspondence Analysis which gives you maximum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for the largest data s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s called by each of these functions will now be describ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ater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ick List -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Correspondence and Principal Components Analysis, Ver. 4.5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F8-Files �  F2-List �  F3-Util �  F7-Print �  F9-Mem �     F1-Help � �����</w:t>
      </w:r>
    </w:p>
    <w:p>
      <w:pPr>
        <w:pStyle w:val="PreformattedText"/>
        <w:bidi w:val="0"/>
        <w:jc w:val="left"/>
        <w:rPr/>
      </w:pPr>
      <w:r>
        <w:rPr/>
        <w:t>����   ���������   ��������   ��������   ���������   �������     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�</w:t>
      </w:r>
      <w:r>
        <w:rPr/>
        <w:t>[�]��������������������������͸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</w:t>
      </w:r>
      <w:r>
        <w:rPr/>
        <w:t>G  � G� 2groups.ord   10.08.92 13:31 ^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���  � </w:t>
      </w:r>
      <w:r>
        <w:rPr/>
        <w:t>config.ser    19.08.92 09:13 �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�  </w:t>
      </w:r>
      <w:r>
        <w:rPr/>
        <w:t>uncorana.ini 15.08.92 15:41 �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</w:t>
      </w:r>
      <w:r>
        <w:rPr/>
        <w:t>C  � C�                              �Seriation Format Conversion]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���  �                              </w:t>
      </w:r>
      <w:r>
        <w:rPr/>
        <w:t>v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��������������</w:t>
      </w:r>
      <w:r>
        <w:rPr/>
        <w:t>File������������;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</w:t>
      </w:r>
      <w:r>
        <w:rPr/>
        <w:t>F  � [Flag Inertias/Units with Special Types]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���         </w:t>
      </w:r>
      <w:r>
        <w:rPr/>
        <w:t>|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</w:t>
      </w:r>
      <w:r>
        <w:rPr/>
        <w:t>v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</w:t>
      </w:r>
      <w:r>
        <w:rPr/>
        <w:t>V  � View &amp; Plot Data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���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Path �  Quit �                                       Swapping [ ]    �����</w:t>
      </w:r>
    </w:p>
    <w:p>
      <w:pPr>
        <w:pStyle w:val="PreformattedText"/>
        <w:bidi w:val="0"/>
        <w:jc w:val="left"/>
        <w:rPr/>
      </w:pPr>
      <w:r>
        <w:rPr/>
        <w:t>����   �����   �����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urrent Path: E:\BASP45\DATA               Free Storage: 303200 Bytes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% Disk Space Free: 46.2                            Coprocessor: 80387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 F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or clicking on F8 will bring up a list of data files on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hich are suitable for processing with the CA menu func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types of files will not be shown.  Move to a file name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keys or drag the marker on the scroll box with your mous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 file by pressing Enter or clicking twice on it.  The fil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any period (i.e. without extension) will override whate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you last used and which was recorded in Config.ser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directory, or if Config.ser is not found, in Config.bs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directory.  Therefore, if you wish to pick up where you left off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select a new file name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- F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or clicking on F2 will bring up a pick list of data files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then read on your screen. Move with the arrow keys or dra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 bar marker, and press Enter or click twice on the desired na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has its own internal help, obtained by pressing F1 when it is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- F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or clicking on F7 will bring up a pick list of data files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print.  Selection is as for List.  This function uses the DOS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  For it to work, you must type Print once at the DOS prom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starting BASP.  Reply to the DOS query which results simply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akes the DOS Print spooler resident. When you print a file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pooler, the file names to print are placed in a queue, and they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during idle periods when the machine is not compu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hing else.  Thus, long print jobs can be run in the backgroun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llel with other work.  Do not use this option under Window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S/2, since they have their own print contr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ies - F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installed the utilities, pressing or clicking on F3 will b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he utility screen.  If some of the programs cannot be foun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s will be absent from the screen.  Pressing th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ing to the utility, or clicking on the push button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will run the utility. Brief help is available by pressing or cli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F1.  Some of the utilities have their own internal help, and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n on their screens when they start. An F8 file pick list (not sh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) can also be called from this screen to see which files are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 with utiliti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�����������������Utility Programs���������������������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F8-Files �                                                 F1-Help � �����</w:t>
      </w:r>
    </w:p>
    <w:p>
      <w:pPr>
        <w:pStyle w:val="PreformattedText"/>
        <w:bidi w:val="0"/>
        <w:jc w:val="left"/>
        <w:rPr/>
      </w:pPr>
      <w:r>
        <w:rPr/>
        <w:t>����   ���������                                                 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</w:t>
      </w:r>
      <w:r>
        <w:rPr/>
        <w:t>B  � Browse Two Files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���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</w:t>
      </w:r>
      <w:r>
        <w:rPr/>
        <w:t>D  � Delete Files Selectively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���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</w:t>
      </w:r>
      <w:r>
        <w:rPr/>
        <w:t>F  � Find Text in Files on Directory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���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</w:t>
      </w:r>
      <w:r>
        <w:rPr/>
        <w:t>E  � Escape Sequence to Printer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���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</w:t>
      </w:r>
      <w:r>
        <w:rPr/>
        <w:t>R  � Rename Directory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���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</w:t>
      </w:r>
      <w:r>
        <w:rPr/>
        <w:t>S  � Sort a File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���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</w:t>
      </w:r>
      <w:r>
        <w:rPr/>
        <w:t>G  � Give File(s) Current Date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���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</w:t>
      </w:r>
      <w:r>
        <w:rPr/>
        <w:t>Quit �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�����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urrent Path: E:\BASP45\DATA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% Disk Space Free: 46.1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Uncorana Help ���������������������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1-Help Index   Esc/Click Right-Quit                                  ^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</w:t>
      </w:r>
      <w:r>
        <w:rPr/>
        <w:t>Unconstrained Correspondence Analysis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enu index, all menus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is menu offers the following functions: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Graphic Attributes:            Change color attributes for graphics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rrespondence Analysis:       Correspondence &amp; Principal Component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         </w:t>
      </w:r>
      <w:r>
        <w:rPr/>
        <w:t>Analysis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eriation format:              Convert ordination to seriation format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lag Inertias:                 Flag Units/Types with High Inertias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lag Units with Special Types: Color units containing special types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View &amp; Plot:                   Results to screen, plotter or printer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                                     </w:t>
      </w:r>
      <w:r>
        <w:rPr/>
        <w:t>v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 </w:t>
      </w:r>
      <w:r>
        <w:rPr/>
        <w:t>v for more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F1 or clicking on the F1 push button will bring up the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corana help screen.  This lists the functions which you may cho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menu.  You can see more by pressing the arrow key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Up/PgDn keys or dragging the scroll bar slider with the mouse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lding the left button d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ll screens in Uncorana, detailed help is available for each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(push button, radio button, check box).  Press Tab/ShiftTab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ance to the control, then press F1 to get the detailed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ndex - F1 i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nalysis                     Number of Components                     ^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ssign Colors                Ok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ttributes                   Path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xes or Grid                 Pen Choice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xis in Plot                 Phase Colors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Background Color             Plot Paper Size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A, Detrending and PCA       Plot Rotation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haracters per Line          Plot Settings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hoose Symbols               Plot Symbol Attribute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lor Display                Plot Symbols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lors and Symbols           Plotting the Display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mponent Display            Print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mponent Lists              Printed Borders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vert to Seriation Format  Printer Margins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play Choices              Printer Symbols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play Components           Printing Settings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play Results              Quit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Labels                  Random Numbers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iles                        Restore Defaults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lag Colors                  Rough Print of the Display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lag Inertias                Saving Configurations                    v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F1 or clicking on the F1 - Help area in the main help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 brings up an alphabetized index of all help topics available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choose any topic by moving to it with the arrow keys and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(to see more press PgUp/PgDn) or by clicking twice on the top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left mouse button.  You may also display more by dragging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oll bar sli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Attribute Selection -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������������Graphic Attribute Selection���������������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F8-File �    Ok   �  Quit �                                F1-Help � �����</w:t>
      </w:r>
    </w:p>
    <w:p>
      <w:pPr>
        <w:pStyle w:val="PreformattedText"/>
        <w:bidi w:val="0"/>
        <w:jc w:val="left"/>
        <w:rPr/>
      </w:pPr>
      <w:r>
        <w:rPr/>
        <w:t>����   ��������   �������   �����                                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Input File      Output File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ILLERUP2.CHK    ILLERUP2.COL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         </w:t>
      </w:r>
      <w:r>
        <w:rPr/>
        <w:t>Free Storage: 294368 Bytes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s and Plot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permits you to assign color attributes and plotter symbo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ypes and units.  You may assign up to sixteen colors and symbol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ypes and/or uni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wo characters of a type or unit label represent the attribu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ttribute can be assigned to any of sixteen symbols.  If you hav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 attributes in the data entry programs, then you may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here and assign them as you wish. Attributes which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rporated as the first two characters of labels will not be prin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programs in the package.  Therefore you can use files contai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s anywhere in the package if sui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Names in Plo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lso assign a short name to appear next to a symbol in plo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ed plot output. These short names are not the same as the sh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 which you use to identify units or types.  They are special n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may be given to a plotter symbol, and they will appear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in the upper left corner of the plot unless you choose not to pl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xes.  A typical use for this option is to assign names like 'Male'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Female', 'Child' or 'Phase I', 'Phase II' etc. to different symb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Assign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ssign colors redundantly. This means that different unit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may have the same color.  For example, with presence/abs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, you might want to assign red to female, blue to male, and gree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ildren's graves.  You may also assign plot symbols redunda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their assignment to color attrib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colors have been assigned during data entry, they can be chang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, and you may repeat the run of this part of the program to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at any later time. Be sure to back up files to which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 attributes and which you want to keep before changing th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colors are assigned, then default screen output will be dark b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light gray, and default plot output will be an empty circle,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 number will be zer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ed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ed data always has color assigned to both types and unit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s are assigned to sixteen arbitrary equal phases beginning with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nding with 15 through the sequence of types and units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ion program Sersi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ochrome Disp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monochrome screen the colors are meaningless, but plot symbo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assigned to the attributes of each type or unit here. The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ll show the symbols directly on the monochro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ground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want a type or unit to appear clearly on the screen, assign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background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of Graphic Attributes, U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normally use the output file for Correspondence Analysis,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being a file from one of the checking programs. But you may f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as input, a file which you have created in the Graphic Attrib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itself to make later changes to colors, labels etc.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lso add attributes to the output of either of the so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('.SRT' extension).  If you have added attributes to such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you may use them only for checking, clustering or mapping,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for the rest of the options in Correspondence or Princip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nent Analysis. The attributes are not used by the other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package in this ver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Attribute Input File Pick List - G,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������������Graphic Attribute Selection���������������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F8-File �    Ok   �  Quit �                                F1-Help � �����</w:t>
      </w:r>
    </w:p>
    <w:p>
      <w:pPr>
        <w:pStyle w:val="PreformattedText"/>
        <w:bidi w:val="0"/>
        <w:jc w:val="left"/>
        <w:rPr/>
      </w:pPr>
      <w:r>
        <w:rPr/>
        <w:t>����   ��������   �������   �����                                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�</w:t>
      </w:r>
      <w:r>
        <w:rPr/>
        <w:t>[�]��������������������������͸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� </w:t>
      </w:r>
      <w:r>
        <w:rPr/>
        <w:t>dhfibula.chk  10.02.92 15:18 ^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Input Fil� goldman.chk   12.08.92 14:56 �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*.CHK    � illerup2.chk  17.01.92 08:14 �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� </w:t>
      </w:r>
      <w:r>
        <w:rPr/>
        <w:t>mike.chk      08.04.92 16:58 �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� </w:t>
      </w:r>
      <w:r>
        <w:rPr/>
        <w:t>seritest.chk  12.01.91 17:08 v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��������������</w:t>
      </w:r>
      <w:r>
        <w:rPr/>
        <w:t>File������������;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         </w:t>
      </w:r>
      <w:r>
        <w:rPr/>
        <w:t>Free Storage: 294336 Bytes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CHK and .COL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raphic Attributes screen will start with the name of the file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finds in Config.Ser and with the default extension .CHK.  If you wish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obtain a list of all files which are appropriate for changing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ng graphic attributes by pressing I or clicking on the input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field and then typing a 'wild card' character like * or ? in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r the extension.  Then a pick list of all files which ha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name or extension will pop up for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have chosen your input file, the output file name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rporated in the output file field. To change this, click on the fiel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O.  The output file gets the extension '.COL' and the abbrevi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Col.' written at the end of the first line.  This tells other program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contains attributes in the first two position of each label.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file is from Correspondence Analysis ('.ORD'), then the out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will be automatically renamed by replacing the first charac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ame with a dollar sign.  You may override this by pressing O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ing on the Output filename field and typing a new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have chosen your file names, type or click on the OK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input file loads. You may leave the window by pressing Q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ing on the Quit push button which retains the file name chosen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ing will not take place.  If you click on the close ico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 left corner or press Esc, then a changed of file name will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&amp; Pen Select Screen - G,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�������������Select Plot Symbol &amp; Pen�����������������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2-Defaults�  F10-Ok � F3-Symbol� F4+Symbol� F5-Name/Pen�    F1-Help� �����</w:t>
      </w:r>
    </w:p>
    <w:p>
      <w:pPr>
        <w:pStyle w:val="PreformattedText"/>
        <w:bidi w:val="0"/>
        <w:jc w:val="left"/>
        <w:rPr/>
      </w:pPr>
      <w:r>
        <w:rPr/>
        <w:t>����  �����������   �������  ���������  ���������  �����������    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</w:t>
      </w:r>
      <w:r>
        <w:rPr/>
        <w:t>1    ��   ���������Ŀ    circle: empty                1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</w:t>
      </w:r>
      <w:r>
        <w:rPr/>
        <w:t>2    ��   � Phase 1 �    circle: central dot          1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</w:t>
      </w:r>
      <w:r>
        <w:rPr/>
        <w:t>3    ��   �         �    circle: half filled          1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</w:t>
      </w:r>
      <w:r>
        <w:rPr/>
        <w:t>4    ��   �         �    circle: filled               1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</w:t>
      </w:r>
      <w:r>
        <w:rPr/>
        <w:t>5    ��   � Phase 2 �    square: empty                1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</w:t>
      </w:r>
      <w:r>
        <w:rPr/>
        <w:t>6    ��   �         �    square: central dot          1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</w:t>
      </w:r>
      <w:r>
        <w:rPr/>
        <w:t>7    ��   �         �    square: half filled          1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</w:t>
      </w:r>
      <w:r>
        <w:rPr/>
        <w:t>8    ��   �         �    square: filled               1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</w:t>
      </w:r>
      <w:r>
        <w:rPr/>
        <w:t>9    ��   � Phase 3 �    triangle: empty              1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</w:t>
      </w:r>
      <w:r>
        <w:rPr/>
        <w:t>10    ��   �         �    triangle: central dot        1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</w:t>
      </w:r>
      <w:r>
        <w:rPr/>
        <w:t>11    ��   �         �    triangle: half filled        1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</w:t>
      </w:r>
      <w:r>
        <w:rPr/>
        <w:t>12    ��   �         �    triangle: filled             1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</w:t>
      </w:r>
      <w:r>
        <w:rPr/>
        <w:t>13    ��   � Phase 4 �    diamond: empty               1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</w:t>
      </w:r>
      <w:r>
        <w:rPr/>
        <w:t>14    ��   �         �    diamond: central dot         1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</w:t>
      </w:r>
      <w:r>
        <w:rPr/>
        <w:t>15    ��   �         �    diamond: half filled         1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</w:t>
      </w:r>
      <w:r>
        <w:rPr/>
        <w:t>16    ��   �         �    diamond: filled              1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�����������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</w:t>
      </w:r>
      <w:r>
        <w:rPr/>
        <w:t>Attribute    Symbol Name        Plot Symbol          Plot Pen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^v/Tab/ShiftTab - Field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/DnArrow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/ShiftTab - Move to another field on the current p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          - Return all attributes to their default valu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/F4        - Choose plot symbol for a given color attribu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5           - Toggle between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hoose a plotter pen (do not use with plot simulators!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nter short names to appear with symbols in a pl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0          - Accept all assign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         - Cancel all assignments and delete output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       - Click on one of the boxes abo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correspond to default plotter symbol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les:    0=empty,  1=central dot,  2=half filled,  3=fi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ares:    4=empty,  5=central dot,  6=half filled,  7=fi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angles:  8=empty,  9=central dot, 10=half filled, 11=fi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monds:  12=empty, 13=central dot, 14=half filled, 15=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there are only 15 colors out of 16 available because one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as a background, there are 16 Plotter symbols as shown abov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you need not use them all. A plot will usually look very cluttered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use all available symbols.  Select just a few to differenti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ties of inter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/F4 Symbol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symbol table by pressing F4 to advance, F3 to go back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 on either butt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 the default value by pressing or clicking on F2 if you wis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or click on F10 to finish and go on to next screen. The Ok butt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in other screens can not be used here, because K is a valid entry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ort plot symbol name box.  Your choices are record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corana.ini on your current directory and they will be display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time you use this option, if you are on the sam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5 Pen Cho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ter symbols may be assigned to any attribute. If your plotte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ter simulator supports color pens then the pen number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ised by pressing F5 and typing the new number directly.  P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between 1 and 8 are permitted. Change the default p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only if you have a real color plotter or color pri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!  Do not use this option if you are using a plotter simulat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ess you have a color printer which the simulator supports.  If it do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, your simulated plot may have a bizarre appear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n numbers from 1 to 8 will correspond to the symbol shown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.  The default screen color corresponding to the current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 is shown still further to the left.  If you want the same colo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on a color plotter, you must physically place the right pe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ed holder.  Since most plotters can only handle 8 pens, only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colors are made available here.  For color printers,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o use the function in Pmi-Printgl which enables you to selec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corresponding to a pen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of the pen you wish to use in the appropriate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, [�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Esc or clicking on the Close icon in the upper left corner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 without overwriting files or saving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 Symbol N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lso enter a short name with up to 8 characters of any ki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will appear in a vertical list next to the symbol assigned to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 in plot or simulated plot output. If an entry row is left blan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symbol will not be shown in the vertical list in the left up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ner. In the example, phase names have been assigned to f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S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sizes over a 2:1 range are selected in the Graphic Option dia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which you can reach from  the View option of the main menu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le chosen is binding for plotter or plot simulator output. It doe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 printed output using the printer's character se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 Colors &amp; Plot Symbols Screen G,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�����������Select Colors &amp; Plot Symbols���������������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2-Symb.� F10-Ok� F3-Col.� F4+Col.� F5-Top� F6-Bot� F7-All� F1-Help�  �����</w:t>
      </w:r>
    </w:p>
    <w:p>
      <w:pPr>
        <w:pStyle w:val="PreformattedText"/>
        <w:bidi w:val="0"/>
        <w:jc w:val="left"/>
        <w:rPr/>
      </w:pPr>
      <w:r>
        <w:rPr/>
        <w:t>����  ��������  ������  �������  �������  ������  ������  ������  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0010B       8       id   10  date:   -25.39 LT: 140.73  B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0017A       1       id   17  date:   -18.98 LT:  93.07  A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0020A       1       id   20  date:   -17.53 LT:  77.61  A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0024B       9       id   24  date:   -12.75 LT: 164.23  B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0026A       1       id   26  date:   -11.65 LT:  79.36  A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0028B       9       id   28  date:    -9.90 LT: 129.82  B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0030A       2       id   30  date:    -5.65 LT:  99.86  A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0031A       2       id   31  date:    -3.59 LT: 115.59  A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0032C       15      id   32  date:    -3.14 LT: 153.69  C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0033A       2       id   33  date:    -1.18 LT: 110.41  A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0034B       10      id   34  date:    -0.05 LT:  99.44  B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0035B       10      id   35  date:     3.71 LT:  94.69  B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0036A       2       id   36  date:     3.73 LT:  39.31  A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0037A       2       id   37  date:     4.30 LT:  51.17  A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0038C       15      id   38  date:     6.34 LT:  81.03  C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0039C       15      id   39  date:     6.69 LT: 167.61  C       ��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Name      Attr.                   Label                      Color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^v/Tab/ShiftTab-Field  PgUp/PgDn-New Page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board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/Dn Arrow,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/ShiftTab     -  Move to another field on the current p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/PgDown      -  Display the next or previous p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             -  Pick a plot symbol for a given attrib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/3             -  Change color � for a given unit or 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             -  Display first page of type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              -  Display last page of unit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7               -  Change all type or unit attributes to that at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             -  Accept all assign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     -  Cancel all assignments and delete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           -  Click left on any push button or field to activat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ssign colors to types or units or both. You can brow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all your types and units by pressing the arrow keys, mo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wise with PgUp/PgDn, or moving to the top and bottom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/unit list with F5/F6 or click on these push butt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s for screen output and symbols for plotter or plot simu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depend on a two character attribute.  The default characters 0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 give screen colors on an EGA or VGA display as follow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 Blue;             8  Light Red;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 Light Blue;       9  Red;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Cyan;            10  Brown;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 Light Cyan;      11  Light Magenta;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 Green;           12  Magenta;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Light Green;     13  Light Gray; patte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 White;           14  Dark Gray;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Yellow;          15  Blac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color is chosen which is the same as the screen background, the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or unit will be faintly visible because the background col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xcept black, white and yellow) are not exactly the same as the symb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name colors.  Therefore, only 15 colors out of the 16 availabl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y usable in the screen display.  All 16 corresponding plot symbo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vailable. New colors will appear in the right column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or click F2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e which symbols you have assigned to the attributes in the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Pressing return will assign the symbol at the selection bar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 or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or click F4/3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the attribute number for a type or unit, and the color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ssigned is visible at the right side of the screen.  You may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the attribute number directly in the active field which is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yellow on blue, or with bright on dark on a monochrome monitor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a monochrome screen, you may assign plotter symbol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and units here, without regard to col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ype a number less than 0 or larger than 15, or if you type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numeric characters, an error message will appear at the bottom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. The previous attribute which appeared here befo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will then be displayed after a short pause. If you type anyt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se, the machine will just be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or click Tab or ShiftTab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witch back and forth between labels and attrib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lso change the labels for types and units with this program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sh.  Press the up or down arrow keys to move vertically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 field column.  When attributes are used, labels are shorte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40 to 38 characters and the attribute placed in front of the labe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used all 40 characters in a label at data entry,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ably want to rewrite it here to compensate for the truncation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s will not appear in printable copy where labels ar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ssign a single color to all attributes for units or types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F7 or clicking on the F7 push button. Then, if you wish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assign a different color to particular types or units which you w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nd out in the display.  Since this function will overwrite an exis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file, always use the F7 feature with a new output fil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or clicking on F10 accepts all your changes and creat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file.  Ok cannot be used as an exit button here, because K i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id symbol in the label field, which you may change at w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Pick List - G,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�����������Select Colors &amp; Plot Symbols���������������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2-Symb.� F10-Ok� F3-Col.� F4+Col.� F5-Top� F6-Bot� F7-All� F1-Help�  �����</w:t>
      </w:r>
    </w:p>
    <w:p>
      <w:pPr>
        <w:pStyle w:val="PreformattedText"/>
        <w:bidi w:val="0"/>
        <w:jc w:val="left"/>
        <w:rPr/>
      </w:pPr>
      <w:r>
        <w:rPr/>
        <w:t>����  ��������  ������  ������� ��</w:t>
      </w:r>
      <w:r>
        <w:rPr/>
        <w:t>[�]�Pick Symbol����͸�  ������  �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0698A       6       id:  6�circle: empty        �        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0700A       6       id:  7�circle: central dot  �        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0701B       14      id:  7�circle: half filled  �        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0702B       14      id:  7�circle: filled       �        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0703A       6       id:  7�square: empty        �        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0704B       14      id:  7�square: central dot  �        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0705B       14      id:  7�square: half filled  �        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0706A       7       id:  7�square: filled       �        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0707A       7       id:  7�triangle: empty      �        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0708A       7       id:  7�triangle: central dot�        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0709B       14      id:  7�triangle: half filled�        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0710B       14      id:  7�triangle: filled     �        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0711A       7       id:  7�diamond: empty       �        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0712B       14      id:  7�diamond: central dot �        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0713B       14      id:  7�diamond: half filled �               ��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0714B       14      id:  7�diamond: filled      �               ��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���������������������</w:t>
      </w:r>
      <w:r>
        <w:rPr/>
        <w:t>;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Name      Attr.                   Label                      Color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^v/Tab/ShiftTab-Field  PgUp/PgDn-New Page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, you may choose symbols instead of choosing colors us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p-up picklist, obtained by pressing or clicking on F2. Selection is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ing with the arrow keys or clicking twice on the appropriate symbo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mbol list will be in the order selected in the first graphic attrib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for plot symbols. The chosen attribute will be enter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field at the current cursor position. The color field will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o reflect the new attribute value assigned.  This will have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 on a monochrom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&amp; Principal Components Analysis Screen -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��������������Correspondence Analysis�����������������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F8-File �    Ok   �  Quit �                                F1-Help � �����</w:t>
      </w:r>
    </w:p>
    <w:p>
      <w:pPr>
        <w:pStyle w:val="PreformattedText"/>
        <w:bidi w:val="0"/>
        <w:jc w:val="left"/>
        <w:rPr/>
      </w:pPr>
      <w:r>
        <w:rPr/>
        <w:t>����   ��������   �������   �����                                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Input File      Output File      No. Components   Random Seed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DHFIBULA.CHK    DHFIBULA.ORD           2          240388382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</w:t>
      </w:r>
      <w:r>
        <w:rPr/>
        <w:t>Analysis Type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</w:t>
      </w:r>
      <w:r>
        <w:rPr/>
        <w:t>( ) CA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</w:t>
      </w:r>
      <w:r>
        <w:rPr/>
        <w:t>( ) DCA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</w:t>
      </w:r>
      <w:r>
        <w:rPr/>
        <w:t>(o) PCA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         </w:t>
      </w:r>
      <w:r>
        <w:rPr/>
        <w:t>Free Storage: 293728 Bytes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&amp; Output Files - I, 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ence and Principal Components Analysis are started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creen.  At the top are the usual push buttons for file selec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ing the choice of files, quitting the screen and help. The in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ame field may also be used with 'wild card' characters * and ?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input file extension is '.COL' which is used for checked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have had color attributes added, but files with '.CHK' exten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of Analysis -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ence Analysis is available with or without Ter Braa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rending. Principal Component Analysis is also available. Input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of either presence/absence or abundance type and must 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checking function in the data entry menus (Checkda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f). If you have added graphic attributes, input may also be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raphic Attribute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ence Analysis - 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C chooses normal correspondence analysis.  This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rending - 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detrending if you suspect that your data contains signific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(variance) in the second or third component (eigenvector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ay be the case when time and geography or social statu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taneous factors, or when two loosely related groups such as ma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emale graves are present with but a few common types.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spect that only time or one other component is significant, then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use detrending. If detrended correspondence analysis with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nents is desired, at least 15 types and 15 features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rending is offered for up to a maximum of three components. 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choose detrending if you want results for higher order componen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14 components are offered without detren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ing time increases in somewhat greater proportion tha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components chosen. When detrending is chosen, then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30% overall time penalty is incurred. If you have a sm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set, you should try both detrending and no detrend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re the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only wish to make the so-called 'Parabola (or Horseshoe) Test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seriatability of your data, then do not choose detrend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wards, use seriation instead of unconstrained ordination un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the graphic output facilities offered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cipal Components - 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Principal Component Analysis if you have data base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ysical measurements, or if you have reason to believe that the err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data are normally (Gaussian) distrib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Components -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very small data sets, the number of components chosen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ller than the number of types or features. If detre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ence analysis with 3 components is desired, at least 15 typ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15 features must be pre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choose at least two components.  If you only wish to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Parabola (or Horseshoe) Test' for the seriatability of data then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nents are sufficient.  It is not advisable to choose a lar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components than necessary for your data, or you will inc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er computing times.  It is extremely unusual to find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pretation for components higher than four, however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prevent you from using a larger number (max. 14)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nents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dom Seed - 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andom number generator is used to shuffle the input data order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component run.  This means that no two results will be exactl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for most data.  You may pick the random number starting s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self, our you may let the program do it for you. 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s the computer clock time in 1/100th of a second since midn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andomizes this, so that it is most unlikely that you will ever se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number twi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observe that the norm fluctuates without proper convergence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run, start again and let the machine assign a different rand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s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andom number generator seed may be chosen by you direct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ed determines the initial sequence and scores of the typ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. Keep track of the random number seeds used if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eat the calculation with the exactly same results. You will se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in the Seed field and can note it down.  If you want to tak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ouble to look for it, you will find the number used in Record Type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'.ORD' output file two lines after the last incidenc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wapping Command Line 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installed it, there is a special version of CA&amp;PCA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tains its parameters from the command line called Uncocoor.ex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is version from the main Uncorana menu is controll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apping check box.  The choice of parameters and file names is ma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screen above, after which these are passed to Uncocoo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corana swaps out to disk, or if available to EMS mem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cocoor must not be used directly from the command line, beca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ecking done in the above screen for the validity of file nam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components, type of analysis and random number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and the command line parameters are deliber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ocumented. Uncocoor's operation is nearly indistinguishable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of the non-swapping version, except for the time required to sw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corana in and out.  It should only be used if the memory capacit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ormal Uncorana non-swapping version is insuffic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ryover of eliminated types and units may be chosen in the che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. Eliminated types or units will not be shown in the outpu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presence will slow computation, even though they will not be us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, for best performance, take the 'no' default for the qu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cerning eliminated types or units in the checking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ence Analysi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��������������Correspondence Analysis�����������������������͸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58 Types stored in type list.       Storage used:     1392 bytes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175 Features stored in feature list. Storage used:    14000 bytes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522 Incidences stored.               Storage used:     6688 bytes  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271648 Bytes memory free                  Total used:    22080 bytes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Component number 1 of 2.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Iteration  100 Norm:      0.092  Correlation Coefficient:   0.985315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</w:t>
      </w:r>
      <w:r>
        <w:rPr/>
        <w:t>Total Variance accounted for:   5.2024%   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Component number 2 of 2.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Iteration  100 Norm:      0.089  Correlation Coefficient:   0.936752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</w:t>
      </w:r>
      <w:r>
        <w:rPr/>
        <w:t>Total Variance accounted for:   9.9046%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</w:t>
      </w:r>
      <w:r>
        <w:rPr/>
        <w:t>10.8 Seconds elapsed time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ress any key or button to continue...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Correspondence Analysis runs, the screen display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lation coefficient for the component just computed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centage of total variance for which it accounts.  This informa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only for specialists, and it is normally of no interest to aver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arge sparse data sets typical in archaeology, the amoun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nce accounted for in a given component is usually quite sm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for very small sets of data, it is quite possible to exhaus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variance within the maximum number of components (14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can be computed here.  If happens you will get a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nce Exhaust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see this message if you have exhausted 99% of the varianc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ata with the number of components already computed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re go on to compute an additional component, the norm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uctuate significantly and the computation may run to the full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llowed iterations without significant data being obtained. Ther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terminate without danger, producing only the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mponents which are meaning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Component Analysi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��������������Correspondence Analysis�����������������������͸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13 Types stored in type list.       Storage used:      312 bytes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30 Features stored in feature list. Storage used:     2400 bytes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390 Incidences stored.               Storage used:     4864 bytes  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286152 Bytes memory free                  Total used:     7576 bytes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Component number 1 of 2.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Iteration   14 Norm:      0.019  Eigenvalue:     5.219194             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Component number 2 of 2.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Iteration   64 Norm:      0.078  Eigenvalue:     2.110516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</w:t>
      </w:r>
      <w:r>
        <w:rPr/>
        <w:t>2.2 Seconds elapsed time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ress any key or button to continue...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PCA runs, it produces a report screen shown above for a sm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set (Dhfibula.chk in the test data package).   The program re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number of types, features and incidences stored, and the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dynamic storage used.  It also reports on the amount of memory st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fo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igenvalue for the currently computed component is report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ong with the norm reached on termination of iteration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iterations shown and the total computation time. 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 only of interest to specialis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to Seriation Format -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����������Conversion to Seriation Format��������������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F8-File �    Ok   �  Quit �                                F1-Help � �����</w:t>
      </w:r>
    </w:p>
    <w:p>
      <w:pPr>
        <w:pStyle w:val="PreformattedText"/>
        <w:bidi w:val="0"/>
        <w:jc w:val="left"/>
        <w:rPr/>
      </w:pPr>
      <w:r>
        <w:rPr/>
        <w:t>����   ��������   �������   �����                                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Input File      Output File      Type Component   Unit Component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ILLERUP2.ORD    ILLERUP2.CEM           2                2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         </w:t>
      </w:r>
      <w:r>
        <w:rPr/>
        <w:t>Free Storage: 294000 Bytes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ion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sion from Correspondence Analysis to Seriation Forma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ed from this screen.  At the top are the usual push buttons for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, confirming the choice of files, quitting the screen and hel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put file name field may also be used with 'wild card' characters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?. The default input file extension is '.ORD' which is used for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have been produced by Correspondence or Principal Compon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lys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sion to seriation format permits you to choose any pair of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unit components after CA, DCA or PCA and convert thes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ion file output format.  You can then go to the appropri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ion menu for presence-absence or abundance data and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for printed output or compactness measurement as if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d been produced by seri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carried out Correspondence Analysis, there is no ne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e again.  Display of the first components of units and types gi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resul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you can also display higher order components. A typical appl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is is the display in a seriation diagram of the first componen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against the second component of the units.  If this sec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nent represents a geographic rather than a time trend, t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ersion of types against geography can be exam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possibility might be the display of the second componen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es against the first component of units if you suspect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are segregated by social statu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 Compon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it component you choose here will usually be displayed on the 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xis of a seriation diagram.  If you choose the first component (default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give the same result for this axis as obtained when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 seri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component in most seriations will represent a time scale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ning of a higher order component will vary widely, depending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.  A second order component may, for example, represen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ographic or a wealth fac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onveniently interchange the axes in the seriation diagram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ing the appropriate choice in the seriation display control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the seriation men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Compon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e component you choose here will usually be displayed on the 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xis of a seriation diagram. If you choose the first component (default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give the same result for this axis as obtained when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 seri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Horseshoe Test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recommended to make the 'Horseshoe (Parabola) Test'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cluding that seriation output is sensible and that time is the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deration in the evolution of the types.  See Chapter 11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ion of this test. Testing first in Uncorana and convert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ion format afterwards will save computation and offer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ssurance in interpretation of seri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Inertias/Units with Special Types -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������Flag Inertias/Units with Special Types����������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F8-File �    Ok   �  Quit �                                F1-Help � �����</w:t>
      </w:r>
    </w:p>
    <w:p>
      <w:pPr>
        <w:pStyle w:val="PreformattedText"/>
        <w:bidi w:val="0"/>
        <w:jc w:val="left"/>
        <w:rPr/>
      </w:pPr>
      <w:r>
        <w:rPr/>
        <w:t>����   ��������   �������   �����                                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Input File      Output File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ILLERUP2.ORD    ILLERUP2.FLG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</w:t>
      </w:r>
      <w:r>
        <w:rPr/>
        <w:t>Flag Special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</w:t>
      </w:r>
      <w:r>
        <w:rPr/>
        <w:t>(o) Types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</w:t>
      </w:r>
      <w:r>
        <w:rPr/>
        <w:t>( ) Inertias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         </w:t>
      </w:r>
      <w:r>
        <w:rPr/>
        <w:t>Free Storage: 294088 Bytes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g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gging of Inertias or Units with special types is started from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At the top are the usual push buttons for file selec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ing the choice of files, quitting the screen and help. The in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ame field may also be used with 'wild card' characters * and ?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input file extension is '.ORD' which is used for files which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produced by Correspondence or Principal Component Analysis.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output extension of '.FLG' will be produced.  If the op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sen, this will also be the default in subsequent View sess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g Un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hoose any number of special types and assign a color to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s in which one or all of these types appear.   If you wish,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assign a different color to those units which do not conta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types. A new dataset will be created with the extension '.FLG'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that the original data will not be overwritten.  The attributes of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gged units will be changed to the chosen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ssign one color to the units containing flag types and an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to the rest.  Then, using the View function, you can easily loc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units or types in the context of the other units or types and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plot the res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g Inerti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ence Analysis also computes a normalized Chi-Squ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sure for the whole data table.  This, in CA jargon is the '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ertia' of the matrix.  In addition, the percentage contribution of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w or column (Units or Types) to the total inertia is calculated. 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canned for possible high values.  Such values may indicate a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lier in a dimension higher than that which can be display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gram.  The outlier criterion (Tukey, 1977, p. 43) is:  values which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than three times the interquartile range above the 3rd quart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flag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ertia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output file with extension '.INR' and the name of the data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ten if inertias are chosen.  It contains the short names, label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w and column inertia values as a percent of total inertia. If an outli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present, the percentage is followed by a *. You may examine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F2 - List command or prin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have chosen to flag inertias, you may choose the color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igh values of inertia and for the other inertia values.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chosen these colors, you may display either types, units or both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f a high inertial value is present, this will be display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sen color against the color of the other types or units.  Thi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 you to see the relationships of the high inertial types or un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ve to their neighbours in the diagram.  You may then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ine the content of each unit to see why the types it contain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ing the high inertia, or conversely examine the types to see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s us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Units, Type Choice - F,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������Flag Inertias/Units with Special Types����������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2-Clear�   Ok  � F7-Block� F8-Block End�                   F1-Help�  �����</w:t>
      </w:r>
    </w:p>
    <w:p>
      <w:pPr>
        <w:pStyle w:val="PreformattedText"/>
        <w:bidi w:val="0"/>
        <w:jc w:val="left"/>
        <w:rPr/>
      </w:pPr>
      <w:r>
        <w:rPr/>
        <w:t>����  ��������  ������  ��������  ������������                    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�</w:t>
      </w:r>
      <w:r>
        <w:rPr/>
        <w:t>[�]���������Select Flag Type������������͸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�   </w:t>
      </w:r>
      <w:r>
        <w:rPr/>
        <w:t>Type1     Type23    Type37    Type49  ^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�   </w:t>
      </w:r>
      <w:r>
        <w:rPr/>
        <w:t>Type10    Type25    Type38    Type5   �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�   </w:t>
      </w:r>
      <w:r>
        <w:rPr/>
        <w:t>Type11    Type26    Type39    Type51  �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�   </w:t>
      </w:r>
      <w:r>
        <w:rPr/>
        <w:t>Type12    Type28    Type4     Type52  �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�   </w:t>
      </w:r>
      <w:r>
        <w:rPr/>
        <w:t>Type14    Type29    Type40    Type53  �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�   </w:t>
      </w:r>
      <w:r>
        <w:rPr/>
        <w:t>Type15    Type3     Type41    Type54  �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�   </w:t>
      </w:r>
      <w:r>
        <w:rPr/>
        <w:t>Type16    Type30    Type42    Type55  �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�   </w:t>
      </w:r>
      <w:r>
        <w:rPr/>
        <w:t>Type17    Type31    Type43    Type56  �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�   </w:t>
      </w:r>
      <w:r>
        <w:rPr/>
        <w:t>Type18 �  Type32    Type44    Type57  �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�   </w:t>
      </w:r>
      <w:r>
        <w:rPr/>
        <w:t>Type19 �  Type33    Type45    Type58  �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�   </w:t>
      </w:r>
      <w:r>
        <w:rPr/>
        <w:t>Type20 �  Type34    Type46    Type59  �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�   </w:t>
      </w:r>
      <w:r>
        <w:rPr/>
        <w:t>Type21    Type35    Type47    Type60  �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�   </w:t>
      </w:r>
      <w:r>
        <w:rPr/>
        <w:t>Type22    Type36    Type48    Type61  v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����������������</w:t>
      </w:r>
      <w:r>
        <w:rPr/>
        <w:t>Chosen:  3���������������;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&lt;^v&gt; Field PgUp/PgDn-Page Letter-Search Space-Pick Esc-Cancel Enter-OK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Typ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s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/Dn Arrow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Tab/Tab   -Move to a name on current page. Display next or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if at end or begi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Up/PgDn      -Go to beginning or end of page. Display next or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if at end or begi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       -Search for the first or later letter or number in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-Accept all mark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            -Accept all mark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-Canc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-Clear all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       -Start block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      -End block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        -click and drag on the scroll bar at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       -click twice on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        -click the Ok push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     -click the F2 push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        -click the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hoose as many type names as you wish.  If you have a lar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set, you may find it convenient to use the first letter of a typ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 for the group of similarly named types in which it occurs.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then choose the second letter to narrow the search further and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the type by pressing Space or double click it.  A check mark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in front of the name.  Pressing Space or clicking again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 the ma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 Choi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choose a block of types by pressing F7 to start the block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8 to end it.  Pressing F2 or clicking on the F2 button will clear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s. You cannot use the mouse for block cho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have finished choosing types, press Enter or click on Ok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t without making an output file, press Esc or click the right mo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 Color Cross F,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����������������Choose Flag Colors��������������������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2-Defaults�    Ok  �                                        F1-Help� �����</w:t>
      </w:r>
    </w:p>
    <w:p>
      <w:pPr>
        <w:pStyle w:val="PreformattedText"/>
        <w:bidi w:val="0"/>
        <w:jc w:val="left"/>
        <w:rPr/>
      </w:pPr>
      <w:r>
        <w:rPr/>
        <w:t>����  �����������   ������                                        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���</w:t>
      </w:r>
      <w:r>
        <w:rPr/>
        <w:t>Ŀ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ll Types in Unit [X]            �   �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�   �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reshold  0                     �   �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�   �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�   �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�   �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�������������������������   �����������������������</w:t>
      </w:r>
      <w:r>
        <w:rPr/>
        <w:t>Ŀ        �����</w:t>
      </w:r>
    </w:p>
    <w:p>
      <w:pPr>
        <w:pStyle w:val="PreformattedText"/>
        <w:bidi w:val="0"/>
        <w:jc w:val="left"/>
        <w:rPr/>
      </w:pPr>
      <w:r>
        <w:rPr/>
        <w:t>����          �                     �                             �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�����������������������</w:t>
      </w:r>
      <w:r>
        <w:rPr/>
        <w:t>Ŀ   �������������������������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�   �              </w:t>
      </w:r>
      <w:r>
        <w:rPr/>
        <w:t>&lt;- -&gt;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�   �       </w:t>
      </w:r>
      <w:r>
        <w:rPr/>
        <w:t>Flagged Units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�   �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�   �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</w:t>
      </w:r>
      <w:r>
        <w:rPr/>
        <w:t>^ �   �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</w:t>
      </w:r>
      <w:r>
        <w:rPr/>
        <w:t>v � � �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�����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</w:t>
      </w:r>
      <w:r>
        <w:rPr/>
        <w:t>Other Units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g Col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s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boar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            -  Cance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            -  Return to defa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      -  Change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              -  Accept colors [and threshold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flagging high Inerti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         -  All types must be present in unit to mark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undance Data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shold       -  Type frequency must exceed value to set color fl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us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right button to canc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F2 button to return to defaul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a color field to set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flagging high Inerti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ick on the All box to toggle All typ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undance Dat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ick on Threshold field to change default and enter new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Cho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hoose a color for the units containing the special type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chosen by pressing the arrow keys or clicking on the color 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ss A for the field marked [  ] or click on it, an X will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ly: [X].  In this case, all the chosen types must appear in a unit for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marked in the chosen color.  If no [X] appears, then the pres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only one of the chosen types in the unit will cause the unit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ed.  This is a Boolean And/Or function. You may toggle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X] and [  ] with the A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s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bundance data, then a numeric field with the tit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Threshold' will appear.  The frequency of a type must exceed the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threshold for it to mark a unit.  This permits you to reject typ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arking which are only present in small quantities.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undance data are decimal or percentages, then you may en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shold as a decimal quantity, otherwise an absolute count thres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required.  If you leave the threshold at zero (default) then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ntity present will result in  marking a unit. You must enter a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leave the default with Enter to move out of the field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Flag Symbol Choice F,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�������������������Choose Symbol����������������������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[F2-Clear]  [ Ok ]                                        [F1-Help]   �����</w:t>
      </w:r>
    </w:p>
    <w:p>
      <w:pPr>
        <w:pStyle w:val="PreformattedText"/>
        <w:bidi w:val="0"/>
        <w:jc w:val="left"/>
        <w:rPr/>
      </w:pPr>
      <w:r>
        <w:rPr/>
        <w:t>����  ������</w:t>
      </w:r>
      <w:r>
        <w:rPr/>
        <w:t>Pick Symbol����͸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circle: empty        �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circle: central dot  �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circle: half filled  �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circle: filled       �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square: empty        �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square: central dot  �Flagged Units     [ 2]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square: half filled  �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square: filled       �Other Units       [  ]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triangle: empty      �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triangle: central dot�All Types in Unit [ ]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triangle: half filled�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triangle: filled     �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diamond: empty       �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diamond: central dot �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diamond: half filled �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diamond: filled      �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���������������������</w:t>
      </w:r>
      <w:r>
        <w:rPr/>
        <w:t>;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ochrome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rogram detects that you have a monochrome display,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 of presenting a color cross, it will offer a pick list of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s to select.  You should select one for the flagged units or hi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ertias, and another for the rest. Symbols are the default in the 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when a monochrome display is detected. You can also plo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 using these symbol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boar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/DnArrow      -  Move to a ch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            -  Choose Symbol from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/F4           -  Change Symbol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              -  Accept symbols [and threshold]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           -  All types must be present in unit to ma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shold       -  Type frequency must exceed value to mark (Abundance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            -  Cance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use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name twice or click on the push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Cho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hoose a symbol from a list by pressing F2. Move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symbol with the arrow keys or the mouse. Press Enter or cli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use to record the symbol number at the flagged or other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lso change a symbol number for the units contain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types you have chosen by pressing F4 or to go back, F3.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move to the next field with the arrow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ss a (A) when in the field marked [  ], an X will appear thusly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X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case, all the chosen types must appear in a unit for it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ed with the chosen symbol.  If no [X] appears, then the pres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only one of the chosen types in the unit will cause the unit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ed.  This is a Boolean And/Or function. You may toggle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X] and [  ] with the Ins key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s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bundance data, then a numeric field with the tit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Threshold' will appear.  A type must exceed the value of threshol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to mark a unit.  This permits you to reject types for marking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only present in small quantities. If the abundance data are deci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percentages, then you may enter the threshold as a decimal quantit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 an absolute count threshold is required.  If you lea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shold at zero (default) then any quantity present will result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marking a unit. You must enter a value or leave the default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o move out of the field again with the arrow keys or click 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m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have completed marking your choices, press Ok to beg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ing the marks.  If you press Esc, then no output file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monochrome monitor attached to a computer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GA color display card, you can test this with the utility Whatvga.ex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DOS command line.  The program can not tell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itor does not display colors.  To improve screen contrast,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try using the DOS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BW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be seen by the program and it will treat your display as bein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ochrome for all but graphic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, Plot, Print Option -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�������������View, Plot, Print Results����������������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F8-File �    Ok �  F2-List �  F10-Plot �  F7-Print �       F1-Help � �����</w:t>
      </w:r>
    </w:p>
    <w:p>
      <w:pPr>
        <w:pStyle w:val="PreformattedText"/>
        <w:bidi w:val="0"/>
        <w:jc w:val="left"/>
        <w:rPr/>
      </w:pPr>
      <w:r>
        <w:rPr/>
        <w:t>����   ��������  ������   ��������   ���������   ���������       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Input File                     Select               Set Parameters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ILLERUP2.ORD                    (o) Units            R  �  pRinter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</w:t>
      </w:r>
      <w:r>
        <w:rPr/>
        <w:t>( ) Types            ����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</w:t>
      </w:r>
      <w:r>
        <w:rPr/>
        <w:t>( ) Both             L  �  pLotter   �����</w:t>
      </w:r>
    </w:p>
    <w:p>
      <w:pPr>
        <w:pStyle w:val="PreformattedText"/>
        <w:bidi w:val="0"/>
        <w:jc w:val="left"/>
        <w:rPr/>
      </w:pPr>
      <w:r>
        <w:rPr/>
        <w:t>����       ����������������������������������</w:t>
      </w:r>
      <w:r>
        <w:rPr/>
        <w:t>Ŀ            ����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�                                  �            </w:t>
      </w:r>
      <w:r>
        <w:rPr/>
        <w:t>G  �  Graphics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�  </w:t>
      </w:r>
      <w:r>
        <w:rPr/>
        <w:t>D  �  Display graph             �            ����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�  ����                            �           </w:t>
      </w:r>
      <w:r>
        <w:rPr/>
        <w:t>Display As...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�  </w:t>
      </w:r>
      <w:r>
        <w:rPr/>
        <w:t>H  �  HPGL plot file from graph �           X Component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�  ����                            �                </w:t>
      </w:r>
      <w:r>
        <w:rPr/>
        <w:t>1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�  </w:t>
      </w:r>
      <w:r>
        <w:rPr/>
        <w:t>P  �  Printable file from graph �           Y Component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�  ����                            �                </w:t>
      </w:r>
      <w:r>
        <w:rPr/>
        <w:t>2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�  </w:t>
      </w:r>
      <w:r>
        <w:rPr/>
        <w:t>C  �  Component list to file    �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�  ����                            �           </w:t>
      </w:r>
      <w:r>
        <w:rPr/>
        <w:t>Quit �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�  </w:t>
      </w:r>
      <w:r>
        <w:rPr/>
        <w:t>M  �  Mark phases               �            �����           �����</w:t>
      </w:r>
    </w:p>
    <w:p>
      <w:pPr>
        <w:pStyle w:val="PreformattedText"/>
        <w:bidi w:val="0"/>
        <w:jc w:val="left"/>
        <w:rPr/>
      </w:pPr>
      <w:r>
        <w:rPr/>
        <w:t>����       �  ����                            �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������������������������������������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         </w:t>
      </w:r>
      <w:r>
        <w:rPr/>
        <w:t>Free Storage: 292016 Bytes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an option, press the highlighted letter or click on the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.  File selection options are as in other screens.  The default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 is '.ORD' unless your previous operation was to flag unit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ertias, in which case it becomes '.FLG'. Help is available for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, box and field by pressing or clicking on F1 when with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.  You may also move from button to button with Tab/ShiftTab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- 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offered the choice of displaying, plotting, and printing or lis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either Type, Unit or Both (Feature/Grave) components. Uni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names are stored only once at the beginning of the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. You can show both units and types at the same tim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 between them. If you choose both, you cannot make list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ed components because they would be mixed, nor can you ma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switch to display the other possibilities at any time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name of the file to be displayed, you must make the cho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Optio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s may be displayed in two dimensions. You are offer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possibilit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or click on the D push butt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 scatter plot of any two computed components on the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switch from a point or symbol display to one with short n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ell. You may zoom into the plot to examine details of relationship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types or units when the names are crowded too clos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gether.  You may switch back and forth between names and points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times. You can flip the data about the X and Y axes.  If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tate the data, choose the components in an order opposite to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 valid, e.g. if you have used the first component for the x ax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default), use it for the y axis and change the x axis to the sec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n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color display, you may assign up to 16 colors to any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unit.  You may do this at data entry time or in the Graphics Attrib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is program. You must have entered type or unit label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them in the graphics attribute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you must type a number from 0 to 15 as the first entry in typ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 labels or use the F3/F4 function key or mouse to change colors.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sually more convenient to enter the attributes with the graph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 function.  If you add them by hand with an editor (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mmended), you must add the word Col just before the period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d of the very first line of data. This tells programs that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s color attributes as the first two characters of the label for typ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units. Be very careful when modifying the zero line data 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may crash. If you use the Graphic Attributes option, all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e automatically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or click on the P push butt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atter plot may be displayed on any IBM character set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or click on the H push butt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Hewlett-Packard Graphic Language (HPGL) compat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ter or plot simulator you may plot up to 16 graphic symbols.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ssigned by you as the first two characters in the labels of type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s. This choice also determines col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hange the assignment of symbols to attribute number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screen of the Graphic Attribute function. The change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ed permanently in Uncorana.ini on your current directory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checked the Default Save box in the Plot Parameters dialog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the View option discussed later.  Otherwise it is only valid du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press or click on the Hpgl button in the Uncorana 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og box, you will be offered the possibility of incorporating a 4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descriptive label in your plot or simulated plot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ext for the plot label is valid throughout a given ses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you overwrite it.  If you do not enter a plot labe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y press return then a default label will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plot label depends on the choice of analysis, and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s ei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ence Analysis of ...., Detrended Correspond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lysis of ...., or Principal Component Analysis of ...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he .... is the name of your dataset in record 1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data for viewing, plotting or printing.  If you wish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replace this label with any text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lot a zoom window after replacing the default label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oom plots will show the full plot label plus a sequence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is incremeted for each zoom.  The first part of the zo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 file name which appears in the zoom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 be used as the the zoom plot label if you hav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d the default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bel text you choose or overwrite is only valid in a sin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corana session.  If you leave Uncorana, the defaul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ter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ters up to size A2 are supported directly.  Plot zero is tak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upper left corner of the paper for sizes less than A2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a larger plotter than A2 which places plot zero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nter of the sheet, choose A2, or you will have to manu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nter the starting pen position.  The plot will not be lar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A3 in any case unless your plotter is capable of man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caling. If you use the plot simulator program Pmi-Printg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caling may be done there easily up to plot size A0,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c resolution remains that of an A3 plot, regardless of sc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ters via the printer port - F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also possible to send the plotting results to a laser printer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either a plot simulator cartridge or uses a plot simulator. Pres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 on F7 if you have run the DOS Print command once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the program. Make sure that you have specified th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 which goes to the plotter when running DOS Print for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If you are using both a printer and a plotter, you must tell the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command which port, (LPT1 or LPT2, COM1 or COM2) h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printer' which is actually the plotter. If you have not run the DOS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, the F7 push button will not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gl - F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cquired the shareware plotter simulator Printgl which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red with this package and installed it, then you choose F10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ew the plot on the screen or send it to your printer or real plot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 this, Pmi.Exe must be in a directory on your path, or you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directory where Pmi.exe resides.  Uncorana will swap out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mi is used. If Pmi and Printgl are not installed, then the F10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 will not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he Printglp environment variable to tell Pmi where Printgl.exe is,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lot control option does not appear in the BS menu or on the 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See the installation instructions in Chapter 1. You may als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gl to make Postscript files for direct incorporation in a w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 if you have a Postscript printer. See the Printg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or click on the C push butt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output sorted list files of ordered components accord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put sequence, the unit or type names, or the component ord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print these results directly by pressing F7 if you have ru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Print command once before starting the program. You may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by pressing F2 and selecting the appropriat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or click on the M push butt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mark phases in units or types with distinctive colors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choose type or unit markers which will determine eith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erage color of the types or units in its neighbourhood, 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of a color transition. In this case, the color remains const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the next marker in the sequence you choose is encounter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nent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isplay has a horizontal (X) and a vertical (Y) axis. 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ny of the components you have computed in correspond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principal components analysis on either of the axes. You may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two pairs of components up to the total number computed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display shows the first component horizontally and the sec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tically. Displays of components of order higher than thre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ually uninterpretable, but you may display all which were comp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 and Y Components - X, 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enter the numbers of two different components for displa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X-axis component will be displayed horizontally on the scree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.  It may be rotated to a vertical position in a plot (see the Pl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menu below).  The component axes will be scaled to f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space, depending on the display devi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tation and Axis Flip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ppearance of a given analysis depends on the choice of rand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d in the CA menu.  The result may turn out to be reflected ar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of the axes. You may want to rotate or reflect the displa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out or plot in order to have compatible sequences for sligh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data e.g. when removing or adding types or un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 rotate a display through 90� simply by interchang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of the axes in the X, Y component fields.  In combination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ossibility offered during the graphic display of flipping the X or 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xis about the origin, this permits presenting results with all e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orientations for a given pair of component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oice which you make at this point, combined with that mad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y flipping the X and Y axis during the graphic display, is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ding for subsequent printer and plotter outp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advisable to look at all possible combinations of the compon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you have computed. Look first at the screen display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ding which ones to use for permanent output to a printer or plotte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gh Printer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olution of a printer in character mode is not sufficient to resol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tail which is available in a CA diagram.  None the less it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ful for a quick look at the result if you do not want or have tim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a proper plot. Rough printed output, with the '.DAX' stand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extension is only available for the full diagram, and is not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zoomed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 Parameters, Uncorana.in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set temporary or permanent parameters for printing, plott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 display and mouse usage.  If you exit the parameter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checking the Default Save box, the change is temporary, if no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anges will be recorded in Uncorana.ini on the current direct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experiment with different parameter settings until you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which are most appropriate for your needs.  You may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Uncorana.ini to a directory other than on the one on which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working to have a permanent backup. The program always look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corana.ini on the current working directory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on Screen resolution chan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change the resolution of a SuperVGA or Extended VG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, you must choose the Graphics option parameter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ing any diagrams.  You may make this choice only once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session.  This restriction is necessary because the graphics dri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ot reentr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Parameters - V,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����������������Graphic Parameters��������������������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F2-Defaults �   Ok  �  Quit �                              F1-Help � �����</w:t>
      </w:r>
    </w:p>
    <w:p>
      <w:pPr>
        <w:pStyle w:val="PreformattedText"/>
        <w:bidi w:val="0"/>
        <w:jc w:val="left"/>
        <w:rPr/>
      </w:pPr>
      <w:r>
        <w:rPr/>
        <w:t>����   ������������   �����   �����                              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Symbols                    Colors                   Mouse Speed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[ ]                        [X]                      ( ) Slow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                     </w:t>
      </w:r>
      <w:r>
        <w:rPr/>
        <w:t>(o) Normal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                     </w:t>
      </w:r>
      <w:r>
        <w:rPr/>
        <w:t>( ) Fast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Symbol Size                Full Screen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(o) Small                  [X]                     Type of Cursor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( ) Medium                                          ( ) Cross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( ) Large                                           ( ) Arrow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</w:t>
      </w:r>
      <w:r>
        <w:rPr/>
        <w:t>Axes / Grid               ( ) Hand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Use Mouse                   (o) Axes      Super Vga  (o) Simulated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[X]                        ( ) Grid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                    </w:t>
      </w:r>
      <w:r>
        <w:rPr/>
        <w:t>VGA Resolution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                     </w:t>
      </w:r>
      <w:r>
        <w:rPr/>
        <w:t>( ) Low    350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                     </w:t>
      </w:r>
      <w:r>
        <w:rPr/>
        <w:t>(o) Normal 480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          </w:t>
      </w:r>
      <w:r>
        <w:rPr/>
        <w:t>Super Vga  ( ) Medium 600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Default Save?   [ ]                           "      ( ) High   768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creen is used to set temporary or permanent graphic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:     Click on the field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:  Tab or Shift-Tab to the field of choice, chang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changes permanent by recording choices to Uncorana.ini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:     Click the Save box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:  Tab to Save box, press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iled descriptions of these choices follow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you are offered the choice of displaying colors on your screen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.  This assumes that you have entered color attribute number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bels of of units or types, either at data entry time or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attribute feature of the UC menu. If you have not used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 numbers, then the points or symbols will be displayed in da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ue.  If you turn off color display in the Graphics Parameter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og box, then both the points or symbols will be displayed in bla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is if you have a monochrome monitor on a VGA display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xes or Gr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draw either a pair of axes showing each component o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display a grid. The grid may be preferred if you want to rea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ual standard deviation values for a few data points. If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now the exact values, use the Component listing option. The grid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appear on the screen display.  It will not be shown in a plot.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he option of plotting with or without ax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Screen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eck the box by clicking on it or pressing Space, the x and y ax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spread over the available screen area and plott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 size on a paper plot.  The scaling will usually be differen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direction. Otherwise the x and y axes will have the same sca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ing on the maximum value of standard deviation of a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nent, this may cramp the display so that relationship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icult to see.  This is especially annoying if the first componen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on the x axis and you have chosen detrending.  However,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sh to show units and types with the 'both' option, having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les on both axes is advisable in order to interpret the res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hoose one of three different sizes of symbols differing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0% each time.  Your size choice will affect both the appearanc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nd dots on the screen or actual plot-like symbols, and the choic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be carried over to an actual plot file if one is made. The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made permanent by checking the Default Save box, whic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your choice in Uncorana.ini when you leave the program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check the Default Save box, then the change is temporar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id only during the current sess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 Symbo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display units, types or both either as round dots or as graph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s.  The dots or symbols may or may not be colored, dep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or not you have chosen color and have a color display.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ways see symbols if you have a monochrome display unles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ggle the check box to off. The symbols correspond to those produc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plotter or plot simulated output.  If you change the assignmen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s to attributes in the Graphics Attribute menu choice,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will be carried over to both the graphic display and to the plo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checked the saved box, the changes will be writte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corana.ini and will be the default settings the next time you star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on the same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se parameters if you have problems with your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problems may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movement is jerky, too fast or too s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not vi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box smears when 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hoose to turn off the mouse entirely by toggling the X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Mouse check box. The keyboard arrow keys will then be active,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mouse were present.  The change is temporary until you sa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Spe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set the mouse speed from slow to fast.  Each mous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driver is different and the type being used cannot be detected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find that the zoom window moves too quickly or too slowly, se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er or lower speed.  The default is a standard speed of 8 'Mickeys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 pixel vertically and 16 horizontally.  The high and low speed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uble or half these values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Curs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he choice of four different mouse cursors.  The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is a software simulation of a 16x16 pixel cross with a 2x2 emp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nter.  This is usually best for Super or Extended VGA high resolu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. It will also work adequately on most other displays, but it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'sticky' on some standard VGA displays, and leave 'mo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oppings' on the screen at lower resolutions. The arrow curso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ed by the standard VGA mouse driver and is usually the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ive at standard (640x480) resolution.  It does not work on 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 resolution displays because the mouse driver does not suppor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ly.  The hardware cross cursor and the 'hand' cursor are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driver supported and suffer from similar limit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river supported cursors may hang the machine if used on a hi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lution display.  Tracking of the zoom box is best on standard VG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with the driver supported arrow cursor.  Defini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'hot spot' is best with the cross or 'Hand' cursor. The zo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tracks the cursor, so performance depends on the choic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experiment with a combination of mouse speed and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until you find the parameters which are best for your machine.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y WhatVGA.Exe from the distribution diskettes to find out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nd of VGA display you have if you can not determine this from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's hardware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!!!!! WARNING !!!!!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you do anything to change resolu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ve the program and use the utility WhatVGA.Exe to find out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nd of VGA display you have. Use this option only if it reports a VG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.  If it reports a brand name, then you have a Super or Exte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GA display. If you know it's parameters, fine.  If you don't,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o experi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Super or Extended  VGA display, you may 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here to a higher value . If you have a monochrome or AT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livetti display, these settings will be ignored.  Older CGA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ochrome CGA displays are not supported by driver, and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use the graphics options i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oose a resolution higher than your graphics card can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n display a graph, you may crash your operating system.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ware reset (or power off) may be necessary. Take care to save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which you are working before changing to a higher resol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changed resolution, you will not be presented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portunity to do so again within a given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normal VGA displays, use only low or normal resolution.  For hi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lution VGA displays, you may use the low, normal, medium, and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board supports it, the highest resolution.  If you choose a hi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lution, the mouse cursor should be switched to a simulated cros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most mouse drivers do not support the other curs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 available resolutions in pixels per line ar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                  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:       640               3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:     640               4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     800               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     1024               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8514 and compatible screens are supported only at Low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 resol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WhatVGA.exe and the driver will be updated for newer disp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is software becomes availab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the graphic settings by clicking on the Default Save box or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pace bar after pressing 'D' before you exit. The resolutio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chosen will be active within the current session and the next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tart Uncoran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change the resolution of a SuperVGA or Extended VG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, you must choose the Graphics option parameter and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before displaying any diagrams.  You may make this cho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once in a given session.  This restriction is necessary beca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driver is not reentrant, and your system would crash if chan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re made after displaying a 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 Defaul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ing on F2 or pressing F2 will restore the default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 which are standard when you start the program for the 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time, if you have erased Uncorana.ini or if you move to a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here is no Uncorana.ini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selectable in the display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oom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Z when in the graphic window.  A cursor and zoom box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on the screen.  With a mouse, you can move the window ab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display and change the size of the window with the left and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s. Without a mouse, you must use the arrow keys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erical keypad and change the size with the + and - buttons the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are satisfied with the window position, press the c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 on a three button mouse, both buttons on a two button mous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, if using the numerical keypad.  A zoom window will appea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repeat the zoom up to the point where the change in stand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ation axes becomes too small to matter. You may dezoom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 or Type N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graphics are actually displayed, you are offered a choic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display of unit or type names on your screen.  You can swi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and forth between names or points when the graph is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 will be displayed only in plotting. If you are using a pl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or, you can display the names on a printer.  If you plot nam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ure to look at the screen display first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ion is sufficient so that you can read them.  If they overlap to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ch, you will want to plot windows, rather than trying to displa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le diagram at o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ting a Zoom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P when in the zoom window. For units or types having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nent values, the names will be plotted one below the othe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overlap. The zoom plot file name will be assig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.  It is made up of the first five characters of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file name, plus a sequence number 000...999.  You may make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999 plot files.  Existing files of the same name will be overwritt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warning.  The files will have the extension '.PLT', just lik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 file of the non-zoomed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ground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hoose any one of 16 background colors for your display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which background colors are available, and how they will look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it or type colors, run the standalone program Videotst.exe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a background color which is the same as that of some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colors, then the units or types in question will colored sligh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ly from the background, except when this is black, whit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llow. Thus, for example, you may be able to discern a red dot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 background, but visibility will not be good. You may chang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ground color at any time when displaying results.  This doe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 printed or plotted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Parameters - V,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����������������Plotting Parameters�������������������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F2-Defaults �   Ok  �  Quit �                              F1-Help � �����</w:t>
      </w:r>
    </w:p>
    <w:p>
      <w:pPr>
        <w:pStyle w:val="PreformattedText"/>
        <w:bidi w:val="0"/>
        <w:jc w:val="left"/>
        <w:rPr/>
      </w:pPr>
      <w:r>
        <w:rPr/>
        <w:t>����   ������������   �����   �����                              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Rotate Plot                Paper Size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[ ]                        (o) A4     (210 x 297 mm)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</w:t>
      </w:r>
      <w:r>
        <w:rPr/>
        <w:t>( ) A      (216 x 279 mm,  8.5 x 11 in.)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</w:t>
      </w:r>
      <w:r>
        <w:rPr/>
        <w:t>( ) B      (279 x 432 mm,  11  x 17 in.)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Symbols in Plot             ( ) A3     (297 x 420 mm)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[X]                        ( ) A2     (297 x 420 mm) on A2 Paper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</w:t>
      </w:r>
      <w:r>
        <w:rPr/>
        <w:t>( ) M      Minimum of A4/A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Axes in Plot    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[X]            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Default Save?   [X]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:     Click on the field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:  Tab or Shift-Tab to the field of choice, chang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plotter or plot simulator program for your printer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change its parameters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t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default, the plot will have the same orientation as the graphic im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.  If you want to rotate it through 90�, change the set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tretches the Y axis to the full plot he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ing or pressing Space here to toggle the [X] will rotate ful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plots through 90�.  Rotating full plots is usually desirable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ting in A4 or A3 format, to make best use of the paper area. Plot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usually look best without rotation. If you are using Printg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 at the result on the screen first to see what looks be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included color numbers in your data's labels, then 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symbols are available. You may choose to have either symbo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simple round points for the units or types in your plot.  If you c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 when displaying the graphics on the screen, the names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ten under the symbols or points in the pl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x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suppress the axes of a plot, along with the addi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usually printed in the upper left corner giving the nam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and the names attached to the symbols, leaving a pure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points, symbols and unit or type names.  This is useful for ma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head foils or slides in different colors which you may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on other foils containing the axes and data for compari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paper size which you really have.  If you are using a plo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ion program for your printer which does not recogn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uropean DIN formats, choose 'M', otherwise choose A for USA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 paper or A4 for European DIN, depending on your paper.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 real plotter you can choose any size which it sup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hoice of paper size depends on the physical characteristic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plotter.  If you are using a plot simulator, be sure to choose a s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corresponds to the page size of the paper which your printer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.  You cannot choose a page size which does not correspond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plotter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plotter settings will be useful for most plotters.  If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a plot simulator, you must consult its documentation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ing changes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 Defaul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ing on F2 or pressing F2 will restore the default parameters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tandard when you start the program for the very first time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erased Uncorana.ini or if you move to a directory where the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Uncorana.ini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save changed settings you may do so.  The chang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 will be saved permanently in Uncorana.ini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:     Click the Save box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:  Tab to Save box, press 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arameters - V,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����������������Printing Parameters�������������������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F2-Defaults �   Ok  �  Quit �                              F1-Help � �����</w:t>
      </w:r>
    </w:p>
    <w:p>
      <w:pPr>
        <w:pStyle w:val="PreformattedText"/>
        <w:bidi w:val="0"/>
        <w:jc w:val="left"/>
        <w:rPr/>
      </w:pPr>
      <w:r>
        <w:rPr/>
        <w:t>����   ������������   �����   �����                              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Border          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ĳ</w:t>
      </w:r>
      <w:r>
        <w:rPr>
          <w:rtl w:val="true"/>
        </w:rPr>
        <w:t>ڿ���</w:t>
      </w:r>
      <w:r>
        <w:rPr>
          <w:rtl w:val="true"/>
        </w:rPr>
        <w:t xml:space="preserve">´�                           </w:t>
      </w:r>
      <w:r>
        <w:rPr/>
        <w:t>190</w:t>
      </w:r>
      <w:r>
        <w:rPr/>
        <w:t xml:space="preserve">   Height, H-block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     </w:t>
      </w:r>
      <w:r>
        <w:rPr/>
        <w:t>115   Width, H-block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Full Borders  [X]                    85    Chars. per Line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     </w:t>
      </w:r>
      <w:r>
        <w:rPr/>
        <w:t>65    Lines per Page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Symbols         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.-+*=oO@���     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Default Save?   [ ]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or clicking on the R push button will bring up th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:     Click on the field of your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:  Tab or Shift-Tab to the field of choice, chang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Symbo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s may be printed to correspond to colors in a screen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have included color numbers in your data's label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printer set of symbols shown here may be overwritte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. Press the Ins key to change between push-right and over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.  Graphic characters may be obtained by using a combin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lt and the numeric keypad keys.  See your printer's handbook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cimal equivalents needed to obtain these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mbols used for units and types in a printed display may be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which your printer can handle.  The defaults shown 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proven to be useful, but you may overwrite them with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able symbol. The order of symbols in the Symbol Box correspo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color attribute numbers beginning with 0 on the left and 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15 on the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btain the graphic characters which appear in your printer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book, record the decimal equivalents required for those you w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. If only hexadecimal values are given in your handbook,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 to use a conversion table, a programmer's calculator, 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ientific calculator in Windows to get the decimal equivalents. The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in the Symbol box, hold down the Alt key and type the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mbol you want using the right numeric keypad.  Do not try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ormal numeric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hoose the characters used for the borders of a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.  Not all printers can print the characters from the IB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ded character set shown as border defaults.  You must cons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printer's manual to see what characters you must substitute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s to achieve the same effect if your printer cannot print the IB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 characters directly as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hange the default characters used for printed borders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h or if your printer does not support them. Use the procedure ab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ymbols to obtain graphic characters which appear in your printer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g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, you may leave out a border on the right and upper marg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printout. This feature is provided for compatibility with ol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s of the program, and normally will not be need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ult your printer manual to determine the maximum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which you can print on a given line with the choice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itable non-proportional font.  Enter this number minus any des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gin character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use a non-proportional font for printed output. Most prin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different spacing between characters and between lines. If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le is desired in the vertical and horizontal direction, this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ensated.  Included in the package is a file called HHH.PR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s twenty lines of twenty letter H's.  Print this first and meas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ight and breadth in mm. of the H block which results.  Thi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t the program to make the necessary correction. A typical 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Courier font which is available on most printers is usu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isfactory. The default values which appear in the dialog box are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cal Courier 12 point font using 10 characters per inch, and 6 lin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ch.  Although measurements in millimeters are recommend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 block, measurements in decimal inches will also be satisfa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 the decimal point by multiplying by 10.  Measurements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actions like 5 1/4" will not be accepted by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ximum number of lines per page is shown in your printer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book.  Usually this may be set to other values by send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appropriate escape sequences.  If you know what these are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use the utility in the main menu called with F3 to do so.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he number of lines per page to any value less than the phys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 permitted by the current setting of your printer.  Sinc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cannot determine how your printer is set, you must stipul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 needed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print settings will be useful for most printers.  If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m you may do so.  Consult your printer's manual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ing permanent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 Defaul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ing on F2 or pressing F2 will restore the default parameters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tandard when you start the program for the very first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 Sett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change settings you may do so here.  The chang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 will be saved permanently in Uncorana.ini on your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if you wis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click the Save box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Tab to Save box, press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List to File - V,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�������������View, Plot, Print Results����������������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F8-File �    Ok �  F2-List �  F10-Plot �  F7-Print �       F1-Help � �����</w:t>
      </w:r>
    </w:p>
    <w:p>
      <w:pPr>
        <w:pStyle w:val="PreformattedText"/>
        <w:bidi w:val="0"/>
        <w:jc w:val="left"/>
        <w:rPr/>
      </w:pPr>
      <w:r>
        <w:rPr/>
        <w:t>����   ��������  ������   ��������   ���������   ���������       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Input File      Output File    Select               Set Parameters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ILLERUP2.ORD    ILLERUP2.AXP    (o) Units            R  �  pRinter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</w:t>
      </w:r>
      <w:r>
        <w:rPr/>
        <w:t>( ) Types             ���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</w:t>
      </w:r>
      <w:r>
        <w:rPr/>
        <w:t>( ) Both             L  �  pLotter   �����</w:t>
      </w:r>
    </w:p>
    <w:p>
      <w:pPr>
        <w:pStyle w:val="PreformattedText"/>
        <w:bidi w:val="0"/>
        <w:jc w:val="left"/>
        <w:rPr/>
      </w:pPr>
      <w:r>
        <w:rPr/>
        <w:t>����       ��������������</w:t>
      </w:r>
      <w:r>
        <w:rPr/>
        <w:t>[�]��������������������������͸    ���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�           �       </w:t>
      </w:r>
      <w:r>
        <w:rPr/>
        <w:t>Sort List by:           �   G  �  Graphics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�  </w:t>
      </w:r>
      <w:r>
        <w:rPr/>
        <w:t>D  �  Dis�      (o) Input Sequence       �    ���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�   ���     �      </w:t>
      </w:r>
      <w:r>
        <w:rPr/>
        <w:t>( ) Names                �  Display As...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�  </w:t>
      </w:r>
      <w:r>
        <w:rPr/>
        <w:t>H  �  HPG�      ( ) Component            �  X Component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�   ���     �                               �       </w:t>
      </w:r>
      <w:r>
        <w:rPr/>
        <w:t>1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�  </w:t>
      </w:r>
      <w:r>
        <w:rPr/>
        <w:t>P  �  Pri�                               �  Y Component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�   ���     �                               �       </w:t>
      </w:r>
      <w:r>
        <w:rPr/>
        <w:t>2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�  </w:t>
      </w:r>
      <w:r>
        <w:rPr/>
        <w:t>C  �  Com�        Ok   �    Cancel �     �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�   ���     �      ��������    ��������     �  </w:t>
      </w:r>
      <w:r>
        <w:rPr/>
        <w:t>Quit �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�  </w:t>
      </w:r>
      <w:r>
        <w:rPr/>
        <w:t>M  �  Mar�������������������������������;   �����           �����</w:t>
      </w:r>
    </w:p>
    <w:p>
      <w:pPr>
        <w:pStyle w:val="PreformattedText"/>
        <w:bidi w:val="0"/>
        <w:jc w:val="left"/>
        <w:rPr/>
      </w:pPr>
      <w:r>
        <w:rPr/>
        <w:t>����       �   ���                            �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������������������������������������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               </w:t>
      </w:r>
      <w:r>
        <w:rPr/>
        <w:t>Free Storage: 278752 Bytes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C or clicking on the C push button will bring up a radio butt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which offers three kinds of output lists as shown. The compon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 will be written to a file with the extension .'AXP' when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 your choice. This menu option choice is available only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loaded units or types to display.  It is can not be selected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 both because the output would be meaningl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ed Lis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hoose three types of component list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ort according to the input sequence, you can examin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which ordination made to the original order of the dat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ort by names, you can find the coordinates of any given uni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quickly with the List - F2 utilit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ort by the chosen component, then you obtain the output data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of increasing magnitude on a given ax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not usually possible to interpret these numeric results, but they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red for those who wish to try to do so.  You may also use the out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graphic display packages which will accept coordinate l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have chosen the type of list, you will be asked to sel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the component to list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Li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print these results directly by pressing F7 if you have ru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Print command once before starting the program. Or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 at them on the screen with F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Phases, Pick List - V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�������������View, Plot, Print Results����������������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2-Clear�    Ok  �  F7-Block�  F8-Block End�                 F1-Help� �����</w:t>
      </w:r>
    </w:p>
    <w:p>
      <w:pPr>
        <w:pStyle w:val="PreformattedText"/>
        <w:bidi w:val="0"/>
        <w:jc w:val="left"/>
        <w:rPr/>
      </w:pPr>
      <w:r>
        <w:rPr/>
        <w:t>����  ��������   ������   ��������   ������������                 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�</w:t>
      </w:r>
      <w:r>
        <w:rPr/>
        <w:t>[�]���������������������Select Marker�����������������������͸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�  </w:t>
      </w:r>
      <w:r>
        <w:rPr/>
        <w:t>Unit1     Unit110   Unit123   Unit135   Unit148   Unit16   ^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�  </w:t>
      </w:r>
      <w:r>
        <w:rPr/>
        <w:t>Unit10    Unit111   Unit124   Unit136   Unit149   Unit160  �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�  </w:t>
      </w:r>
      <w:r>
        <w:rPr/>
        <w:t>Unit100   Unit112 � Unit125   Unit137   Unit15    Unit161  �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�  </w:t>
      </w:r>
      <w:r>
        <w:rPr/>
        <w:t>Unit101   Unit113   Unit126   Unit138   Unit150   Unit162  �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�  </w:t>
      </w:r>
      <w:r>
        <w:rPr/>
        <w:t>Unit102   Unit114   Unit127   Unit139   Unit151   Unit163  �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�  </w:t>
      </w:r>
      <w:r>
        <w:rPr/>
        <w:t>Unit103   Unit115   Unit128   Unit14    Unit152 � Unit164  �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�  </w:t>
      </w:r>
      <w:r>
        <w:rPr/>
        <w:t>Unit104   Unit116   Unit129   Unit140   Unit153   Unit165  �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�  </w:t>
      </w:r>
      <w:r>
        <w:rPr/>
        <w:t>Unit105   Unit117   Unit13    U�it141   Unit154   Unit166  �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�  </w:t>
      </w:r>
      <w:r>
        <w:rPr/>
        <w:t>Unit106   Unit119   Unit130   Unit142   Unit155   Unit167  �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�  </w:t>
      </w:r>
      <w:r>
        <w:rPr/>
        <w:t>Unit107   Unit12    Unit131   Unit143   Unit156   Unit168  �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�  </w:t>
      </w:r>
      <w:r>
        <w:rPr/>
        <w:t>Unit108   Unit120   Unit132   Unit144   Unit157   Unit169  �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�  </w:t>
      </w:r>
      <w:r>
        <w:rPr/>
        <w:t>Unit109   Unit121   Unit133   Unit146   Unit158   Unit17   �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�  </w:t>
      </w:r>
      <w:r>
        <w:rPr/>
        <w:t>Unit11    Unit122   Unit134   Unit147   Unit159   Unit170  v    �����</w:t>
      </w:r>
    </w:p>
    <w:p>
      <w:pPr>
        <w:pStyle w:val="PreformattedText"/>
        <w:bidi w:val="0"/>
        <w:jc w:val="left"/>
        <w:rPr/>
      </w:pPr>
      <w:r>
        <w:rPr/>
        <w:t>����    ��������������������������</w:t>
      </w:r>
      <w:r>
        <w:rPr/>
        <w:t>Chosen:  2�������������������������;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&lt;^v&gt; Field PgUp/PgDn-Page Letter-Search Space-Pick Esc-Cancel Enter-OK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P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mark phases in unit or type development with distin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s or if you have a only a monochrome monitor you may assig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inctive symbols to them. The use of phases presumes that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priori knowledge about the significance of a particular group of typ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uni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ximum of 16 phases may be marked.  Your choice of p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ers and the colors and symbols which they represent will als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ried over to plotter and printed output if you do not exit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, load another data set, or change the Select choice. P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ing is possible even if you have not assigned color attribut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units and/or types. It can not be used if you are displaying both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or Type Phase Mar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s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boar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/DnArrow      -  Move to a name on current page. Display n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previous page if at end or beginn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/PgDn       -  Go to beginning or end of page. Display n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previous page if at end or beginn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         -  Search for the first or later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          -  Mark a type or unit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             -  Start marking a block of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            -  End marking a block of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              -  Accept all mark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            -  Clear all mark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    -  Canc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use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ing          - click and drag on the scroll bar at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ing         - click twice on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          - click the Ok push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all       - click the F2 push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          - click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marking is not possible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nds of Phase Mark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kinds of type or unit markers.  The first assigns a mark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beginning of a phase.  The second assigns a marker to an aver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ase.  You may choose either average or beginning markers but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.  Average markers can be thought of as types or units which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cal for a given phase.  Beginning markers are types or units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y the start of a new phase. Average markers are compu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the average standard deviation for all pairs of markers on the 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xis, starting with the first and second markers.  All points befo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and after the last are assigned the colors of the first and l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erage mark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king Mark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pick the names of the types or units which are considered by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significant phase markers. Pressing the first letter of the nam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you to the region of the pick list where names beginning with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are shown.  Pressing the next letter will take you furthe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.  You may also use the PgUp/PgDown, Arrow, End and Home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navigate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have found a marker name you need, press Space or cli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ice on it .  A check mark will appear next to the name.  If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cel this, press Space or click again. After you have marked 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 you consider to be markers, press k (K) or click the Ok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ase Col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cond window appears.  Assign colors to the types or units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F4 or F3 or clicking on them. Press Enter or click on the Fi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 button to go to the next item. If you want average markers, do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 a color to the end phase.  If you want beginning markers, assig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ppropriate color to the end phase. Leave the second window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or clicking Ok and then select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ase Symbo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assignments to the phases are determined by the colo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assignments made when you chose Graphic Attributes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celling Mark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cancel phase marker assignments and use the col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 attached to the units or types by the Graphics Attribute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n the data entry phase, simply choose the M marker a second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rkers are not lost however. Return to them simply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ssign marker colors even if you haven't assigned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s to units or types. The phases will be displayed in your chos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 Mar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hoose a block to mark by pressing F7 at the start and F8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d. You cannot use your mouse to mark blocks.  You must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s. You may clear all marks by pressing or clicking on F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have finished choosing types, press Enter or click on O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choose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Color Selection V,M,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�������������View, Plot, Print Results����������������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^v-Field�    Ok  �  F3-Colorv�  F4-Color^�                   F1-Help� �����</w:t>
      </w:r>
    </w:p>
    <w:p>
      <w:pPr>
        <w:pStyle w:val="PreformattedText"/>
        <w:bidi w:val="0"/>
        <w:jc w:val="left"/>
        <w:rPr/>
      </w:pPr>
      <w:r>
        <w:rPr/>
        <w:t>����  ��������   ������   ���������   ����������</w:t>
      </w:r>
      <w:r>
        <w:rPr/>
        <w:t>[�]Pick Colors��͸ 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    ��������������������������������������</w:t>
      </w:r>
      <w:r>
        <w:rPr/>
        <w:t>ͳ Unit125     ��  ����͸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�  </w:t>
      </w:r>
      <w:r>
        <w:rPr/>
        <w:t>Unit1     Unit110   Unit123   Unit13� Unit164     ��  �6   �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�  </w:t>
      </w:r>
      <w:r>
        <w:rPr/>
        <w:t>Unit10    Unit111   Unit124   Unit13�End Phase    ��  �60  �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�  </w:t>
      </w:r>
      <w:r>
        <w:rPr/>
        <w:t>Unit100   Unit112 � Unit125   Unit13�����������������;61  �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�  </w:t>
      </w:r>
      <w:r>
        <w:rPr/>
        <w:t>Unit101   Unit113   Unit126   Unit138   Unit150   Unit162  �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�  </w:t>
      </w:r>
      <w:r>
        <w:rPr/>
        <w:t>Unit102   Unit114   Unit127   Unit139   Unit151   Unit163  �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�  </w:t>
      </w:r>
      <w:r>
        <w:rPr/>
        <w:t>Unit103   Unit115   Unit128   Unit14    Unit152 � Unit164  �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�  </w:t>
      </w:r>
      <w:r>
        <w:rPr/>
        <w:t>Unit104   Unit116   Unit129   Unit140   Unit153   Unit165  �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�  </w:t>
      </w:r>
      <w:r>
        <w:rPr/>
        <w:t>Unit105   Unit117   Unit13    Unit141   Unit154   Unit166  �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�  </w:t>
      </w:r>
      <w:r>
        <w:rPr/>
        <w:t>Unit106   Unit119   Unit130   Unit142   Unit155   Unit167  �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�  </w:t>
      </w:r>
      <w:r>
        <w:rPr/>
        <w:t>Unit107   Unit12    Unit131   Unit143   Unit156   Unit168  �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�  </w:t>
      </w:r>
      <w:r>
        <w:rPr/>
        <w:t>Unit108   Unit120   Unit132   Unit144   Unit157   Unit169  �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�  </w:t>
      </w:r>
      <w:r>
        <w:rPr/>
        <w:t>Unit109   Unit121   Unit133   Unit146   Unit158   Unit17   �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�  </w:t>
      </w:r>
      <w:r>
        <w:rPr/>
        <w:t>Unit11    Unit122   Unit134   Unit147   Unit159   Unit170  �    �����</w:t>
      </w:r>
    </w:p>
    <w:p>
      <w:pPr>
        <w:pStyle w:val="PreformattedText"/>
        <w:bidi w:val="0"/>
        <w:jc w:val="left"/>
        <w:rPr/>
      </w:pPr>
      <w:r>
        <w:rPr/>
        <w:t>����    �������������������������������������������������������������</w:t>
      </w:r>
      <w:r>
        <w:rPr/>
        <w:t>;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End Phase Color = Start marker   None = Average markers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ase Color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s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/DnArrow      -  Move to a color box for a mark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             -  Accept all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-  Cancel all mark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/F4           -  Chang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Field to change marker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Ok t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right button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F3/F4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select colors for the phase markers.  If you want to mark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s of new phases, then you must also choose an end p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.  If you do not choose an end phase color, then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that you want average markers at the midpoints of the ph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8  Social Status, Mapping, Simulation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cial Status Analysis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cist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 O C I S T A T - Generate social status analysis 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ort functional types and graves containing these types accord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presumed social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is entered using Enterdat, sorted with Sortcem as for a nor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us of 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type is assigned a status index. If the social status is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ed according to quantitative aspects i.e. most rich graves con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objects, the status index becomes the mean number of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in graves containing the type. If only the quality of the typ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ve is relevant for the social status, the type status index becom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weight, i.e. a user-supplied quality measure. The quantitat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litative aspects can be mixed, then the type status index beco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duct of the qualitative and the quantitative status indices. Typ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weight less than or equal to 0.0 are not included in calcul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or grave status ind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es are sorted according to increasing status index and written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able to the output file. Types with equal status index are so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rding to their identity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us of Gra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decide if the graves are to be sorted according to the highest stat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which they contain or according to the sum of status indices of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in grave. In the former case, one type of high rank is enoug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 the grave a higher status than a grave with several low rank typ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raves and both status indices, the highest status type, and  the s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ype status indices are written to the output file. Graves with eq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us index are sorted according to the alternative grave status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of type and grave status indi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histograms showing the distribution of the type status index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wo grave status indices are shown on the screen sequentially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n, standard deviation, median and the quartiles for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s are also calculated and written to the screen.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 at them until any key is pressed to proceed. These diagram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written to the output file if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both names and labels are given for types and/or graves,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to choose if names or labels will be written to output t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asked for the page length. Each output page containing typ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ve table data will start with the table h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printer doesn't print the fill character shown in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stogram because it cannot deal with IBM graphic characters,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it with an editor to another character. To see the current f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, hold the Alt key down, type 176 on the numeric key pa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the Al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utput file may be freely edited, for example deleting diagram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ed or writing the diagrams to a separate fi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most cemeteries it is appropriate to consider the social statu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le, female and sometimes juvenile graves separately. Specif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le and female types should be treated separately.  This program do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separate types by sex affinity like the Institute of Archaeolog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do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cial status indices are sensitive to the size of the data set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relatively large numbers of graves can be classified successful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have to conduct experiments with your choice of types to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what a 'relatively large numbers' means in the context of real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thod behind social status generation is a rather arbitr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uristic and is regarded here as experimental. Socistat u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ntitative type status index ought to generate the same result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don Institute of Archaeology program suite, (see  Duncan et al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derlying data structures and algorithms used here are entir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, and it is possible that minor differences may occur becau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ay different sorting methods treat 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al 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unctional types used for social classification can be heraldic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l as utilitarian. They should not be chronological relevant.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ility is to use only graves from a given part of the seri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, with suppression of types via zero weighting which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ful for this type of analysis. To select a grave group, use Pick Gra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Menu 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lso may create functional types out of chronologically relev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by merging. Alternatively, you can create chronologically relev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from data entered for this program by splitting to obtain data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ion.  This may be of interest in the initial phases of an analys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experiments concerning the significance of types are being carr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. It may also be sensible to create additional artificial types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indicate the presence of precious materials or objects know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y status. A higher weight assigned to such a type will assure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er status.  The weight should be removed when the type is us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ion unless there is some serious chronological reason for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ing so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utput of Sortcem, Split or Mer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containing social status tables for types and graves,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ally the histograms of the type and grave statu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tribu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idence Statistics, Presence/Absence Data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ist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N C I S T A T - create incidence statistic of graves or typ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esence/absence data 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creates a histogram showing the distribu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objects in graves or the number of objects belong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. If a grave incidence statistic is generated, any graves contai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-selected special types can be highlighted in the histogra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ata is sorted, grave or type incidence statistics are chos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ing on the sort mode of the input data.  Otherwise, if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me from an older version of the package, you select if grave or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idence statistics will be generated. The incidences in input file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orted by Sortcem gravewise for grave statistics and typewis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statistics. If grave statistics are created, certain types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phasized by marking all graves which contain special typ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types are selected by entering their names. The program chec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whether or not the type names are present in input file, if not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s for correction. Entering several names per line separa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s or commas is allowed. The program prompts for nam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types until a semicolon is entered. You can choose whe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ves containing all special types or graves containing at least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type are to be mark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rites the histogram showing the grave or type incid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to the screen and to an output file. The mean and stand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ation of this distribution are also calcula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irst column of the grave incidence statistic the number of obje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given, the number of graves with this number of objects is stat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column. If special types are identified, the number of gra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contain special types is inserted after the number of objec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:  9/ 105   on the left margin of the grave histogram means that 9 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105 graves containing three objects contain special typ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irst column of the type incidence statistic, the number of obje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given, the number of types which occur exactly with this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s is stated in the second colum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istogram is scaled by an integer factor if the number of graves (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) in one group exceeds a constant. But in all cases a group which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empty is shown with at least one fill character. The same appli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ves containing special typ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printer doesn't print the fill character(s) in the histogram, it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changed with an editor to another character. To see the current f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, hold the Alt key down and press 176 on the numeric key p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178 for the fill character marking graves which contain special typ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with weights less or equal zero and objects belonging to this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ignored by the program. This allows exclusion of types concer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ind of burial (funeral urn, etc.) from considerations of the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objects in grav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put of Sortcem either with incidences sorted gravewise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rave incidence statistics or with incidences sorted typewi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ype incidence statistic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grave incidence statistic is selected: list of special types,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al types were selected; histogram showi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tribution of the number of objects in grav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type incidence statistic is selected: histogram showi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tribution of the number of objects belonging to 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e mapping functions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 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R A W  M A P -  draws a map of a cemetery or feature comple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n a normal printer with optional emphasis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pecial typ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ves/features containing special types may be indicated by mark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help to generate a display of horizontal stratigraph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ither reload a map configuration file or generate a new one. I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configuration file is created, you are asked for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parame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enter the height and breadth of a printed block of th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 in millimeters. Height and breadth depend on the printer font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-block consists of 20 columns and rows of 'H's. Such a block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nd in the file Hhh.pr. Print the file in the font you will use for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. Measure the height and breadth of this square with a millime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ler and enter the resulting values. These two values are necessar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able map output with approximately equal scale on both axes.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font, the height and breadth values must be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tal number of characters per line of output map controls the s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refore the scale of the map gener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characters per page of output map normally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al the maximum number of characters per printed line. If the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characters per line of output map plus the margin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for two borders, 12 characters for four borders, excee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characters per page of output map, the output map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vided into several strips or pages which have to be pasted togeth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 the whole m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rder characters are used to draw the map frame. If your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s the IBM character set, you may safely take the default.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ernative to not using the IBM graphic characters is the string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 | + + + 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p may be printed with borders at the lower and left margi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p or with borders at all marg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ordinate list may be generated by the program. It lists the graves/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with their marking character and their coordinates in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 by the program. If two graves/features with different mar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are mapped onto the same map position, the coordinate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ignore the conflict but contain the two different mar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tring of up to 60 map characters is entered in order to mark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grave/feature groups. If less than 60 characters are enter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fills the string with periods. The default string consist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.Z,1..9,a..z (without lower case l). The first character is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empty graves/features, the second will indicate non-emp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ves/features not belonging to special grou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special group will be indicated by the third character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 group by the fourth character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xtieth character is used to indicate any conflicts, for 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grave/feature belongs to more than one special group or if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ves/features are mapped onto the same location but belo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group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, if a string with the first character blank was enter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pty graves/features will not appear in the output and conf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ture. Similarly conflicting graves/features may be removed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by putting a blank in location 60. No check is made to ens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characters in the map character string are different from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. You may display empty and non-empty graves/features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character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identify up to ten groups of special types. A special type gro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consist of at least one type. You enter the names of the typ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groups, the program checks them, and if necessary, prompt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one group contains two or more types, the program asks if a grav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should be emphasized which contains at least one or all typ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pecial type group. It is not possible to make this decision for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group separ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of weight 0 are ignored by the program. That means they can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pecial types. Graves/features containing only types of weight 0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dered emp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p output is created for a line printer. Therefore each grave/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is assigned a position on a coarse grid which is nearest to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 position. This may result in two close graves/features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pped onto the same position; also it introduces an error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suring and comparing the distances between close graves/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arseness of the grid may be reduced by incrementing the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characters per line of output m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use a font with proportional spacing for map output! Otherwi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p will be dist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utput of coordinate entry. Optional: Configuration outp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of a previous Draw Map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utput data file consists of coordinate list (optional)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p. If necessary the map is built up by several swat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no map configuration file was reloaded, the file is creat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file may be edited with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 Count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B J E C T  C O U N T  M A P draws the map of a cemete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or feature complex indica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he number of object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graves or fe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et a rough idea of the spatial distribution of the counts of obje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ither reload a map configuration file or generate a new one. I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configuration file is created, you are asked for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tring of up to 60 map characters is entered in order to mark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grave/feature groups. If less than 60 characters are enter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fills the string with periods. The default string consist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..9,A..Z,a..z (without lower case j &amp; l). The default marks an emp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ve/ feature with a 0, a grave with one object with a 1 and so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ves/ features with ten objects are marked by A, with 11 objects by 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o on. Graves or features with 58 objects or more are marked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, the z indicates that two or more graves/features with different obj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were mapped onto the same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configuration parameters are the same as those used in Dra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p output is created for a line printer. Therefore each grav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is assigned a position on a coarse grid which is nearest to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 position. This may result in two close graves/features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pped to the same location. It introduces an error when measu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omparing the distances between close graves/features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arseness of the grid may be reduced by incrementing the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characters per line of output map up to the maxim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 by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of weight 0 are ignored by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if abundance data is run through this program,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lects the number of different types per feature and not the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objects per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utput of Get Coordin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al: Configuration output file of a previous Obje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unt Map, Draw Map or Map Clusters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utput data file consists of coordinate list (optional)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p. If necessary the map is built up by several swat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no map configuration file was reloaded, such a fil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eated. This file may be edited with c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Clu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 A P  C L U S T E R S - draws the map of a cemetery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eature complex show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graves or features belonging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ame clus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if clustering result leads to meaningful horizontal stratigraph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ither reload a map configuration file or generate a new one. I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configuration file is created, you are asked for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mapping clusters, a string of up to 60 map characters is enter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mark the different grave/feature groups. If less than 6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are entered, the program fills the string with periods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string consists of A..Z,1..9,a..z (without lower case l).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is used to indicate graves/features in the residue (i.e.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s with less than the user-supplied minimum of elements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). The second character indicates members of first cluster group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rd character indicates members of second cluster group and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. If two graves/features are mapped onto the same location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ng to different groups, they are marked by the sixtieth charact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p character string. The other configuration parameter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d in detail in the section on Draw M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choose the cluster level and the minimum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ements in a cluster required to form a separate group.  The b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 of these two parameters can easily be chosen by looking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ndrogram and the simple statistics at the end of the dendrogram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p output is created for a line printer. Therefore each grave/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is assigned a position on a coarse grid which is nearest to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 position. This may result in two close graves/features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pped onto the same position; also it introduces an error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suring and comparing the distances between close graves/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arseness of the grid may be reduced by incrementing the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characters per line of output m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utput of Get Coordinates, run through Coordin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ustering or NN Clus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al: Configuration output file of a previous M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usters, Draw Map or Object Count Map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utput data file consists of coordinate list (optional)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p. If necessary the map is built up in several swat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no map configuration file was reloaded, a file is creat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file may be edited with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ulation of Seriatable or Clusterable Data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si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 E R S I M - simulate a cemetery or a feature comp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reate cemeteries/feature complexes and compa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ed dates of the data with the dates calculated after seri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give you an idea of how accurate the seriation results can b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the parameters chosen for the creation of the data. 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also be used for teaching and experimenting with seriation the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or obtaining test data for other components in this package or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ing other methods which you have programmed yoursel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otocol file will store all the parameters of the current run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 of the current run can be reproduced by reloading the protoc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If you don't reload an existing protocol file, you will be ask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mulation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or the protocol output of another Sersim ru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tocol file if none was entered as input. Data file 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atible with Sortcem/Sortf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es and features in the output data file are so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ronologically. Type and feature (grave) names start with 'T' or 'F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ectively followed by the current number. If two feature group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, names of features in the first group end with 'A'. Featur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 group have names ending with 'B'. Type names occurring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first or second group end with 'A' or 'B' respectively. The nam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common to both groups are marked by a 'C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presence/absence data is created, all type weights are set to 1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and feature labels store the identity numbers and dates so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will appear in printouts. The type labels also contain the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fetimes. If two feature groups are created, the labels end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 character of the type's or feature's group ('A', 'B' or 'C'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output from Sersi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as a table: (use Getprtin, Prep, Print) or (Prfinf, Prepf, Printf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 compactness measurement: (use Adserrec, Compac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ctf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e: (use Checkdat, Cemetery) or (Checkf, Featur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re a  real seriation result with simulated dates and sequenc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a scatter plot (use Adserrec, Cmprtinf &amp; Cmprint, Cmfinf &amp; Cmprtf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a table for multiple seriation runs (use Cmpsi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other experiments are possible, for example merging or split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to simulate an erroneous typolog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full details of the simulation method used, see the last chapt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handboo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p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ype is produced only during its lifetime interval.  It is assumed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enters of these lifetime intervals are equally distribu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 during which the feature complex was in use, plus or minu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ll margin.  The type production function is a curve which has valu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ro at both lifetime interval border points.  It is assumed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ve increases rapidly to a maximum and then gently decreas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ro, the famous "battleship" curve of the seriation liter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xtremely flexible concept is offered, allowing you to experi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ree parameters governing the lifetime distribution function. 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d that the probability density of this function is piecewise linea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asing in the time interval from 0 to t1, constant from t1 to t2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reasing from t2 to t3.  It is permissible to set date t1 equal to t2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1 = 10% of the lifetime of the comple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2 = 20%            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3 = 70%            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most cases some types will not occur at all and some graves/feat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units) may be empty. Non-occurring types often date to nea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ing or beginning date of the site. The number of empties depe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user-supplied mean number of objects per unit. The high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n number of objects was chosen, the lower will be the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pty un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 cou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objects per unit is distributed in such a way that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s have object counts near the desired mean and the furth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objects differs from the mean, the less is the probability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unit has this number of objects. Use Incistat to get a histogram o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if you have generated presence-absenc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type production function will be scaled in such a way that its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 point of time will give the probability that a unit which is created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oint of time will contain this type. The scaling is calculated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verage number of incidences per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upply the expected mean number of objects, but the gener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can be slightly above or below this value. If the desired mea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o high, i.e. the number of types is too low so that the condition ca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reasonably fulfilled, the program reduces the mean to the maxim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and writes an appropriate message to the screen. In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, too low a value for the mean is avo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andom number gener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ult of the simulation also depends on the random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or seed value. This seed allows reproducible random numb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generated if runs are repeated. Multiple runs with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dom number generator seeds are recommended when investiga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ertain archaeological situation. To avoid entering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ion parameters repeatedly, copy the simulation protocol fil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the value for the random number generator seed in the copy,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is copy as the new protocol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pulation mod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nsity of a feature date distribution is in most cases propor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corresponding population function. This is the number of peo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ving at a site at a given moment.  Therefore you will be ask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l the population function.  There are some exceptions to the ru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 in cases of epidemics and wars.  In these cases it is usefu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member that the name population function was only chosen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nience and that the proper name should be something li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unction reflecting the number of deaths depending on time"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of a cemete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have some evidence that the death rate did not re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ant during cemetery use. You may then choose a more compl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pulation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mplest model for a population assumes that it is consta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relatively simple model assumes that the population increa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decreases linearly with time.  In this case you are asked to suppl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pulation at the beginning and end of the chosen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opulation function may also have one or more extrema.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Merovingian cemeteries often show first an increas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burials per time unit, then the number of burials contai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object at all decreases due to the introduction of Christianit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ant change of burial practice.  Although the actual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aths may have remained constant through time, the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able graves decreases. Therefore the population function for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of cemetery should be modeled with one maximum. Simi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 apply to settlement remains and the garbage which is thr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pits by the living popu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opulation function has extrema, you are asked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pulation numbers at beginning and ending date of the cemeter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ocation and population numbers of the extrema. Up to n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ema are allowed by the program, far more than any realist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storical estimate permits. A complex population function with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one extremum makes sense only when simulating big sites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y large number of units. In small sites a complex population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reflected so roughly by the data due to the random pro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generates the data that it cannot be readily distinguis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 mod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presence/absence data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andom coordinate model assumes a single center around which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ves are subsequently placed in a series of radial zones each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ant area.  The earliest are at the center, the latest at the periphe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highly simplified model of the development of a cemetery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radial restrictions on the placement of graves, and where la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rials respect the positions of earlier ones and no overlapping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bundance data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andom coordinate model assumes a single center from whic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te grew radially. The number of features created at any given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s on the population curve, and placement may be anyw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a circle whose radius increases with the number of featur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highly simplified model of the deposition of pits with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ographic restrictions and where later pits do not respect the posi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earlier ones so that overlapping i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ing a simple cemete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Choose the presence/absence option when promp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 Enter any name shorter than 30 characters for the cemete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 Choose to create one feature group on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 Enter the number of types and graves desi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)  Give the (approximate) beginning and ending years of cemetery 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 Choose the population function to remain consta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)  Choose the parameters for type life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)  Enter the mean number of objects in grav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)  Select a positive integer random number generator s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Choose to generate coordinat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then create an artificial cemetery with the des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types and graves. The grave dates are equally distribut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eriod of cemetery use, the type dates are also distributed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 including a margin of half the mean type life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cidences are generated gravewise.  For each grave and each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ion function the height h of the type production function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 date is evaluated. The height h of the type production function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rave date gives the probability that the type is in the gr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ing a cemetery with two grave grou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Choose the presence/absence option when promp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 Enter any name shorter than 30 characters for the cemete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 Choose to create two feature group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 Enter the total number of typ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)  Enter the number of types occurring only in first grave gro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 Enter the number of types occurring only in second grave gro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)  Enter the total number of graves and the number of graves belong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first grave gro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)  Enter the (approximate) beginning and ending years of cemetery 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)  Choose the population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) Choose the parameters for type lifeti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) Enter the mean number of objects in graves of the first and seco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ave group separate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) Select a positive integer random number generator s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) Choose to generate coordinat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imes a cemetery contains two grave groups with different gr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ods, for example male and female graves, rich and poor, two ethn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s. Sersim also offers you the opportunity to create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mete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erminology 'Male and Female' will be used in the following 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two grave groups, but any other kind of grouping may be impli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have three sorts of types: "female" types, "male" types and typ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on to both.  You must determine the number of male and fema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ves, and the numbers of male, female and common types.  Not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hange in the generation of graves and types, except that ther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three type groups: male, female and common to both genders. 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ve groups, male and female will be created. Female grave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 only female types and common types; in the same way ma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ves will contain only male and common objects.  Therefore a sligh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approach has to be made to calculate the expectation 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al value of the type production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ually we have three expectations Df, Dm, Dc for male, femal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on type production function heights.  Dc will be chosen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n between Df and Dm.  You enter the expected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idences for the male and female graves separ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cidences are generated in the same way as for one grave group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 that female graves may contain only female and common typ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at male graves have male and common types only.  Qualit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than 'male' and 'female' can of course be substituted for the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ces in richness of the two grave groups can be controll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mean numbers of objects for both grou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common types is the difference between the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types and the sum of the types which are only in one gr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. If you want to seriate the output data, make sure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common types is at least one, otherwise Checkdat will div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in the two groups created by th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ing abundance data, a site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Choose to create abundance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 Enter any name shorter than 30 characters for this comple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 Choose to create one feature gro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 Enter the number of types and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)  Enter the (approximate) beginning and ending years for the comple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 Choose the population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Enter the parameters for type life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)  Enter the mean number of incidences per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)  Choose the mean number of objects per incid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) Select a positive integer random number generator s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Choose to generate coordinat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sim may be used to simulate an assemblage or complex of pit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abundance data such as flint collections in features. Whe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complex with abundance data is created, things are sligh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difficult than for presence-absence data. The expecta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objects of a type in a feature should be proportional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production function height h at the feature date.  Also the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ied mean number of objects of one type in one feature (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luences the expectation of the number of objects of a type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nter the expectation of the mean number of incidences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and the average number of objects per incidence, but the act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 generated may vary slightly from these expect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such as pits or buildings which have been used for a cer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 of time or which contain earlier material, in reality may no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l-defined dates as have graves but this is not taken into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ing a feature complex with two groups of abundance dat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complexes with two feature groups may be created, reflec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haps two contemporary cultures using a given area, similarl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ing cemeteries with two grave groups. In this case, you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for the mean number of objects per incidence for each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 separately.  Otherwise operation is the same as for two gr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N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created simulated data you can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riate Data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oose Check Data (Menu SP or SA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uster Data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oose NN Clustering (Menu CP or CA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are generated order with seriated order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oose Check Data (Menu SP or SA) followed by seri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add artificial seriation record (Menu M) to checked data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llowed by Compare simulation (Menu 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have chosen coordinates, you can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uster Data with coordinate influenc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oose Coordinate Clustering (Menu CP or CA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p the data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oose Draw Map from current menu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an object count map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oose Object Count Map from curr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have generated presence/absence data, you ca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alyse incidence statistic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oose Incistat from current menu for grave statistic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oose Sortcem from (Menu EP) with type sort, followed by Incist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current menu for type statistic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st Social Status analysi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oose Socistat from current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serrec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 S E R R E C  - add records in the format of seriation recor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o simulated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of Adserrec can be input to Compact/Compactf so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onical correlation coefficient of the input order can be calcu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respect to the dates when the compactness measuremen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ion run no. 1 in the output of Adserrec is requested. The in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s may also be compared with the centers of gravitie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ion by calculating the correlation coefficient between these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s and printing a scatter plot with Cmprint/Cmprt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asks for input and output file names. If the input fil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in Sersim format, i.e. the dates are not in the position with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s as generated by Sersim, the program will stop issuing an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. Otherwise the output file will contain a pseudo seriation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simulation data which has been processed by Checkdat/Check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used as input for Adserrec. This is because a comparis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riation results with simulation data is wanted, and all seri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s are based on the reduced data set after Checkdat/Check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utput of Sersim that has been run throug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eckdat/Check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y of input file with an additional pseudo seriation ru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produced artificial seriation records from type, grav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da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w you can compute the canonical correlation coefficient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oose Measure Compactness (Menu SP or SA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have seriated the data you can make a scatter plot compar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mulated with seriated da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oose Compare Print Control (Menu SP or SA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psi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M P S I M  -  compare seriation results with simulated d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valuate the reliability of the seriation method under contro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s, Cmpsim compares dates with centers of gravity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by Cemetery/Feature for simulated data. The rank ord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lso compa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builds up lists of type and feature/grave dates. The d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read from the type or feature/grave labels, so it is important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bels have not been edited in any way. If the input labels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edited or the data set was not generated by Sersim first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will stop and issue an error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will create a file storing two tables, one for the typ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for the graves/features. Each table lists the results of th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risons for all seriation runs. The following items are compa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simulated dates and centers of graviti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enters of gravities are scaled to the range of simul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ranks in simulation and in seri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simulated dates  and ranks of seriation with the ranks scal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the range of the type/feature d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rd comparison mode was included because experience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n that the errors in this mode are often considerably less tha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s with the first mode. Hill and Gauch have shown that fo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roughly equal numbers of types per feature which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ronologically ordered, a parabolic arc is seen in the plane give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wo eigenvec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'Horseshoe' effect observed by Kendall when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dimensional scaling. "Detrended" Correspondence Analys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osed by Hill and Gauch or plotting both axes allows compens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is effect. Projected on to the first axis, the dates at the begin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nd of the sequence are bunched up, but the ranks are correct.  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aak proposes a detrending method which is mathematically sou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that offered by Hill and Gau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comparison includes a correlation coefficient and the mea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 error. In the first and third modes, Pearson product mo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lation coefficients are calculated. The correlation coefficien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ks is Kendall's ta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egative correlation coefficients are computed by the program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ing seriation runs should be reversed using Reverse/Rever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 the maximum date error becomes equal to the whole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val, and the maximum rank error becomes equal to the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or features/graves. The date errors are given in years, provi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n Sersim you entered the beginning and end dates of fea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x in y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, a table is generated which shows the dependence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objects per grave or feature of the errors in seri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utput of Cemetery/Feature or Reverse/Reverf which w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merly generated by Sersi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tocol file with tables giving different measurements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ifferences in simulated dates and seriation result(s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luding the error depending on the number of objects in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ave or featu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9  Harris Matrix Analys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arris Program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r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lative chronology of an archaeological site may be obtain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lysing its stratification. The chronological relationships of the site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yers can be visualised with the help of the Harris matrix.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ers the opportunity to enter and change the stratigraphic layer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time relationships, to check them interactively, to find inconsist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ontradictory relations and to lay out the Harris diagram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gram graphics are independent of the computer's graphic card.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supporting the IBM graphic character set or any plotter or pl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or using the HPGL plotter language may be used for dia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&amp; Directo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recommended to put the data on a separate directory and not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directory. If you start the program from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you are asked to change the path to a sub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no subdirectories, you are asked to create one. Otherwis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choose one of the existing subdirectories or create a new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ressing the Ins key and entering the name of the subdirectory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. Your data will be stored on the subdirectory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ratigraphic data set 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prompts for the name of the stratigraphic data set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must be the first part of a legal file name.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are forbidden in file na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[ ] ? \ / = " , + * : ; &lt; &gt;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s in the name are also forbidd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data set with this name exists, you are asked whether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ype the name or if you want to create a new data set.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ing a new data set, the program tries to create file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s STA, EDG and TRE. If it fails for any reason, it issue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error message and sto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he name of your new stratigraphic data set to be Anysit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files Anysite.sta, Anysite.edg and Anysite.tre are cre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a Names &amp; Lab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stratum must be identified by a name. A name can have up to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ght characters with the sole exception of commas and blanks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choose to enter labels for the strata in addition to the names.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 has up to 40 characters. Names must be unique. The labels,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posed to the names, are not necessarily unique, i.e. two or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a may have the label "Roman". A label may also be empty.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not to enter labels for the current data, that decis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rrevocable and cannot be changed in a later session. Therefore,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mmended to choose labels if you are unsure, because the labe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 not be fi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new data is entered, the strata must be defined first. Strat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iers used by many archaeologists are often consecutive numb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, the program permits automatic definition of stratum nam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y are to be (in part) consecutiv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ximum length of the names will determine the siz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um boxes in the printed diagram, so that for a compact dia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rt names with up to 4 or 5 characters are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define several sequences of consecutive numbers.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if there were two excavation teams involved, one starting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ing at 1, the other starting at 1001, you may want to def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a with numbers in the range 1..647 and in the range 1001..143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stratum names are defined automatically, the labels (if request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empty at first. To enter the labels, you can use the 'change Label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of the main menu. If most strata have labels, this will lea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effort than defining the names individually and enter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s as you proc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stratum names are not consecutive numbers, you should cho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fine the names individu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nd-11, 276a, 210/211, A27,  Q2Y, ...,  Bottom,  Top#1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Middle&gt;, ...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ris is case-sensitive, 243a and 243A are considered to be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names. To avoid problems with this feature, you may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caps lock key, so that all letters entered will be upper case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ry to define a name twice, the program issues an error message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hose to enter labels, then the program prompts for the lab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ly after the name has been entered. To finish defining strata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enter or the esc(ape)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switch between the two systems of defining stratum na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if your names are mainly consecutive numbers, you can def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ulk of the names automatically and enter the rest of the names vi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 definition after reaching the main menu and choo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'Enter strata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made a mistake in the definition of stratum names or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a few numbers which do not correspond to strata in the se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defined strata, the erroneous strata can be deleted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Formats &amp; Leng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utomatic definition of strata you may choose fixed forma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ble format names which are numb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xed format:  0001, 0002, ..., 0010, ...., 0100, ...,064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able format:  1,    2, ...,   10, ....,  100, ..., 64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 length in the case of fixed format names must be selected.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in the range of the minimum length required i.e. the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s of the last number and the maximum name length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Relations Between Str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ing entered the relation 1 is above 2, the program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nows that 2 is below 1. If you enter the latter relation or if the re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is above 2 is entered twice, the program ignores this dou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. Similarly, if you enter the relation 1 is contemporary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qual to) 2, and 2 is contemporary with (equal to) 3, then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establishes the relation 1 is contemporary with (equal to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ways to enter relations between strata. It is possi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 between the two modes of entering relations by choo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posite option when in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ng Re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oos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+ = add relationship(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ompt is given for a stratum with new relations. Then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the following possible rela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, below, contemporary with, eq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wo are obvious. If two strata are set contemporary, they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at the same level of the Harris diagram. All relationship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nging to equal (equivalent) strata are merged, so that, if two str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equal, they will have the same relationships. For a detai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ion of the difference between 'contemporary' and 'equal' se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Harris Matrix Concep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relation has been chosen, the name of the stratum to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lation should be established must be entered. Then you can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relation for the stratum entered first until all relations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processed. Press enter or escape to stop entering relations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stratum. You are then prompted for the next stratum with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s. After the relations for all new strata have been entered,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or escape, in order to reach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ining Re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o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 = create Chain-like relationshi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program expects chains of re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is above 2, 2 is above 3, 3 is above 4, 4 is above 5. This chai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ships may be entered by first choosing the chain directi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Top-down' and then typing the stratum names 1, 2, 3, 4 and 5. An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ernative is to choose chain direction 'Bottom-up' and to enter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um names 5, 4, 3, 2, and 1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mporary or equal relationships cannot be established using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ng strata while entering relationshi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checks are made when entering relationships. If a nam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which has not been defined, the program asks whethe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h to define a new stratum or to discard the name. If you choos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 a new stratum with this name and if your data set has label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l as names for the strata, then you are prompted for the stratum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. This facility enables you to define strata as you go along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even define all strata in this way. If you choose to discar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um name because of a typing mistake, for example,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s again for a correc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gal Re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e contradictory relations are avoided. A stratum cannot be below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, contemporary or equal to itself. If stratum 1 is above stratum 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lationships 1 below 2, 1 contemporary with 2, 1 equal to 2 can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established. If two strata are set contemporary and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them equal, the program asks whether you are sure, beca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mporary relation will be erased when setting the strata equ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complex errors in the relations cannot be detected on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this would make the program very slow for large amount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. These errors are found via the 'F = Full analysis' option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nu after all data has been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spending Data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finish the data entry session, although you hav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ly entered your data, press the enter key until the mai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reached. Then press Q and the program will save the data set to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inish. In order to resume data entry, enter the name of you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file name prompt and the program will reload the strata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s which have already been entered. The main menu will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. To define new strata, choose 'E = Enter strata'. To establish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, select either '+ = add relationship(s)' or 'C = create Ch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relationship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strongly recommended to write a backup of your data set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a new Harris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ckup file set is the same as f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 = Write and save data set   in the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tore your data on hard disk, you should choose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 = Write backup on current drive &amp; 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that the backups are stored at the same location as your data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may also be chosen by floppy users, if there is enough spac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floppy. For ramdisk users it is recommended to use eithe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 = Select backup drive &amp; path and write back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= Backup drive &amp; path sel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. Then you are first prompted to choose drive &amp; path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enter a drive other than the ramdisk because ramdisk data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lost in case of power failure. If the path given does not exist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choose to create the path. With the S-option, a backup file se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written to the drive and path indicated, with the B-option no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et will be written, but the path will be used for storing backup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select the 'W = Write and save data set' option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nu. The B-option is useful if you have just copied your data 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hard disk to ramdisk before starting Harr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tore your data on hard disk and if you created a backup file 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before you finished the previous Harris session or if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ing with a floppy which has not enough space for backups,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= No backup, backup later on on current drive &amp; 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case, no backup files are written, and if you choose the 'W =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and save data set' option from the main menu,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y to put the backup file set on current drive and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entering the strata and their relations, you reach the main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-hand side of the main menu has the heading 'Data Entr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' and offers the following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= Delete str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is option a stratum may be deleted by simply entering th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tratum. The relations of the stratum are deleted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 = Split str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tratum may be split so that two new strata are created. You ar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to enter the name of the stratum to be split. Then the nam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wo new resulting strata must be entered. These must be n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are not yet known to the program. You are also promp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labels for the new strata, if you have chosen to have labels as w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lexity of the splitting operation depends on the re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the two resulting str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choose to establish an equal, a contemporary or no relation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between the new strata. If you choose to make the strata equal,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rther questions are asked and both new strata are given 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s of the source stratum. In the case of contemporary or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 between the new strata, you are requested to decide for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or below relation of the source stratum, whether it sh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red to one of the new strata or to both. If the two new strata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mporary, they will be assigned the contemporary relation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rce layer. If they are not contemporary, you must decide for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mporary relation of the source stratum to which of both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a (if any) this relation will be assigned. In this case, it w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adictory to assign a contemporary relation of the source stratum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new strata, because this implies that the two new strata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mporary, contrary to your choice. Similarly, if the source layer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al relations, each of these must be assigned to either of the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a or to none at all. You can undo the splitting operatio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ging the two new str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 = Merge str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strata can be merged so that one new stratum results which has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lations of the two source strata. It is not possible to merge str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are directly above or below each other, because t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ing stratum would be directly above or below itself. Merging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mporary or equal strata does not create any problems.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o the merging operation by splitting the newly created strat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= change Names of str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change the name of a stratum, you first enter the old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n type in the new name. If labels are present, the old label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n on the screen and can be changed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 = change Labels of str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only offered if you have chosen to enter labels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. First, you are prompted to enter the name of the stratum w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 you want to change. Then you are shown the old label and ask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new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= Erase relationship(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erase a relationship between two strata, you simply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of these two strata. As only one of the relationships (abov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, contemporary with or equal) can exist between the two strata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checks which of these is present and deletes it. If the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relation between the two strata, an error message is issu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 at the bottom of the screen, the relation which is deleted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erasing a contemporary relation, some questions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ed should the two strata have other contemporary re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stablished the relations: 1, 2, 3 and 4 as contemporary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to erase the relation 1 contemporary with 2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3, 4 cannot be contemporary with both 1 and 2 any long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, you are asked to decide whether 3 is contemporary with 1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none of both. The same question is asked for stratum 4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ing equal relations is a complex operation and has some similar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plitting a stratum. For each above or below relation a decision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made as to whether it will be kept for one or both of the previous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al strata or not. If you choose the two strata to be contemporar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both strata will keep their contemporary relations. If the two str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not contemporary, you have to decide for each contempor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 of the strata to which of the two strata (if any)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mporary relations will be assigned. The equal relations of the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a must also be distributed between the two str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Chec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offers two ways of checking your data. You can check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s by posing questions. The corresponding options are liste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-hand side of the main menu under the headline 'Data Check'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s can also be found by the automatic checks that are par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'F = Full analysis'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nswers to the questions asked will be lists of strata. If you chos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labels, you have the opportunity to select name or lab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esentation for these lists via th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 = toggle Representation (Names/Label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main menu. The current selection is highlighted. By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'R', the opposite representation is selected. If with lab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esentation the label is empty, the name is shown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Data Chec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requests can be fulfill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= show all strata Abo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nswers the question: Which layers are above a given layer?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 to this question depends on whether or not the contempor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s are taken into account, therefore this decision is required fir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entering the name of the stratum, a list of all strata abov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um is generated. The strata names (or labels) are separa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s. If a stratum with equal relations is part of the list, the strat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ts equals are connected with a �� symb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stratum 10 is below stratum 11, stratum 11 is below stratum 12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 is equal to 13a and 13b. The list of all strata above 10 is gener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program as follows: 11, 12 �� 13a �� 13b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list of strata above a given stratum fills more than on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, then you can decide whether you want to see the next p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more) or to abort viewing the strata above the given stratum. It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to show this list sorted according to the depth of the strata.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tage there still may be cycles in the data set, so that depths can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ssigned. The program internally marks each stratum which appea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 to make sure that it will be shown only once. After the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generated, the program must erase these marks. Thi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hibit further operation for several seconds with a large data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= show all strata Bel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creates a list of all strata below a given stratum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 is analogous to 'A = show all strata Abov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= show Immediate (direct) re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given stratum, this option shows all strata directly abov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mporary with, equal and below this stratum. The strata in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ies are listed separately. This option also offers the opportun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view the label of the stratum entered. Empty labels are not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= Test if above/below (show link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can answer questions like: does stratum 1 overlay strat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? Since the answer can depend on whether or not contempor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s are taken into account, this decision is required first. T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formulate questions according to the pattern of the question abo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answer is yes, you can choose to get a list of relations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ying stratum down to the underlying stratum. In this list,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equent strata separated by commas indicate that the first strat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ies the second, �� symbols indicate equal relationship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d for option 'A =  show all strata Above'. If two strata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are separated by �, this means that the two strata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mpor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= show strata withOut above/below lin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creates two stratum lists, a list of strata without any ab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s and a list of strata without any below re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 = show Unrelated str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orgot to enter any relations for some strata, these strata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with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 data set and exit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 =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ata have been changed in any way, this option will sav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to disk before you exit to Dos. If no changes were made dur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session, the program will exit immed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options to save your data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 = create Printable list of str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ile with a list of all strata entered and their relations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ed. The first part of the file name is again the strata set nam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name extension is LST. For each stratum, five lines are cre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line stores the name and if present the label of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um, the second lists the strata above the current stratum, t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a contemporary with the stratum, the strata equal to and finall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a below the stratum. This list may help you to check whether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s have been entered and it can be a useful addition to the f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gram. The strata are sorted according to ASCII sequence numbe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e. names with letters only are sorted according to alphabet with capi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s taking precedence over lower case letters. Numbers will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letters. In such a sorted sequence the name 2 will be after 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before 20, if the names are numbers in the range 1..20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 can be avoided by making the names fixed format numb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file is also a kind of backup, because files in this format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ed back to Harris readable files with Harconv if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 = Write and save data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is a power failure while entering data, your data on disk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upted. Therefore, it is strongly recommended to write a backup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ata set, when you have entered or changed a substantial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data. The backup files need as much space as the main fil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 please make sure that there is enough space on you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first part of your strata set file name is Anysite, the program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s or modifies files with the names Anysite.sta, Anysite.ed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site.t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choosing to write and save data, the files Anysite&amp;.sta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site&amp;.edg and Anysite&amp;.tre are cre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data Anysite has become corrupt in some way, then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DEL at the DOS prompt to delete the data se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 Anysite.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copy the backup with the Dos command COPY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Anysite&amp;.* Anysite.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at you can call Harris, reload Anysite and continue working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first part of your strata set file name has eight characters, the &amp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not be appended but the last letter of the name is replaced with &amp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 Data Chec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full analysis the consistency of your data set is checked, and, i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is successful, the Harris diagram can be generated. It is strong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mmended to save your data set via the 'W = Write and save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before starting a full analysis. Full analysis will modify you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ny power failure or system error will corrup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it is only possible to lay out the Harris diagram if the data se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stent, the layout is preceded by a suite of automatic checks. A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 the checking steps appears on the screen and an arrow (&gt;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s which checking step is currently being proces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ng connected compon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not sensible to create a Harris diagram showing two or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 components, i.e. Harris diagrams which are not connect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way. The program just counts the number of components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single disconnected strata which could have been ident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main menu using option 'U = show Unrelated strata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rogram detects two or more separate components,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a protocol file listing these components. The protocol file h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format as the file which can be created via the 'P = cre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able list' option, except that the strata are sorted accord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nents and each component has a separate header. The protoc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ame has the extension .CMT. If you want to deal with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nent separately, make a copy of the protocol file and delete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corresponding to all other components. Convert this mod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ocol file to Harris-readable files using Harcon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ase of two or more separate components, you can choose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go back to the data entry and check menu. You may choos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so in order to resolve the disconnectedness, or for quick exit to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onent protocol file. Alternately, you may want to contin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ing data so that with successful data check and layout, sepa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nents will appear side by side in the final dia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ing for cycles (illogical links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looks for cycles, i.e. for layers that lie indirectly abov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 themselves. If cycles are found, the program lists for each cyc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yers that form it. A layer may be involved in more than one cyc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elevant cycles are listed on the screen. Strata with more than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or below link are highlighted, because for these strata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ability for an erroneous link is 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der the relations 1 above 4, 4 above 5, 5 above 7 and 8, 7 above 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above 1, 8 above 6, 6 above 2, 2 above 4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strata 4 and 5 are involved in two cycles, which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s thusly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ycle 1:  4, 5, 8, 6, 2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ycle 2:  1, 4, 5, 7, 3,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cannot tell which of the relations of the layers in the cyc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erroneous, therefore, you are asked to look for the error in you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o erase the erroneous relation. After listing the cycle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returns to the main menu. User check via 'T = Test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/below' or other check options may help to identify the err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iminating redundant link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bove or below relation is called redundant, if this relation can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established indirect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der 1 above 2, 2 above 3. Then the relation 1 above 3 w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undant, because the indirect path 1, 2, 3 ex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edundant relations are erased. If redundant relations are found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of relations which were erased is generated on the screen.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, a counter versus the total number of strata indicates the prog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hecking redundant links in the upper right corner of the screen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redundant links are found, this progress indication appears with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Checking the relations'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asing bad contemporary re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looks for bad contemporary relations that are in confli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(indirect) above or below re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der the relations 1 above 2, 2 above 3, and 1 contemporary with 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temporary relationship will be considered bad by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ill be deleted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or below relationships have higher priority than contempor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s, because the former can be observed directly by the excavat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as the latter are only subjective conclusions and, therefore,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to error. If a bad contemporary relation between two strata i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erased and the two strata have other contemporary relations,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s must be answered before deleting contemporary relation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'- = Erase relationship(s)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ing for conflicting contemporary re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also resolve conflicting contemporary relationshi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der the relations 1 above 2, 3 above 4, 2 contemporary with 3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contemporary with 4. It is not possible to draw a diagram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these conditions, the contemporary relations are conflicting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detect a cycle including contemporary rela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, 2 � 3, 4 �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mporary relations are indicated with �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in cycle detection, the program lists the cycles with the conflic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mporary relations and demands their removal. So,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mporary cycles are found, the program returns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 successful check which includes a change in the data e.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undant links or bad contemporary relations were erased,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to save the clean data. For saving, the name of the cle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igraphic data must be given, which must differ from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igraphic data set name. Sufficient space must be available o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disk to store this copy of you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ying out the Harris Dia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checks and the optional save have been completed,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if you want to create a diagram via manual or automatic lay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f you want to return to the main menu. For automatic layout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prompted to choose a random number generator seed, the effec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is explained in the section on automatic lay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layout part of 'F = Full analysis' the size of the sta fil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imes increase considerably, depending on your data, i.e.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and length of the connecting lines in the diagram. A tenf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ase has been experienced with one data set, and this is still f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theoretically possible maximum increment. Therefore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e that enough space is available on your data disk. At least twen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s the space needed for the STA file should be kept 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yout phase starts by looking for H-structures. This step as well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ssignment of the depth coordinates is done automatically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regardless of your choice of automatic or manual layout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yout decision only effects the determination of the strata's loca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, which is the most difficult problem in layout gener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yout phase consists of the following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ing for H-struc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-structures are pseudo-layers which are created, if a stratum set l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another stratum set, i.e. each stratum of the first set lies ab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stratum in the second set. For detailed explanation se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book topic Harris Matrix Concepts. In this step, the program t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tect H-structures and creates a pseudo-layer for each H-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ing depth coordin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general, more than one depth coordinate configuration is valid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positions the layers as high as possible in the dia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ation of the strata's locational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must be decided in which sequence the branches will appea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 diagram whenever it branches i.e. a stratum overlies more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stratum. Additionally, the sequence of equal strata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d. You can choose to determine these locational sequen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or manually. It is recommended to use automatic lay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and then, if necessary, use manual layout to improve on the res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 lay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oose automatic layout, you are prompted to enter a rand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generator seed, i.e. a number in the range 1..99999.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yout can be generated without crossings of connecting lines,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grams may be created with different random number seed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grams differ in that they are reflected locally or globally if pos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crossings cannot be avoided, the program tries to minimize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. The random number seed helps to determine which rel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to be considered main relations that cannot be erased. Two ru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different seeds may lead to different numbers of crossings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re unavoidable. Therefore, it is sensible to try several run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seeds and choose the run with the minimum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ossings. In most cases, the automatic layout option will create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mediate files !work.pqn and !work.pqc which are deleted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lay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is option, whenever the diagram branches, you are asked to s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ranches. A branch can only be described via the next strat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ong this branch, so that you have to sort a list of stratum names. 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se strata are not necessarily on the same level in the diagram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branches, it suffices to enter one name beca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automatically knows that the other name correspond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 branch. By pressing Enter before the first choice is made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as suggested by the program is accepted. Note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's suggestions are in no way intelligent with respec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ising crossings. This feature is only found in automatic lay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the program can remember, and your sequence choice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 manual layout session will become the default in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s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wo or more branches join at one stratum, then the program chec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e if a crossing occurs. Crossing lines cannot be plot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gram, so that you must decide which relations will be kept and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ignored in the diagram. If crossing relations occur, H-struct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ometimes one end of them. In this case, H-structures are describ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a the strata which are (still) below and above the struc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imes the program will call a relation a crossing, although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 could be inserted without crossings in the diagram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ppens, for example, if you decide that stratum 1 is to the lef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um 2, but at a later level the program detects that stratum 2 h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 to another stratum left of, but below 1. The manual layout do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look ahead and, therefore, trouble results. You are also ask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 the sequence of equal strata in the diagram. This sequ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come permanent and can be seen later whenever these strata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red to by Data Check in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ing horizontal positions to str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ctual horizontal positions of the layers are calculated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um sequences on each level as generated via manual or automat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sequence determination. The program tries to mak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gram as compact as pos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finishing this step, you need only very few keystrokes to get a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of your diagram. The first keystroke takes you to the Lay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ipulations and Display of Matrix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yout Manipulation and Display of Matr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nu offers the following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 = toggle Representation (Names/Label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comparable to the corresponding option in the main menu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 of representation only affects the lists generated with 'S = s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a at Same depth as stratum' and with 'C = show strata at Comm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th'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 = show strata at Same depth as stratu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is option, you can enter a stratum name and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all strata which are on the same depth level in the diagram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of the strata will be according to their sequence from lef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in the diagram. The number of the stratum's depth level will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giv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= show strata at Common dep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choosing this option, you are asked to enter the depth level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gram you want to see, and the strata at this level will be listed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th range for your diagram will be indicated when prompting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th. Inputs outside this range will b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 = List of cross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ossing relations are not plotted in the diagram. Often crossing l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d over the full breadth of the diagram, and showing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ossings would degrade readability. The number of crossing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d in the header of the crossing list. If the crossing list is lon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one screen, you can page to the next screen using the PgDn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-structures can also be involved in crossings. Each H-structure h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so any H-structure appears in the list with name in the forma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-number and the indication at what depth level this H-structure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found. If crossings are present at all, a printed version of the cro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will be part of the matrix file if you create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agram,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find all strata which are below a given stratum, just fo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 that begins at the bottom of the source stratum's box. This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ranch, so follow the branches as they move horizontally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ward but not upwards! Whenever one of these branches hit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um box, you have found a stratum which is below the sour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um. Similarly, follow horizontally or upwards directed lines onl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 the strata above a strat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crossing relations are not plotted, any layer that has a cro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 is marked with a double line fr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screen and with option 'F = make File for printer with matrix'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gram is created using characters of the IBM character set only,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program works independently of the graphic card used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gram may be printed on almost any IBM compatibl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 = show Matrix section on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enter the name of a stratum and the matrix section with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um will appear on the screen. Normally, sections of five level l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diagram are shown. If the stratum you select is not at on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s of the diagram, it will be shown in the third level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ximately in the middle of the screen. With the help of the ar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, you can move upwards, downwards, left and right relative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rix section you are currently viewing. The upwards and downwa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s move one depth level up or down respectively, the PgU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Dn keys are for faster moves of three levels. The left and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s move 20 characters in the indicated direction. If you try to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yond the borders of the diagram, the program will stop  at the b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ill do nothing if you have already reached the border. The h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moves you to the upper left corner of the diagram, the end ke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wer left cor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File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 = make File for printer with matr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most large data sets, the breadth of the diagram will be grea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the maximum printer line length. Therefore you are asked to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ximum line length which your printer can handle. This leng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in the range 20..255. The program will tell you how 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aths of paper (strips) will be created. These swaths must be pas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gether to get the full diagram. The list of crossing relation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ed at the bottom of the diagram, the same list you get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X = list of crossings' option on the screen. The file with the Harr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rix has the file name extension MAT, the first part of the fil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gain the name of the stratigraphic data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otter or Plotter Simulation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 = make matrix files for plotter (HPGL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use this option only if you have a plotter or a laser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understands the Hewlett Packard Graphics Language (HPGL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. Newer versions of some laser printers have this capabilit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lder versions can be used with a program like Insight's LaserPlott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 HPGL to graphic output for the printer.  A faster but sligh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expensive alternative is the 'Plotter in a Cartridge' from Pa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Products which plugs into the HP Laser Jet's font port.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use Pmi-Printgl supplied with this package. Best of all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ing a real plotter rather than emulating one on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dvantage of this option compared to the 'F = make Fi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with matrix' option is that a diagram with more depth l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tting onto a sheet of paper is created. So a smaller number of shee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o be pasted toge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you are asked to enter the size of the paper you are using. Cho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ption corresponding to the size set on the plotter. If you are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ight's Laserplotter with A4 paper, select size M, beca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erPlotter expects size A paper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you should enter whether or not you want the sheets rotated.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tation implies landscape mode on a laser printer. Experiment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eature to find out which option creates the smallest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ets leaving you with the least pasting eff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ecessary, the diagram will be subdivided into several swaths (strip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may consist of several sheets. The number of swaths and shee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 swath are shown on the screen. By multiplying these two numb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get the total number of sheets which are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lot files with the Harris matrix have the file name extension Mn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nn the current sheet number. The first part of the file nam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 the name of the stratigraphic data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each file through the plotter separately.  This may take a very lo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if there are many re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Depth of Str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= manipulate Depth of str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possible change you can make in the diagram without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the layout phase is to change depths of strata. You can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depth of strata which have a single above and a single be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 and if either the above stratum is not immediately above 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 stratum is not immediately below the stratum to be mo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ly, the stratum may not have any contemporary relations.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the name of the stratum whose depth you want to change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irst checks to see if you can move the stratum at all.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um cannot be moved, an error message is issued and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for another name. The program knows in which dir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how many levels a stratum can be moved. If it is possible to mov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wards as well as downwards, you must first choose the direc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ve. If moving can be done only in one direction,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s directly how many levels the stratum should be moved with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indicated by the program. A move of zero levels correspond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hange. You can move the strata like beads on a string: firs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most stratum can be moved further downwards, then the overl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a can be moved into the newly created gaps success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not recommended to use the depth manipulation fea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vely, because when you restart the layout, the depth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lost. Instead, you are encouraged to establish contemporary rela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= Back to data entry, change and check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returning to the main menu, the data is changed into the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itable for the entry, change and check part of the program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ns normally that the size of the STA file decreases, and the ED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s changed as well. Then, on choosing the option 'F = Full analysis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ain menu without any change in your data set, the che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of the full analysis will be skipped, because the program still kn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data set is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 =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quit from the layout and display menu, another file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 COR is created. This file stores the coordinates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ossings. For reloading the data set, four files (extensions: STA, ED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E, and COR) are needed. When you reload, you will be tak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to the layout and display menu, and you can contin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ipulating depths, creating a matrix file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mmenda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strongly recommended to backup each data set regularly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or changing data. Especially before starting a full analysis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should always be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hancing program spe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ike other programs in the package, the presence of a numer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rocessor does not influence processing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peed of the program depends very much on the speed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 If a 80286 or 80386 microprocessor and some extende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ed memory is available, you should store your data on a 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 However, remember the increase of the size of the STA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full analysis. This may easily fill a small ram disk.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 need a very large ram disk. If you have a large data set a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arge extended or expanded memory, use the Vdisk.sys or Ramdrive.s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ied with your operating system with the maximum allowed se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 (512) and 16 directory entries. If you have an 80386 processor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E switch to put it in extended memory. Since the contents of a 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are lost when you turn off the computer, you must rememb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your data to your hard disk before stopping!  You must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 to copy your data to ram disk before star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 disks are installed by modifying your Config.sys file in your ro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 A typical entry might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ce=c:\dos\ramdrive.sys 2048 512 16 /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nstalls a 2 megabyte 512 byte sectored disk with 16 entri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ded memory, with the driver Ramdrive.sys residing in the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DOS. The entry should follow any other entries beginning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ce = 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ous War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you modify your Config.sys file, make a bootable diskette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of the old version of Config.Sys along with Autoexec.bat.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Format/s command. If you make a mistake when modifying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you may not be able to start your system from the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you can use the diskette to copy back your old versions and 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.  Read your operating system handbook thoroughly before tr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a ram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caching also may help to speed up program perform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what if you have a slow disk. If you do not have extende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ed memory and you have a lot of data, do not install a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che because this will subtract too much lower memory. A ram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usually give better performance than a software cache. If the cac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very large or is in a hardware cached disk controller,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ance will be equivalent to a ram disk on multiple runs, but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first one. This is because the cache stores the data only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to hard disk where it can be read quickly the next time. The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point in using both cache and ram disk, and it is best to make on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as large as possible. You can get a disk cache program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of one of the big packages like PC-Tools or the Mace utilities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may have one included with your operating sys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HARRIS.AST must be present on the same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HARRIS.EXE and HARRIS.HLP for the help functi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RIS.EXE and HARCONV.EXE to work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 new feature has been ad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= Table of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hy use symbol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diting commands in the table of symbo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ist of HPGL symbol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ist of colour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eful Ascii symbols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able of symbols stores a list of symbols and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ing label texts. If a label contains the word give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 text in the symbol table, the corresponding stratum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marked with the symbol indicated. A symbol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sen from the extended Ascii table. Then only the symb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Label text entries in the symbol table need be fi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ly a colour may be selected for screen and plo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. If you type in the colour number,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ur will appear in the symbol table. Symbols not belong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Ascii character set but used for plotter output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by their symbol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mbol table is stored in an additional file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 .SYM. By renaming or copying these files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ble to work with one symbol file for several stat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sets or to use several symbol files with a single data se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mbols and colors are the same as those us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ence Analysis part of th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eneral information on table of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 of useful Ascii-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on the English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 , ' ` " ^ ~ � _ - + * = % : ; ! | ? # &amp; @ $ &lt; &gt; ( ) [ ] { } / 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r letter in the range 0..9, A..Z, a..z is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use symmetric letter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, X, W, Z, H, I, Y, 8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ly, you can use extended Ascii symbols by holding the Alt-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nd pressing the following numbers on the numeric key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 �     146  �    164  �    182  �    200  �    218  �    236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9  �     147  �    165  �    183  �    201  �    219  �    237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0  �     148  �    166  �    184  �    202  �    220  �    238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1  �     149  �    167  �    185  �    203  �    221  �    239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  �     150  �    168  �    186  �    204  �    222  �    240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3  �     151  �    169  �    187  �    205  �    223  �    241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4  �     152  �    170  �    188  �    206  �    224  �    242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5  �     153  �    171  �    189  �    207  �    225  �    243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6  �     154  �    172  �    190  �    208  �    226  �    244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7  �     155  �    173  �    191  �    209  �    227  �    245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8  �     156  �    174  �    192  �    210  �    228  �    246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9  �     157  �    175  �    193  �    211  �    229  �    247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0  �     158  �    176  �    194  �    212  �    230  �    248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1  �     159  �    177  �    195  �    213  �    231  �    249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2  �     160  �    178  �    196  �    214  �    232  �    250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3  �     161  �    179  �    197  �    215  �    233  �    251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4  �     162  �    180  �    198  �    216  �    234  �    252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5  �     163  �    181  �    199  �    217  �    235  �    25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54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eneral information on table of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ou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   Colour    �   No.    Colour     �   No.    Colou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  Black     �    7     Brown      �   13     Lightred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Blue      �    8     Lightgray  �   14     Light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    Green     �    9     Darkgray   �   15     Yellow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    Cyan      �   10     Lightblue  �   16     White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Red       �   11     Lightgreen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Magenta   �   12     Lightcya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y use symbo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xes of the strata in the Harris diagram can be mark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one or several symbols. For example, you may want to ma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strata containing Roman sherds with the symbol *.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um 127 with a Roman sherd will be displayed thus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127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coins were found in the same stratum, and you choose $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for coins, the stratum box will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127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$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ell the program about the contents (soil colour, etc.)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um by using unique keywords in the stratum labe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 symbols are only available for data sets with labe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mbol table lists the symbols and their correspo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s, in the above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 Color  Symbol  Label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  R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    c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ly, you may use colours for screen and plo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. This way you are able to show all Roman finds in 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. You may also use symbols that are not par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ded Ascii character set. But these symbols can onl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n on HPGL output. In the symbol table the number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symbols must be giv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ing commands in the table of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left      - move cursor one letter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right     - move cursor one letter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&amp;Home       - move cursor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&amp;End        - move cursor to last letter in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- erase letter at curs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- erase letter before curs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&amp;Backspace  - eras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Tab      - move to nex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&amp;Tab       - move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- move to beginning of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- move to end of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up        - move to previous symbo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down      - move to next symbo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- move several line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- move several lines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&amp;Y          - delete current symbo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- insert a new symbol line above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- exit, check and save 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eneral information on table of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List of HPGL symbol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   Symbol                      No.   Symbol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circle, not filled           9    triangle, not fi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   circle, with central dot    10    triangle, with central dot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   circle, half filled         11    triangle, half filled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   circle, filled              12    triangle, filled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   square, not filled          13    diamond, not filled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square, with central dot    14    diamond, with central d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    square, half filled         15    diamond, half filled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    square, filled              16    diamond, fille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colors are not reproduced on a real or simulated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ris Data Conversion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con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archaeologists are already working with data bases which st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a and their relations. To avoid entering data twice, Harconv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s ASCII files created from these data bases by programming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 to the printable list format of Harris to a Harris-readabl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ly, if you have a Harris data set with several disconn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nents, you may want to deal with the components separate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you must apply Harris to create a protocol file lis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nents. For each component you want to process, make a cop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tocol file and delete all lines corresponding to all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nents with a word processor in ASCII mode. These mod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ocol files can be converted to Harris-readabl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use for Harconv is in case of corruption of the data set cre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Harris and you have no recent backup data set. In this case,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act printable list (extension .LST) can be input to Harconv and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set will be restored. However, with manual layout, the sequ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s of the previous layout cannot be retrie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put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a protocol file with Harris for an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ull name of the input file must be entered (including extens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put ASCII file must have the following format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header lines whose content is ignored by Harcon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stratum, a description block of five lines should be genera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line contains the stratum name and the optional label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um name can have up to any eight characters with the excep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s, commas, and colons. The name and the label must be separ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at least one blank or comma. The label has up to 40 characte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er labels are trun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four lines list the relationships of the current stratum.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number of blanks, the lines start with the indicator strings 'above:'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contemporary with:', 'equal to:' and 'below:' respectively. These str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recognized independent of case. After each indicator string, a li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um names is expected. An empty list is allowed. Two or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tum names must be separated by blanks or comm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given stratum name in the input file, the stratum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 need not be unique. If two or more description blocks are pre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one stratum, the program merges the relations given. The labe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description block becomes the label of the strat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ratigraphic data set 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prompts for the name of the stratigraphic data set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must be the first part of a legal file name. Valid names may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 the following symbols: . [ ] ? \  = " , + * : ; &lt; &gt; |  or a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data set with the name already exists, you are asked whethe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overwrite the data set. If you answer no, you can retyp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The program tries to create files with extensions STA, ED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E. If it fails for any reason, it issues an appropriate error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to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he name of your converted stratigraphic data set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site, then the files Anysite.sta, Anysite.edg and Anysite.tr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lving problems while creating the output data s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relation '1 above 2' is established, the program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s the relation '2 below 1'. It does not matter whether or no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ter relation is present in the input file for stratum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opposed to Harris, simple contradictory relations are not check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entry, i.e. when the relations '1 above 2' and '2 above 1' are enter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error message is issued. Harris will detect these kind of err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the data checking phase of option 'F = Full analysis'. Cyc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wo elements only will indicate simple contradictory above/be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equal relations. Simple contradictions involving contempor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s are discovered when Harris looks for bad contempor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Harconv detects an error in the input file, it issues an error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ing the number of the erroneous line and the kind of err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execution will stop when the first error is found. You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 this with a word processor and run Harconv again until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s have been elimina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input file stores a label for at least one stratum, the output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will be in label mode, i.e. you can change, add and view label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ris. If there are no labels in the input file, you can still choos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al with labels in Harr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10  Utilities, Record Type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Extensions &amp; Field Editing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ities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umber of small useful programs are supplied with this package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can perform frequently needed functions conveniently, or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system performance is enhanced. They are not specif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nected to the functions supplied in the package, but are qu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ly useful. This section describes the purpose of each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gives examples of usage. Some of the programs have been tak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ther public domain packages and modified for use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Vg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tests for the presence of a super- or extended VGA c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ports the name of the manufacturer of the chip and the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video memory.  It is to be used if you have display trouble to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on the machine to us, without having to use a screwdriver.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only if you have a color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T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isplay system can be tested and aligned with this program. 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 you what the screen will look like at various resolutions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a resolution higher than your display system can handle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may hang, so be careful.  Test first with WhatVga before us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use the program for setting up for screen photograph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description in Chapter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small utility which reports the state of a printer attached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llel port (LPT1) and delivers a DOS errorlevel parame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ing to that state which may be used in a batch fil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is usually used in the Autoexec.bat  file to remind you to 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 on in case you have forgotten to do so.  Alternatively,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level condition is zero, an appropriate Pmode command (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) may be called so that the printer is correctly set up w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is star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 is simply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st [-?,-m]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-? will produce a small help message and no errorlevel outpu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-m will produce a printer state message on the display, and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level outpu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ready              ErrorLevel =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offline            ErrorLevel =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: no paper          ErrorLevel =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switched off       ErrorLevel =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printer detected        ErrorLevel =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kown printer condition # ErrorLevel = 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# is the decimal equivalent of the 8 bits observed at the parall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 by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command line parameters are used, only the errorlevel outpu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 when the program exi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f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 amount of usable memory in system before calling an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s in the package.  If you plan to use any memory resi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like the ram disk (below), Sidekick, Desqview etc. or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 very large amount of data for treatment, run this program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e how much free memory is available before you start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in the package need between 130 and 260Kb and DO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 about 50K or so, depending on the version.  Your data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 to fill remaining available memory as described in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. Depending on how much you have, Ramfree will enable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timate whether or not you can run the package with the mem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ident software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Ramfree at the system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mem  or F9 in any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pmem produces a screen map of memory usage.  It shows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ident programs, the operating system and the space taken by eac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d from the interactive environment menu with F9, it shows 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ch room remains for any working programs called afterwar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 it is called from the system prompt by name.  If desir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v switch may be given to obtain a still more detailed li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key  (Installation Diskette #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et multiple answers in a batch (.BAT) file which will en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anching to labels with user interaction.  Batch in DOS does not a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r intervention as supplied.  Getkey produces an Error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which can be used for branching.  The parameter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ed with the 'If errorlevel' expression to go to a label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key '[message] 1,2,3,4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errorlevel 4 goto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errorlevel 3 goto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errorlevel 2 goto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errorlevel 1 goto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to ex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: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do something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to ex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: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do something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to ex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: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do something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: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do something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:ex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disk - Get the characteristics and space on a disk(ett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disk [drive letter] [space required] [messages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drive letter A..Z, space in bytes an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= F : full disk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= N : no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=   : free space &amp; total capacity repo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retur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=hard disk,     12=1.2MB diskette 14=1.44 MB disket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6=360Kb diskette 50=no space       72=720  Kb disket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9=invalid d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Hinstall.bat  for an example of its use. Getdisk will also det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vell Netware drives, but it will not recognize any other LAN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en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s the amount of available DOS environment space.  It also issu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rrorlevel 1 if the available amount is less than 128 bytes for us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tch files.  Otherwise an error level of 0 is returned. Use Getenv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strange problems, especially when you are running u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, and make sure that you have at least 256 bytes of f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ironment at all ti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or F2 in any menu (you must install the Buerg List sharewa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help file lister (called Listhelp in earlier versions o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) which can also be used to browse through data.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, the user can obtain a help screen which describes all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 available, among which are forward text search and listing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files.  It is very useful for previewing files which are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afterward since the right arrow key allows shifting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to accommodate line sizes greater than 80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enu with F2 or at system prompt or in a batch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[filenam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ll files with a given extension are to be lis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*.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run from the command line, List offers a number of op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options may be incorporated permanently in the executabl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desired. To do this, set the options, then type alt-C. 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.com must be in the current directory for this to take effect. Lis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own help, available by pressing F1. The option field show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 which have been set permanently in capital letters. List.com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pped with th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is a shareware program.  If you use it, you must register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current licencing conditions and the latest version writ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non D. Buer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9 White Oak Circ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-mail: Compuserve 70007,12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very small file lister without the options of List.com  which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on 360KB diskette machines in its place, if one of the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ies which otherwise cannot be loaded is desi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wse  in F3 menu as Brow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plit-screen file browser with a disk cache so that files of great leng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examined by scrolling forward or backward through them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chronously or asynchronously.  A forward text search facilit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or each file, and a search by line number is possible. 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dths up to 132 are view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system prompt type Browse.  The program will prompt for two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.  If only one is given, the browsing will take place on hal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for one file al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brief help screen which describes all functions available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tained by pressing F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 is useful in pursuing errors reported by Testdata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f after changes made to a file with an editor.  Compare the orig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changed version and look for either the line number 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ed erroneous data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csort  in F3 menu as Sor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csort is a replacement for the Sort routine supplied with MS-DO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S-DOS sort is very slow when used on long files and allows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pointer to the start of text in a line to be s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csort allows pointers for the start and end of the sorting key in a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input file.  If used repeatedly via a small batch fil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start and end pointers, it can produce a multiple key sort.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times faster than MS-DOS S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system prompt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csort [options] &lt; Input File Name &gt; Output File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utput redirection &lt; &gt; is manda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ptions availabl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 Parameter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s Collate.Srt    Collating sequenc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+ Keystart       Column number of start of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Keylength      Number of columns i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Maxlines       Number of lines to hold in memory (default 409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              Sort in revers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     Ignore upper or lower case whe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                Sort key only in memory (for very large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          Display help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              Display n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Collate.srt which is included must be used with /s option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 sorting of the full  IBM character set, including the spe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tional language characters.  If the option is not used, only nor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erican Ascii characters will be sorted correctly.  The small batch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.bat is provided for ease of use.  It replaces the MS-DOS s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 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 Input filename Output file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dit it if you wish to automate other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useful application of the program is sorting the output on the lab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the file produced by Enterdat (Enterf), Sortcem (Sortf)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dat (Checkf) to obtain lists of type labels vs. names or names v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s in alphabetical order. Such a sorted list is extremely useful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types when using Merge (Mergef), 3 Split (Splitf) or Incist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find  in F3 menu as Locate Text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find is an elaborate replacement for the DOS Find utility. It is simi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ograms like TS in the Norton Utilities for finding a text string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files on multiple directories. The Norton program 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ilar feature in PC-Tools by Central Point Software is faste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er to use, but this program is in the public domain and we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y it here without problems. An extensive help facility is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invoking  the program from the system prompt without an arg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Tfind at the system prompt with the argument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ge:  TFIND [options] MatchString [ &gt; filename (optional out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irection)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FIND is used to search a set of files for a specified text string.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ed specifically for use with text files but will work half-hearted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binary files. Each &lt;CR&gt;&lt;LF&gt; delimited text line is limi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48 characters. Lines longer than this will be broken into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gments, but no text will be lost. Any given match must occur with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tchString contains the text which Tfind tries to find. It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ways be specified on the command line. It must not contain bla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or carriage returns. Use the special symbols below to ins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printable characters into MatchString. The search string is limi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5 characters, although in practice it is limited by the DOS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to ~120. By default, Tfind does all matching in upper case (it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-sensitive), and it applies a high-bit filter so that it work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tar files. These may be changed via options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options are specified, the search will cover all files in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and drive. Options below allow you to specify selected fil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in any directory or drive, or search all subdirectories of the 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Tfind is limited to 256 files per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Tfind is not designed for binary files, it can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lude certain file types from its search. You can exclude extensions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an optional "exclude" file named Tfind.exc. Tfind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s in the current directory and the root directory of the default d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is file.  If it finds one of these, it will read it. Each line of Tfind.ex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hold one extension to be excluded from searching. The nor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find.exc file will exclude files with extensions of COM, EXE, OBJ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KS, and BIN. You can edit Tfind.exc to add more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string that TFIND matches, it will write out the filenam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number of the match, followed by the matching line. TFIND wri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standard output, so these results can be redirected to a file,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 or through a MORE filter as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S Pathname  Start search on specified drive and path, or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pecified files matched. Full DOS wildcar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d shorthand suppo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R           Recursive search. Search down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ubdirectories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F ListFile  Search only those files named in ListFile.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hould be listed one per line, and may inclu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th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V           Print information about lines that do not m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G           Search for Graphics characters (turn of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ordStar Filt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C           Make Case significant in searc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H           Do not print Header lines (line # and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me) with m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T           Do not print matched Text lines, onl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atched fil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Q           Quiet output mode. Normally Tfind keep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atus line running during its search. This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ine shows the current file and line number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ell as the number of matches found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atus always goes to the screen and is nev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directed. -Q mode turns this status line 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N           No exclusions are made, that is,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find.exc is not re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Character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\s  space        \t  tab        \\  backslash        \b  backspac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nnn any ASCII character nnn (3 digits or terminated with n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eral)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find stupc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search all non-excluded files in the current directory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tring "stupcase". Case will not be signific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find -R stupcase &gt; Stupcase.d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search all non-excluded files in the current directory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of its subdirectories for "stupcase". Results are written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upcase.da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find -S c:\basp45\*.srt -R stupc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oks at all files with extension .SRT starting in the \basp45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and working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find -S a:Site.ent -C paintedw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oks only at one file, Site.ent, for the word "paintedware". C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 significant in making the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find -S \*.DOC -R Now\sis\sthe\stime\sfor\sall &gt;lpt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oks at all DOC files on the current drive for the string "N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the time for all", and sends its results to LPT1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uch  in F3 menu as Update File D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date and time of a file or files to that of the current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ime. This is useful when you have entered a number of data se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you want to keep together, but which have different names.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then use the SDIR program below to look for them by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system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uch filename(s) (*'s are permitted). Typing Touch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 produces a short help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uch C:\BASP45\DATA\T*.SRT will change all files beginning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and having the extension SRT to today's date and ti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d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 directory utility with output redirection and extensive fac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menus with F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t the system prompt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ir -? to obtain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ge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DIR [options] [directory specification] [output redirectio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DIR indicates file attributes as n:normal, r:read only, h:hidde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A[N|E]          sort by file Name|Extension Ascen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A[S|T]          sort by file Size|Time Ascen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AT              sort by file Time Ascen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DN -DE -DS -DT  sort in Descending ord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H[O]            show Hidden files [Only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S[O]            show Subdirectories [Only]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M[n]            show files Modified since n days ago. (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faults to 0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B[n]            show files modified Before n days ago. (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faults to 0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MB              show only files Modified since Back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T[O]            include Titles [Only] (volume label, by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ed/remaining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Sn              use cluster size n for Size calculation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fault from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W               write out Whole pathname with each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E               write out Everything (pathname, filenam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ize, etc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C               use a Compressed format (names only) for outp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P[T]            Print the directory at normal [Tiny]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ir  -m &gt;Todays.dat            [all filenames made tod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are sent to file todays.da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ir  -dt -h -pt c:\bin\*.com   [hidden files in desc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type COM to printer, ti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size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ir  -b2 -mb                   [show files modified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two days ago, since l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backup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of the multiplicity of switches, it is suggested that you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IR from a batch file which you produce with an editor, in whic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 are pre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ate.b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ir -dt -m8 %1 &gt; last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send the names of all files modified during the last eight d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most recently modified ones shown first to a file called last8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ate is called with a file name parameter on the command line,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rther selection i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ate t*.s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end all file names with the extension .srt beginning with th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, modified during the last 8 days to last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del  in F3 menu as File Dele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vely delete files from a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system prompt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el filename(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d cards (*'s) are allowed.  The user will be prompted for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el *.dat  allows selective deletion of all files with .dat extens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dir  in F3 menu as Rename Sub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ame a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system prompt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dir oldname new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be on the next higher directory to rename a sub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path names are not accepted.  Drive letters are optional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 need not be empty when renam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mode  in F3 menu as Printer Setup or via batch file after Printest.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any string of control codes to the printer to set margins, fo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is utility to set up your printer before using the F8 functio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s to print a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Pmode  [RESET] byte-list [Printer-name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 in brackets [ ] are optional.  The default printer is LPT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 on the command line may be separated by blanks, comma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name may be any one of: LPT1-3 (or PRN), COM1, COM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 (or INIT) resets a parallel printer before sending the str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te-list is the sequence of bytes (characters) that you wish to s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lements of the byte-list may be specified in several way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Literal tex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s: "A", "Hello", "7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Decimal numbers (0-255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s: 65, 72,101,108,108,111, 5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Hexadecimal (0-FF).  $xx or xxh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s: 41h, 48h, $65, $6C, 6Ch, 06Fh, 37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Single control-characters may be entered like thi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x for control-X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The following special keywords are recogniz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=27=1Bh   QUOTE=34=22h   CR=13=Dh=/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F=10=Ah=/J  BELL=7         TAB=9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: Pmode esc, "E", "Dark" 1Bh "F" "normal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mode /a/B, esc /c, 4 lpt2 (This sends out 1,2,27,3,4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is utility in a small batch file to send the codes needed by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for the various graphic output programs.  You must consul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's handbook to find out which codes do what.  If you pu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through your favorite word processor, you don't have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s used in intermediate files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intermediate files are composed of a set of records which have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ication number in the first column.  Under no circumstance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hange this number, or a program which reads the file will exit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rror message or cras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type 0: The history identification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cord, which must under no circumstances be altered, conta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istory of the data which follows.  It is used by each program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sure that the data presented to it can be properly used, and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s useful information during execution.  It is added to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file when processing is comp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data comes from an older version of package, the record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.  The first program used will issue a warning and the record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type 1: Dataset identification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consists of the old format and dataset name. The old format i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ger storing the format of types and graves (features) as enter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Enterdat (Enterf)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ld format integer is construct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presence/absence dat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ldformat=tg where t describes type input format and g describ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ve input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=1 names only             g=1 names 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=2 labels only            g=2 labels 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=3 names and labels       g=3 names and lab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weights were given for types in Enterdat then 3 is added to t, gi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 of 4,5 or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bundan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ldformat=tfs where t describes type input format and f describ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input format. The type occurrence frequencies in a featur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 as integers. These are scaled by a power of ten. The exponen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 in s, which may range from 0 to 3, giving scaling of 1, 10, 100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Sortf has been used to standardize data in preparation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ing instead of seriation, then 5 is added to the scaling fac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=1 names only             f=1 names 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=2 labels only            f=2 labels 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=3 names and labels       f=3 names and lab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setname is a 30-character string for storing the nam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metery or feature compl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type 2: Type identification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consists of Typename, Typeweight (for presence/absence data only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id, Typelabel. Typename is a short character string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numeric first character.  No other type may have the same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grave or feature may have the same name as a type. If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s types and graves or features to have the same number n,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distinguished by an appropriate prefix, such as Gn, Tn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 length of Typename is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Checkdat, should you choose not to discard types occurring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, these types will be given the value -1.0 and will therefore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gnored in Cemete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id is the type sequence number which is calculated by Enterd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nterf). Type identification records are always supposed to be ord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rding to their sequence number.  All internal calculation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ried out on the sequence numbers, not on the names or label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, sequence numbers may never be deleted or mod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label is a 40 character string describing the type. It is optional.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is made prevent two different types having same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Type 3: Grave (Feature) identification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consists of Gravename, Graveid, Gravelabel  (Featurenam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id, Featurelabel). The components parallel those of a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except that graves (features) have no weights. No gr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eature) may have the same name as a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type 4: Incidence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cord stores the presence/absence or quantity of a given type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grave or feature or if data entry is by types, the featur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ves belong to a given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consists of Typename, Typeid, Gravename, Graveid  (Featurenam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id). The incidence record shows that the type with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name and sequence number Typeid was found in the grav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Gravename (Featurename) and number Graveid (Featurei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 and sequence numbers are the same as in the identif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bundance data, the incidence also contains the frequenc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rence of the type in the feature. The frequency is stored scal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aling factor (see Record Type 1) and is internally an integer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has been standardized by Sortf in preparation for cluste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ric data, then the frequency is a signed real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type 5: Seriation job control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the preceding record types are used for data input to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 Other record types are produced as output from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pass their data on to others in the package. The seriation jo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record is an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consists of Numrun, Numtypes, Numgraves. This record is the hea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eriation results calculated by Cemetery (Feature). Numru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seriation runs created.  Numtypes the number of typ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Numgraves  (Numfeatures) the number of graves processed. 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ypes with weight&lt;=0.0 are not counted in Cemetery since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influence the seriation res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type 6: Seriation run statistics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consists of Seedx, either Norm or Stablect. It is the header of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ion run. Seedx initializes the random number genera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ing on the seriation mode chosen, either the Norm 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bility count (Stablect) of this run are in th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type 7: Seriation type position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consists of Typeid, Typepos, Typecog. Typeid is same as in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ication record, Typepos is input sequence number calcula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metery (Feature).  Typecog is a number which gives the scor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 the seriation result (COG=center of gravit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Type 8: Seriation grave (feature) position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consists of Graveid, Gravepos, Gravecog (Featureid, Featurepo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cog). The components are analogous to those of the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tion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/Graves and Types whose COG's are close together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ed in time if the choice of types is chronologically significant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nter of gravities however are not linearly related to the tim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, and in this version of the package no attempt is mad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 this phenomenon.  It is described in detail in Hill and Ga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80 and 1982. It is responsible for the "Horseshoe" observ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ndall (1971). The method which Hill and Gauch called de-tre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ence Analysis or a full Correspondence Analysis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s the second eigenvector must be used if a quantitative analysi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enters of gravity is required. Their program, DECORANA,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d in the literature.  Better is CANCOR by Ter Braak (1987)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types 9 and 10 are reserved for possible future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type 11: Merge record for clus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contains the new id, the old id and the merge level in shared n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ighbour clustering, and is primarily for use in writing dendrogram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ing cluster maps or writing cluster type statistic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type 12: Coordinate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re records which are added to a presence/absenc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undance data by the coordinate entry program Get Coordin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coordinates of units are required for further processing.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sts of Graveid (Featureid), XCoordinate, YCoordinat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veName (FeatureName).  Coordinates may be positive or nega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both.  Four decimal places are permitt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types 13 through 29 are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type 30, 31: K-means Cluster rec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cluster generated by K-Means clustering has an identif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(rectype 30) and so-called cluster incidence records (rectype 31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type within the cluster.  The 30 and 31 records are inse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features and incidences in the K-Means output.  The 30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sts of a cluster id number, and the number of features with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.  The 31 record consists of the cluster id number, type id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frequency of type within the clu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file extensions generated by the programs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mediate files generated by the programs are composed of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s.  The first is supplied by you. It may be any combination of e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s, numbers or punctuation, as permitted by the operating sys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is supplied by the current program.  Except for Harr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rix Analysis, you may change this if you wish.  However,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ed further in processing, the next program will request a fil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input which uses the standard default extension shown here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change things your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utput file extensions sorted by program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arris extensions: see Chapter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serrec                                 ='.ADP' or 'AD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metery                                 ='.CEM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dat,Checkf                          ='.CHK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nf,Cmfinf                             ='.CCL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rint,Cmprtf                           ='.CPT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sim                                   ='.SIM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                                 ='.CMP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drogram                               ='.DND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Map, Object Count Map, Map Clusters ='.MAP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-p,a (Report)                        ='.RPT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dat,Enterf, new file                ='.DAT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dat,Enterf, old file when adding    ='.DA$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                                 ='.FET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Coordinates                          ='.COR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rtin,Getprfin                        ='.CTL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stat                                 ='.INC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means                                   ='.CLS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configuration                        ='.MCF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,Mergf                              ='.MRG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neighbour clustering all types      ='.CLU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Graves/Features                     ='.PCK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Graves/Features List                ='.ACU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,Prepf                               ='.PRP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Printf                             ='.PRT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(check)                         ='.HPT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(seriate)                       ='.SPT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(testdata)                      ='.TPT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,Reverf                           ='.REV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sim protocol (parameter) file         ='.PRO'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cistat                                 ='.SOC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,Sortf                               ='.SRT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,Splitf                             ='.SPL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data,Testf                           ='.TST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Deactivation                        ='.DEL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Deactivation List                   ='.DEA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tatistics                          ='.STA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rana (CA/PCA)                        ='.ORD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rana (Flag Inertias/Units)           ='.FLG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rana (Graphic Attributes)            ='.COL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rana (Print)                         ='.DAX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rana (Plot)                          ='.PLT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rana (Component)                     ='.AXP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clus                                 ='.WTC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utput file extensions sorted alphabetci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Graves/Features List                ='.ACU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serrec                                 ='.ADP' or 'AD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rana (Component)                     ='.AXP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nf,Cmfinf                             ='.CCL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metery                                 ='.CEM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dat,Checkf                          ='.CHK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means                                   ='.CLS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neighbour clustering all types      ='.CLU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                                 ='.CMP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rana (Graphic Attributes)            ='.COL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Coordinates                          ='.COR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rint,Cmprtf                           ='.CPT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rtin,Getprfin                        ='.CTL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dat,Enterf, old file when adding    ='.DA$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dat,Enterf, new file                ='.DAT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rana (Print)                         ='.DAX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Deactivation List                   ='.DEA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Deactivation                        ='.DEL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drogram                               ='.DND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                                 ='.FET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rana (Flag Inertias/Units)           ='.FLG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(check)                         ='.HPT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stat                                 ='.INC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Map, Object Count Map, Map Clusters ='.MAP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configuration                        ='.MCF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,Mergf                              ='.MRG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rana (CA/PCA)                        ='.ORD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Graves/Features                     ='.PCK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rana (Plot)                          ='.PLT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sim protocol (parameter) file         ='.PRO'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,Prepf                               ='.PRP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Printf                             ='.PRT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,Reverf                           ='.REV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sim                                   ='.SIM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cistat                                 ='.SOC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,Splitf                             ='.SPL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(seriate)                       ='.SPT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,Sortf                               ='.SRT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tatistics                          ='.STA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(testdata)                      ='.TPT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data,Testf                           ='.TST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clus                                 ='.WTC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 and file editing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 for file names, prompts for names, labels, coordinates etc.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y editable. The right keypad or Wordstar-like commands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Editing Keys, Singl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        Accep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or Ctrl-Break           Quit without chang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Arrow or Ctrl-S        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Arrow or Ctrl-D       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Arrow or Ctrl-A    Cursor left on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Arrow or Ctrl-F  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or Ctrl-Q,S           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r Ctrl-Q,D            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or Ctrl-G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ksp or Ctrl-H or Ctrl-Bksp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or Ctrl-Q,Y   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Y or Ctrl-X            Delete entir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           Delete from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              Delete word to righ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     Insert or overwrite mode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or Ctrl-Q,L          Restore original contents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Editing Keys for Get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            Next page of 20 coordinate pa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          Previous page of 20 coordinate pa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        Nex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ftTab                     Previou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        Accept value entered, default i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or Ctrl-Break           Quit without changing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Arrow or Ctrl-S        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Arrow or Ctrl-D       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Arrow or Ctrl-A    Cursor left on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Arrow or Ctrl-F  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or Ctrl-Q,S            Cursor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r Ctrl-Q,D             Cursor to end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or Ctrl-G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ksp or Ctrl-H or Ctrl-Bksp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or Ctrl-Q,Y       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Y or Ctrl-X            Delete entir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           Delete from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              Delete word to righ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     Insert or overwrite mode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or Ctrl-Q,L          Restore original contents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Editing, Graphic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S or leftarrow         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D or rightarrow        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+ leftarrow            Cursor left one word (spaces allow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+ rightarrow           Cursor right one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QS or home              Cursor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QD or end               Cursor to end of visibl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G or del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Y                       Clear entir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End or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QY                      Clear to end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T                       Delete word to righ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     Toggle insert or overwri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J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,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M,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Left,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 Center                Accept field contents. Click c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3 button mice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R o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QL                      Restore previous contents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, o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Both                   Help for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,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Break,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Right                  Quit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able Intermediate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s in this package, with very few exceptions are all standard Asci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s.  Editing an intermediate file should only be done for a 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od reason like correcting minor errors in input data and chang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ights of types.  Always make a backup copy of the original file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name before you edit it, in case of a fatal mistake.  Always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data or Testf after editing an Enterdat or Enterf file, for whate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a line or screen editor like PCwrite or EDLIN, you may edi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of: Enterdat (Enterf), Testdata (Testf),  Sortcem (Sortf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dat (Checkf), Merge  (Mergef), Split (Splitf) data files only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also edit any protocol files for cosmetic purposes, if desi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istat and Socistat output files may be freely ed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care, you may edit the output of: Getprtin (Prfinf),  Cmprtin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mfinf) when you wish to make minor changes in output forma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tion: no check on the correctness of these files is mad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using them. They will crash if you make a mistake, so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fer to run the Getprtin etc. again, rather than editing. You may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any map control file after creating it with Draw Map, Object C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p and Map Clusters. The map control files for these program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changeable. You may also edit a Sersim protocol file for a new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slightly different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utput from Print (Printf), Cmprint (Cmprtf), Writclu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ndrogram and the mapping programs can be edited if desir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rove appearance on a line printer, should this be of interest.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, it is better to use the parameters in Getprtin  (Prfinf)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mprtinf (Cmfinf) to do so. You may also edit the output from clus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Statistics, Compare, Cmpsim, Socistat and Incistat for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son.  The Cemetery and Feature protocol fields may be edited, if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reason this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use a word processor like Wordstar, WordPerfect, etc. to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ile then you must convert the file on exiting to standard Ascii form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handbook for the text processor to find out how to do this.  If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not be done, under no circumstances should you use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changes. In general, it is wise to abstain from editing the files unt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very familiar with the use of the programs.  Even appar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y minor errors, typical of which is the inadvertent insertion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 line someplace in the file or the deletion of a vital id number,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 unexplainable results or may even crash some of th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given program exits abruptly with a mysterious error whose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posted to the screen by the run time system, an error in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produced by incorrect editing is usually the cause.  Always ke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original data intact and edit copies only.  Usually a comparis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riginal with the edited copy using the Browse (F3) utility will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find the mistake.  The least error-prone method for chang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is to use the Pick Graves/Features and Type Deactivation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n re-entering the data with changes (usually in type weight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quencies) with Enterdat or Enterf.  Testdata and Testf will not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he possible errors you can make with an editor, so don't rely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to help you if things go badly wr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editable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either an editor or a screen listing utility like List (F2), Brow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3) you may examine, but may not change the output of: Cemet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eature), Reverse (Reverf), Prep (Prepf)  K-means and all the N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ustering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ris Matrix files must not be edited. They cannot be exam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orary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cem (Sortf), Prep (Prepf), and Sersim (when two feature group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ed) create temporary files which are automatically deleted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terminates.  If the program is terminated abnormal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files will have to be deleted.  You should always examin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here data is kept if anything abnormal happens and re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"dead bodies" found 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