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IMPORTANT!     IMPORTANT!     IMPORTANT!  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! Make SharePaper even better by filling out this surv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help us to create SharePaper the way YOU want i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sults in our January issue, and must have your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anuary 1, 1995.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e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(country) do you li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emale ( )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did you get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nline service (Compuserve, AOL, MS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agazine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ther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verall opinion on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alling  ( ) Bad   ( ) Average   ( ) Good   ( )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do you think of the layout/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alling  ( ) Bad   ( ) Average   ( ) Good   ( )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do you want in SharePaper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Edito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lication and Utility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Tips (Work Smarter - Not H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Cheats (Lamer's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Sneak Preview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BBS, FTP and WWW lists (Where to Go? What to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Regula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Oth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you prefer the revi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Short  ( ) Medium  ( )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uld you like SharePaper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ree, but with some advertisements/spo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Normal fee, without advertisements/spo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 compromis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miss anything in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o  ( ) Y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you ever encountered any technical problems with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o  ( ) Y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ther comment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larsmath@oslonett.no, or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, Fasanveien 3, N-3243 Kodal, Nor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