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L O C K ' M - U 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V e r s i o n   2 . 5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Copyright (C) 1989 - Bill Trav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'M-UP                        May 23, 1989                      Version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'M-UP was designed to password protect you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e of use and colorful screens is what separates LOCK'M-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ssword security programs.   LOCK'M-UP will stop the casua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gaining access to your computer, but is not designed to thw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ophisticated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'M-UP requires DOS 3.1 or greater, 128K of RAM and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t will automatically sense which display adapter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just the col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LOCK'M-UP is executing, Ctrl-C, Ctrl-Break, and Ctrl-Alt-De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active.  Entering the password or shutting the computer of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way of exiting to DOS.  Also, password entry is echo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locks to prevent the casual observer from getting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setting up LOCK'M-UP, make a BACKUP copy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and setting up LOCK'M-UP is very simple.  The step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LKMUP25.EXE into the ROOT directory ofyour hard disk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more than one hard disk be sure to copy th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ALL LOCK'M-UP FILES MUST BE IN THE ROO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the command: CD\ &lt;Enter&gt;.  This moves you to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Whenever you see &lt;Enter&gt; this informs you to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.  DO NOT TYPE THE WORD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 you will see your opening screen come onto your monit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introduction screen.  Whenever you are ready,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.  The next screen is where you ente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                Page: 1                        Bill Trav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'M-UP                        May 23, 1989                      Version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password of your choice.  It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 One unique feature is the password can be any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his is accomplished by pressing and hold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and pressing any key on your numeric key pa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finished typing your password, press &lt;Enter&gt;. 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as echoed with small blocks.  Another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onto your monitor.  This prompts you that you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NGRATULATIONS, you have just installed and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'M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verify LOCK'M-UP has your password correctly by typ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MUP25 &lt;Enter&gt;.  Press any key to exit the introduction screen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, type your new password.  Notice the password is echo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locks.  Once you have entered the passwor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have one try at entering the password correctly.  G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and LOCK'M-UP will display a screen--"ACCESS DENIE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an alarm.  After a period of four minutes LOCK'M-UP will p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and lock your computer up, just like the nam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way of getting your computer back is the flipping the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Switch (Turning the power off and on again).  Enter it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display the ending screen. 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s where to register this program and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head and enter an incorrect password, just to hear what th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like and see what the comput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LOCK'M-UP's passwords are case-sensitive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assword EXACTLY as you typed it in the FIRST TIME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/RECON switch!  Combinations of upper and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can be used to further confuse potential hacker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tated you may use non-keyboard character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This is accomplished by holding down the &lt;Alt&gt; 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pressing a number between 129 and 255 on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PAD.  Use caution with these, since they are har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YOU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you feel you need to change your password,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omplished very easily by using the /RECON switc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ooks like this:  LKMUP25 /RECON or LKMUP25 /reco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matter if the command is in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your password!  One entered you cannot get you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, unless you use the /RECON sw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                Page: 2                        Bill Trav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'M-UP                        May 23, 1989                      Version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CON -- Allows you to change your password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LKMUP25 /RE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EYB  -- This is known as the "Walk away switch"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you computer up while you are away.  This will NOT fo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reboot your machine if a incorrect pass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It will continuely loop until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tered.  Once your password is entered correctly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you if anyone has tried to gain access, and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tried to enter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LKMUP25 /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LOCK'M-UP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to make LOCK'M-UP work effectively you have to us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correctly.  Listed below are several ways to 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'M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LOCK'M-UP in your AUTOEXEC.BAT file.  Be sure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OCKMUP as the first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o ensure LOCK'M-UP is executed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nimizes the chance of someone break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and aborting LOCK'M-UP's execution. 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the correct password, the remaining command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will be executed, just as before LOCK'M-U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ange the HIDDEN attribute for LKMUP25.EXE to ON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using a file utility to change the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 simply hides the file when someone uses th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emember the obvious, DO NOT use your name or 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is is too easy for someone to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lso, store bootable disks AWAY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the programs be distributed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out the accompanying documentation, which is an integral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, nor may the documentation be altered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                Page: 3                        Bill Trav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'M-UP                        May 23, 1989                      Version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the contents in the LOCK'M-UP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or documentation be distributed by, or otherwis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 of, or affiliated with, any group or organization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of what has generally become known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the contents in the LOCK'M-UP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or documentation be distributed by, or otherwis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 of, or affiliated with, any group or organization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of what has generally become known as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k or distribution fees, or for fees of any sort withou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WRITTEN consent.  This includes supplying the program an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cumentation for so-called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uthor, I make no claims that LOCK'M-UP will fit your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hat in all testing and prior use that it worked for me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interesting and helpful in your comput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the, use, misuse or inability to use the LOCK'M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lel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to use the program on one computer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ing LOCK'M-UP should have its own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pay the $15.00 registration fee to beco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I will send you a new version of LOCK'M-UP, which sav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passwords that are entered into your system. 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en an individual has been trying to break into you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This adds more security to your personal compute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ble to see if they are getting close to brea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and fill out the order form titled MAILER.DOC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cluded in your package.  Or send registration fe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ll Tr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43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chita, KS   6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test version, questions, or suggestions on any enhanc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bove address 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 Booth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16) 684-87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chita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/2400/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,N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3 - 5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                Page: 4                        Bill Trav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