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                                  John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PC Magazine, Vol 4, No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5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ermits switching between two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ed displays without le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program and thereby 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of the alterna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DOORS        (loads memory-resid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lt-Right Shift&gt;  (toggles between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When the second screen display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Alt-Right Shift, DOORS beg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ing the first screen to the seco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screen display remains residen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, for reference, but the foc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shifts to the second screen,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continue working.  If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equently switch back to the firs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y pressing Alt-Right Shift agai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monitor's current content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its display but will initiall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first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the monochrome display can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-column text or color graphics modes,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only be used with your color monit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80-column text mode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ing between monochrome and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s, however, DOORS permits you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creen from either a monochrome or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olution EGA text display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, though you must toggle back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me your work on the display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DOORS.COM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ompatibles" that do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interrupt structure as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rther, as with all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, it may no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