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10/30/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[path] [/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where the data files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 turns the output display off (no output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tracks users as the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written to a file and optionall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, connection number, date, time, and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reated with the date as the file name in a direct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.  The default is the directory in which LO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sure that all users have access to directory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(RW 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ut LOG.EXE in a directory and give the users access to i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irectory, then execute it from the system login script,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P:=SERVER\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P: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ecute it at the command line, but keep in m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 latest version from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NetWare 3.12, and 4.1 (with Bindery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