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2 3 _ S E 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Lotus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a very fast Search and Replace Add-In for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 or greater.  It works very much like the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unctions that you find in most 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3_SEEK you can make changes quickly and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your spreadsheet.  For example,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1988 to 1989 everywhere it is us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 Simply tell 123_SEEK to find "1988" and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1989".  It will zip through your spreadsheet mak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you automatically.  Think of the time you'll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ever miss making a 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has many useful options for your convenien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ase-sensitivity, direction of search,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replac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distributed under a unique marketing approa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MI encourages you to try our product before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like our product and want to continue to use i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send us a $2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 bonus to you for registering, you will get a 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for every new 123_SEEK user who registers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 encourage you to freely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depends on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and bes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We have tested the speed of our search and replace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  Ours wins hands down.  It was at least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faster and in some cases six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2 3 _ S E 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7, 1988 SMI Enterpris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arch And Replac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otus 1-2-3 release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 Develo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i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 . . . . . . . . . . . . . . . . . . Page 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Pag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Page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Page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123_SEEK   . . . . .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bout Using 1-2-3 Add-Ins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1-2-3 Add-In Manager . . . . . . Page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ing 123_SEEK To 1-2-3 . . . . . . . . . . Page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123_SEEK in 1-2-3  . . . . . . . . . . Page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ing 123_SEEK from 1-2-3 .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ing All 1-2-3 Add-Ins . .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loading 123_SEEK from 1-2-3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23_SEEK  . . . . . . . . . . . . . . . . . . Page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TART 123_SEEK . . . . . . . . . . . . . . Page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SEARCH  . . . . . . . . . . . . . Page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REPLACE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DELETE 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CONTINUE 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. . . . . . . . . . . . . . . . . . . . . Page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. . . . . . . . . . . . . . . . . . . . Page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123_SEEK FROM A MACRO  . . . . . . . . .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ii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national Treaty provisions. 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 registered users of 123_SEEK are licensed onl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ail basis for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it meets their requirements.  All o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non-registered copies of 123_SEEK by any p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corporation, government organiz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uthorizes a user a license to use 123_SEE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123_SEE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_SEEK must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without written permission from S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_SEEK must be distributed in unmodified, complete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stribute the program, you may ask for a du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not to exceed $6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any warranties of merchantability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SMI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a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SMI shall not be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MI BE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YOUR USE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nd governed by the laws of the state of Oklah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v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being distributed under a unique marketing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Shareware. 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iffer on details 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in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-back guarantee 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v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is availabe for $20 per cop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ceive your $20 registration fee for 123_SEE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enefits will be available to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will receive a registered copy of 123_SEEK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erial number.  Then, if you distribute 123_SE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registers using your serial number, you will get 2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.  So be sure to register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to everyone that migh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lephone support is available to registered user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serial number handy when calling.  The phon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8) 560-9536, from 8:00am to 5:00pm central time Monda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receive notification of upgrades to 123_SEEK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vailable through S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we need your support in ord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 with top quality softwar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vi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_______  copies of 123_SEEK at $20 each    $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istration is for each compu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that 123_SEEK will be us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lahoma residents add 7%  sales tax.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USA and Canada add $10 per copy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( ) MC  ( ) VISA  ( ) Money Order  ( ) PO 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Dat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3_SEEK you can quickly find text or number string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, if you want, replace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only looking for all occurrences of someth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you should use the Search command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occurrences of a particular item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, you should us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either the Search or Replace commands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.  For example, you can specify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one in a columnwise or rowwise method. You can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as you typed it or match without regard to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haracters.  And other useful optio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in the "USING 123_SEEK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looks, feels and operates exactly like Lotus itself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from the menus, you can either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r type the first letter of the command.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you up one step at a time and F1 call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2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you need to get 123_S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for a READ.ME file for any new information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sts, don't worry, there's no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123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looks a bit lengthy, but it really isn't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included everything about using 1-2-3 add-ins. Some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care about; but you might, so we inclu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hort cut and to make 123_SEEK truly at your finger t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doing the following within "All About Using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do Installing The 1-2-3 Add-In Manager. When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make your own driver set if you wish:"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it means, skip it, it doesn't matter anyway. Bu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last two paragraphs of that section befo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do "Attaching 123_SEEK TO 1-2-3". In step 3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unction key for 123_SEEK. That way whe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, all you need to do is press the ALT+function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do "Autoloading 123_SEEK". In step 4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. In most cases you don't need to have 123_SEEK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start 1-2-3. In step 5 be sure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or 123_SEEK. And be sure to Select Updat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in the configuration file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ne. Now you can proceed to "Using 123_S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out Using 1-2-3 Add-Ins (Probably more than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 want to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123_SEEK is a 1-2-3 add-in, using it involves four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1-2-3 Add-In Manager (ADN_MGR.DRV), att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, and detaching. Installing the 1-2-3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it into your driver set and is a one-tim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loads 123_SEEK from disk into memory and link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 Invoking carries out 123_SEEK's function. Det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s 123_SEEK from 1-2-3 and frees up the memory i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3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1-2-3 Add-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previously installed a 1-2-3 Add-In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company you need to copy only the 123_SEEK.A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23_SEEK.HLP file to the same disk/directory as the 1-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k.  Then skip this step and proceed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 "Attaching 123_SEEK to 1-2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utilities to install or remove the 1-2-3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MGR.EXE Installs the 1-2-3 Add-In Manager in the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MGR.EXE Removes the 1-2-3 Add-In Manager from the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syste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1-2-3 Add-In Manager,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123_SEEK diskette into the same directory as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plan to work with.  To install the 1-2-3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N_MGR.DRV) into the default 1-2-3 driver set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wo diskette syste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have enough room on your 1-2-3 System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DYN, ADN.CFG, and a driver set that contains the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ADN_MGR.DRV).  You must make room by removing 123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Disk. For a detailed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acility after it has been removed, see the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 To remove 123.HLP, you should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123.HLP to another diskette. Ex. COPY A:123.HL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rt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/Worksheet Global Default O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n sele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move 123.HLP from the System Disk. Ex. ERASE A:123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py the file 123.DYN from the PrintGraph Disk to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py the file 123.DYN from the PrintGraph Disk to the 123_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4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copy the default driver set from your 1-2-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the 123_SEEK diskette. To install the 1-2-3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ADD_MGR.DRV) into the default driver set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install the Add-In Manager in the default driver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installed default driver set back to the 1-2-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ify your driver set with the Install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 is deleted. You must install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ADD_MG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up your own driver se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of you can skip this step and go to Attaching 123_SEE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  Although, you might want to read the last two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1-2-3 Add-In Manager into your own driver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DD_MGR driversetname.SET at the DOS promp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our own driver set and .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wo disket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py your own driver set to the 123_SEEK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1-2-3 Add-In Manager (ADN_MGR.DRV) int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et, at the DOS prompt type: ADD_MGR driversetname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riversetname is the name of your own driver set and 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quired file extension.  After you install the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n your own driver set, copy your installed driv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1-2-3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your own driver set, at the DOS prompt type: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or LOTUS driversetname to start 1-2-3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your own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1-2-3 Add-In Manager is installed into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and you have started a 1-2-3 session with that driver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ssigns the 1-2-3 Add-In Manager to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10. When you press ALT+F10 during the 1-2-3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dd-In Manager displays a menu with the selection Att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, Invoke, Clear, Setu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ter you decide to delete the 1-2-3 Add-In Manag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et, at the DOS prompt type: DEL_MGR 123.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r set, or DEL_MGR driversetname.SE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your own driver set and .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5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ing 123_SEEK To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123_SEEK, you must attach it to 1-2-3. Through the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, you can attach any number of add-in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 up to three of them to the function keys ALT+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+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h 123_SEEK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appears of all of the 1-2-3 Add-In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 t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lists all of the function keys, ALT+F7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9, that are still available. (If none of thes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 Add-In Manager skips this ste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of the 1-2-3 Add-In Manage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a function key ALT+F7 through ALT+F9 or select N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 Key, 123_SEEK must invoked from the invok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pplications have been assigned to all of the function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menu item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123_SEEK in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123_SEEK by either pressing its key combi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 from the list of current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ssigned 123_SEEK to one of the function keys ALT+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+F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assigned key combination to invoke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lets you invoke 123_SEEK by selecting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urrent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6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ing 123_SEEK from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ach 123_SEE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ing All 1-2-3 Add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ach all 1-2-3 Add-Ins at the same tim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ALT+F10 to display the 1-2-3 Add-In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firmation step. 1-2-3 frees the entir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occupied by the previous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ading 123_SEEK from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can automatically load up to eight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en you start a 1-2-3 session.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automatically invoke any one of the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load 123_SEEK, cancel the autoload, or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 the autoload configuration file (ADN.CFG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 Setup menu options. Display the Setup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+F10 and sel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load 123_SEE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a number between 1 and 8 for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123_SEEK from the list of add-ins in the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iles with the extension .ADN)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ust reside in the same directory that 1-2-3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7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Yes to automatically invoke 123_SEEK at start-up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not to automatically invoke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add-in can be automatically invoked. If the add-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t attached, the Add-In Manager attaches it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lect a function key ALT+F7 through ALT+F9 tha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select N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function keys are available,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his step and returns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 key, 123_SEEK must be invoked from the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f you have assigned applications to all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Add-In Manager does not display the function ke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123_SEEK autoload, at the Setup menu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lists the numbers 1 through 8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s configured for auto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the number of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mmediately detaches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to autoload, remove from autoload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voke, you need to save thes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ADN.CFG). To save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at the Setup menu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the changes in the configuration file (ADN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N.CFG needs to be in the start-u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8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123_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completed all of that, we are ready f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ally all about. Using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at 123_SEEK operates just like 1-2-3.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the menus, you can either highlight your cho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rst letter of the command. The ESC key will ba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e step at a time and F1 call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TART 123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(invoke) bring up the 123_SEEK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signed a function key to 123_SEEK during th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simply press its key combination.  (Hold down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 the function key you 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assign a function key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e Add-In Manag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either method, the 123_SEEK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Replace  Delete  Continue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9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scan your spreadsheet looking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 you want to quickly move to a particular s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something throughout your spreadshe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something throughout your spreadshe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a Search or Replace that you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 by pressing [ESCAPE] or [BREAK]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uit command when you are ready to return to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are looking for. For examp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the word "Assets"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Go.  But you do have some option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0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search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search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earch string and stop a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are looking for. For examp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the word "Assets"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search string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placemen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enter the data that you want to replace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For example if you want to replace "Assets" with "Ass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s" enter i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1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Typ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Go.  But you do have some option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search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if the replacement is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.  If you specify conditional, 123_SEEK will sto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tch and wait for you to confirm before replacing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unconditional, 123_SEEK will automatically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search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earch string and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      =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2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lace has completed, a message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atches found and the number of strings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trings replaced may be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 if the same string is found in a single cel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. If you have Global Protection enabled the repla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ing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wish to delete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ord "Assets",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Typ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by selecting Go.  But you do have some op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dele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delete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3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if the deletion is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.  If you specify conditional, 123_SEEK will sto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tch and wait for you to confirm before deleting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nconditional, 123_SEEK will automatically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delete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delete string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      = 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lete has completed, a message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tches found and the number of strings de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rings deleted may be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 if the same string is found in a single cel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. If you have Global Protection enabled the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be displayed if you previously exi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Replace by pressing [ESCAPE] or [Brea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First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choose the starting poi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to resume. The search/replace will 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chose when you started the search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last mat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4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first c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you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curren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will then begin searching/replacing using all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options. If you use [ESCAPE] or [BREAK]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again, you can use Continue to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again. If the search/replace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/replacing the range, all options are rese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nd it will not be possible to use the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that search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123_SEEK FROM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123_SEEK from a macro you must place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sequences into you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123_SEEK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4} is the command for Alt-F10.  I is for Inov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dd-In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x' in {APPx} is either 1, 2, or 3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for Alt-F7, Alt-F8, or Alt-F9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this method only if you assigned 123_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unction key when it wa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lacing these commands in your macro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menu option by coding them exactly as you wou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1-2-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sh you the best and hope you enjoy using 123_S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only by your support will we be able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fine products like 123-SEE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