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CK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RSONAL STOCK ANALYSIS &amp;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, XT, AT &amp; OS/2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booter(tm) STOCK TRADER documentation and disket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w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iven to any party or parties to copy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hareware marketing technique providing tha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program, or the data files, are al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with the exception of the data files STOCK.IDX, STOCK.H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DAT. In addition, no individual compensation may be g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pying of the diskette other than by valid PC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or valid Shareware distributors, those groups, club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may charge no more than what is charged for their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FREEBOOTER(tm) SOFTWARE BE LIABLE,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, LESS EXPENSES INCURRED,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"THE STOCK TRADER" PROGRAM. 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USING THIS PROGRAM, ACKNOWLEDGES FULL PERSONAL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ILITY FOR ANY GAINS OR LOSSES INCURRED FROM THE USE OF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". EVEN IF ADVISED OF THE POSSIBILITY OF SUCH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BOOTER(tm) SOFTWARE SHALL HAVE NO FUTURE LIA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R ANOTHER USER BEYOND THE REFUND OF THE REGISTRATIO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 LES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, BY LOADING "THE STOCK TRADER" PROGRAM IN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S TO THE LIABILITY DECLARATION AND THAT ANY DISPU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FREEBOOTER(tm) SOFTWARE WILL BE SETTLED BY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ASSOCIATION IN MULTNOMAH COUNTY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Booter(tm)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196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land, Or.  972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244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  FreeBooter(tm)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or compatible, with a hard disk drive and 512K of memory (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 Jr.).  Graphics printer and monitor.  The moni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 If you are a registered user, and run into some diffic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(503) 244-4800 and give your name and serial nu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'll find helpful service with a smile.  We won't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vest your money, or which stocks to track, but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ll the help you ne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Unregistered or Earlier Stock Files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STOCK TRADER Program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TOCK TRADER Menu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A" - Adding a Stock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B" - Begin Portfolio Manager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C" - Changing the Program Date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D" - Deleting a Stock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E" - Editing the Stock Data Files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G" - Graphing a Stock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I" - Indicator Change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M" - Modify Printer Defaults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P" - Print Trading Sheet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Q" - Quit Program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R" - Recalculate Indexes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S" - Split a Stock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U" - Update a Stock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description to acquaint you with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program.  We have designed the program to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upporting as possible through the use of the EASY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boxes.  This manual will aid you to more fully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program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OCK TRADER program is written in Quick Basic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Windows Advanced interface management libra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s not availabl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OCKS.* data files contains the program's stock data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hold all the stock information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st one hundr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OF CA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alter any of these data files. Quick Basic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articular about data file formatting.  If you bring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a word processor, DO NOT resave them.  If you do, in a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hose files will not format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ATA FROM UNREGISTERED OR PREVIOUS VERSIONS OF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Stock Trader 3.0 or 4.0 or have b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copy of the Stock Trader, you will need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rogram before the Stock Trader will recognize your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program transfers your old data to the new format.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s 1.0 and 2.0 will probably need to reenter their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to transfer registration to a previously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o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STOCKS.DAT from your old Stock Trader o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directory. Use the key stroking shown below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Stock Trader by using the FreeBooter(tm) UNARC program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files will be in the STOCK directory on you hard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Stock Trader on you C drive,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llowed by pressing the ENTER key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he Stock Trader on a floppy disk before, plac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in drive A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it on your hard disk before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enter CONVERT followed by an ENTER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 option.  The process is automatic and will display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as the stock file is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running the unregistered Stock Trader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disk that you have received in drive A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(If you are using the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lect 2 option.  Th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ree sample stocks in the databas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, Hewlett Packard, and Helmerich &amp; Payne Inc. These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only an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supports a mouse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 by going to your mouse directory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mmand to start the mouse in oper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done by entering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the STOCK TRADER logo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tape that runs across the bottom of the scree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loading the stock data file.  The length of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s dependent upon how many stocks are currently 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The stock names and their last closing price,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icker tape line of the screen as they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FreeBooter(tm) screen.  If you ar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ed user we thank you for registering.  If not, we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the Portfolio Manager from this scre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un-registered user it allows you to p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you will not be able to actually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we display a disclaimer screen.  From this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registration module or go onto th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very easy.  WHILE AT YOUR COMPUTER call u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244-4800.  We will ask for your VISA or Masterca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off the line for approximately 30 seconds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rd.  When we return, we'll ask you for the six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on your monitor.  We'll then give you back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igit number for you to enter.  At that point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 will show that it's registered and will display the reg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screen. Pressing ENTER at this time transfer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The number will change each time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called up.  That's why it's necessary for yo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COMPUTER to register.  After registration, you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hange.  Please reference this number, should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ways return to this menu after an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.  The current date is post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elow that is the directory of the stocks that a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in the program's data file.  This will hold forty-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.  After each stock listing, the last closing pric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ock listings is the menu selection. The progra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ssuming that you are going to perform a dat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uter gets the current date, you'll probab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to yesterdays date. If this is the case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enter the mouse over option D and push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A STOCK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stock to the current directory builds a new s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at stock.  You'll be asked for the stock's nam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have the option of entering the stocks abbr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used on the various stock exchanges, or as displayed in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Journal and other sources similar to tha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stock exchanges for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Telegraph is the symbol T.  Using this abbrevi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continually get your quotes from a broker,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or have your own access to a stock market qu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the Wall Street Journa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similar to that publication, such as the daily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&amp;T is not the same as at&amp;t or At&amp;t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lower case aberrations as different stock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if you chose to track the same stock unde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such as, using different long and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different Chor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ame is entered, the program prompts for the dail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tock pricing (high, low, close, and volu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stock entry (close and volu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three maybe selected using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by moving the mouse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you choose, the appropriate entries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, low and close are self explanatory but the volume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you choose is up to your own desires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in units, hundreds, or thousands of shares.  W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individual stocks, hundreds of shares is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For large volume measurements such as the DOW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ousands of shares sold is the best, but tha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only requirement is keep your choice CONSISTEN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displays on the graph will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oices are the most difficult to make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long and short term average days and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requires some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 complete in-depth review on the subject,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Market Trading Systems by Gerald Appel and Fred Hitsch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was used as reference in the calculation set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.  It tends to be an expensive book, but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your local library.  A less expensive book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oint Reversal Method of Point &amp; Figure by A.W.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d short term days are used to determine the smoothing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and short term averages.  As the number of day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se, the fluctuating average becomes slower to change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decreased, the change becomes more apparent and coin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ith the current close of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on of these two averages are the main driving for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s the short term average becomes more posi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the long term average, a buy signal is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hen it goes more negative in relation to the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a sell signa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lternate on the graph.  It i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a long term market, neither declining or increas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other than the hold signal will be generated for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is because of the alternating buy and sell sig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buy be signaled and the stock continues to rise f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undred days, the trading signal moves left off the char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ding indicator appears until a signal to sel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s true in the sell mode.  If a sell is gener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ntinues to fall, the indicator moves lef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one hundred days if the declin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rd can be the most difficult to understand.  Basica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aight line that spans the fluctuating closing pric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designated.  This feature is to prev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psawed" in a rapidly fluctuating market.  If a buy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, the Chord looks back in the history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If that close was higher than the close on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was signaled, the buy signal is inhibited.  The reve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n the sell.  If the close in the history wa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ose, the sell is inhibited.  The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zero days in this indicator if you choose.  When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, that the trading will come more often th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use a Chord figure of five to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start is 45 days on the long term average, 1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, and 5 on th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sualize how these indicators function, it's probabl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what would occur if both the long and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were the same.  With that, both averages would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actly the same rate.  Since the short term average w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relation to the long term average, neither a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would ever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we make the long term average greater than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en the changes start to occur.  The follow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greater the difference between the long and short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the greater the number of buy and sel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horter the short term average, the more respons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o the market and the greater number of trade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onger the Chord length, the less likely the sto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by short term trading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longer the Chord length, the more likely you are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holding the bag in a downward trend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escription of how these indicators are to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function within the program, consult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stocks behave in the same way.  A penny stock like "Ris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" or "Maybe Uranium" will exhibit entirely different charac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cs than "Consolidated Solid Gold Bank".  For this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beneficial to examine a month's worth of data on a pr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ive stock before making any decisions to buy and sell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month the short and long term averages ca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long with the Chord to determine the best indicato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ticular stock under study.  Once acceptable trading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established, it will generally hold true for that p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ula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sequence of varying the long and the short term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ord length, an acceptable graph present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  Be cautious of reducing the short term averag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ays and the Chord below three days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nto account the cost of the trades with your brok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Chord or the short term values are set too l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s for trades with great frequency and the brok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instead of the progra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the study period of the stock, the more accurate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verage to short term average ratio becomes, so it does p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bit before taking any actions.  History of less than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should not be trusted.  The indications that ar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ly on a good extensive data files.  Without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f an extensive data file, it gives you the best that it kn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b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"B" is pressed or selected with the mouse or arrow ke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Manager is activated. 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 activated otherwise only a preview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ed will show all the stocks that you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the portfolio.  The box at the lower right hand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the current profit or loss and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stock into the portfolio select A with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r arrow keys.  Once activated the pop entry screen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howing all the stocks currently in the database.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tock Trader database before you can 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ortfolio Manager.  Enter the date that you purcha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number of shares purchased, the total price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and finally the brokers commission.  If all fig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ctivate the accept box on the screen otherwise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 screen button, when activated, goes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s in the latest stock prices on the stocks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your Portfolio Manager.  If you have de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rom the Stock Trader database no update will occu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hat you ha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button activates the delete mode.  Onc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 to cover the stock you wish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be either the arrow keys or the mous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Dividend screen button activates the dividend pull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of the dividend.  The select either Ad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r Cancel.  Adding To will take the current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it to the existing dividend.  Replace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in the file with the current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llows you to edit existing data in the file.  It a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the ad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return you to the Stock Tr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ING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at you enter here is posted on the data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updated stock prices. Note: this dat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format.  The date that is entered will appear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solutely necessary to enter the stock data in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 program does not sort by date once entered.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lace the stock prices in the file in their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inadvertently enter the dates in the incorrec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et you remove the improper entri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ion (E)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nter a series of entries for different d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 by going back to the date change screen from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ach time you start an entry for a new date.  You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use the current date or change it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update section will 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"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A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delete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ock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ock has been selected, and an ACCEPT is selected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its history will be deleted from the databas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recover any data once the stock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edit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a new history window will appear with the las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unregistered users, or 100 days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can be moved with the arrow keys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n the right hand vertical highlight control bar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ate is selected, press either the ENTER key 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Three push butt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DE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rase the entry under the highlight bar.  All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ve up one space.  Entry #99 in the database will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ry #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INSE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ert a blank line above the position of the high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all entries back one space.  Data in slot #10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ED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nvert the screen into a normal update data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orrect any mistakes that you may have ma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and 105% value checking, that are present in the Update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force on the high and close values when using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returns the user to the selection menu. 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other stock to edit or press Esc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practice would dictate that the user run Option 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ion of an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graph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most exciting in the whole program and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function that makes all the others necessary. Onc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and the process completes for that stock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one hundred day trading history on the screen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reen to the stock selection menu.  Pressing Esc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selected is displayed at the top of the screen.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and down are the graph values for the selling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.  Each gradient divides the screen in a horizont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reference. This is by gradients of one, two, five,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ent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bottom of the screen is the history date spaced at 5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.  With each date is a vertical line that di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the graph is a box labeled 30 DAY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gives a visual one hundred day high, low and clos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price lines and the date lines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or graph on which the display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stock bars show the stock's high at the top of th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at the bottom of the bar and the close at the small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side on the bar.  The signals for buy, sell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 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small triangles pointing down in red, a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 displayed above the suggested trad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s follow the program instructions that are set d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the short term, long term, and Chord setting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are changed in selection "I", the buy and sell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due to the different priorities of the aver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volume bars for each day are placed vertic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dates at the bottom of the graph.  These bar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rading volume for each day for that stock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different stocks on the volume bar size.  This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are observing.  The algorithm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rading days, picks the highest day, and then gives tha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lest bar.  All other days are adjusted from that highe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one st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own a stock, and have placed it in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the purchase price of that stock will be display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line across the graph.  In addition two "Breakout"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ed each side of the long term average.  These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plus � 5%.  This figure can be changed by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or, word processor, or EDLIN.  Just access TPOIN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figure from 5 to another value.  The o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out" lines is to alert you to possible stock trend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pikes past the "Breakout" it maybe time to sell or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direction of the spike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reakout is accompanied by a buy or sell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daily volume can be important in your decision-ma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function is not included as part of the algorith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-sell trading flags.  Stock gains or losses on a very ligh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have the same weight as those on a heavy trading d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 week prior to Christmas is traditional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making any judgment calls, you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any action that you may take when full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volume trading resumes.  In short, be cautious of any t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rices during relatively light trading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graph with most graphics printer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to load in the graphics utility that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fter you boot the computer and have entered the time and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DOS disk into drive "A".  If the prompt i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en TYPE   A:  --  At the A prompt type GRAPHICS (Not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work with all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s the graphics utility into RAM.  The selected sto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graphed on the screen by pressing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upplied a series of GRAPHICS.COM type program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riety of monitors and printers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ne that works with your monitor and printer. 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om other shareware authors.  If you use these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expect to be compensated.  The instruction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GRAPHICS.EXE.  Running this program un-archives all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documentation by entering COPY GRAPHICS.DOC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INDICAT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et the indicators with eithe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the mouse.  When positioned over the stock name, pres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dicators of the stock or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allows you to go back and reselect another stock in the ev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versatility of the STOCK TRADER program is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rading indicator values for each stock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ing position is 45 days for the long term average, 1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ort term average, and 5 days on the 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into descriptions of how the three indicator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might be best to describe exactly how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icators are computed. The Long Term Indicator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rolling average of the stock.  The higher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ndicator has, the more it is biased toward history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resent stock transactions.  To put it another way,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ndicator, the less effect today's price will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  Both the long and the short term index ar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y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=((CLOSE-AVER.(YESTERDAY))*(2/TERM DAYS+1)) + AVER. (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Term Indicator is calculated exactly the same as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Indicator.  The only difference between the two indicato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value TERM DAYS that you have chosen for each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generated by the intera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indicators.  These two signals alternate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ries of hold signals between them.  There will never b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, or two sell signals, in succession.  A buy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ll signal has been given and when the Short Term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positive in respect to the Long Term Indicato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 (Even though it may still be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 signal is exactly opposite.  A sell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uy signal when the short term indicator becom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(even though it may still have a positive value)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mitigated by the Chord selection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uy or sell signal is generated, the program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 length and compares the present day's close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red the "Chord value days" past.  In the event of a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he present day's close has to be higher tha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ays close, or the buy signal will be inhibite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 sell signal, the reverse is true.  The present clos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er than the Chord close, or the sell signal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"best" choice of indicators for any st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wner of AT&amp;T might select a short term average of 75 d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s 240 days and the Chord is 10 days.  The invest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se values probably has no interest in selling AT&amp;T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knows that over the last year AT&amp;T has varied from $1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$25, but the dividends have remained constant.  This inv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bably in for the "long haul" regardless of what the stock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y are probably using STOCK TRADER as a "keep tr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be quick to jump here and say that 240 days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30 days on the short term average and 10 days o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est choice for your trading, but before you proce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AT&amp;T is a "blue chip" stock.  The stock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 this category would be treated entirely different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stocks are treated differently by vari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tuning your trading indicator selections is very easy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suitable long term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Chip Stocks - greater than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rate Stocks - 45 to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ulative Stocks - less than 4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Chord at 5 days.  Next change the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p or down.  When the recalculation is completed,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ng mode and check the results.  Does the trad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feel it should?  If it's too early, lengthen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.  If it's too late, shorten it up.  Onc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then examine the Chord.  Is the trading occurr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re are to many peaks and valleys?  In that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 the Chord until the excessive trad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change all the indicators at once.  When al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changed at once, total frustration generally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abrupt trial and error method can leave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confusion and keep you sitting at the computer for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you arrive at the proper evaluation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per settings have been achieved, these set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for a considerable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ference, the previous indicator values are displayed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Once you have entered the values for the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and chord, you are asked to Accept, Cancel or Retry.  Acce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s. Cancel will return you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enter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PRINTE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accept the control codes that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.  These control codes regulate the under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, and double strike.  There are two codes for each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de turns the function on while the oth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code there is room for installing fiv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first, if used at all, is the escape code or 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ny printer manuals mention the Escape function, som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the control code number for Escape. 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, if used, is always first.  This code usually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trol sequences do not use the five spaces provi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control codes.  In that event make the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use the last spaces for the control codes. 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one or two control codes.  In most cases CODE1 and 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th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 printers may use all five.  Most printers use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generally with the underline feature.  Th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eature on most printers is 27, 45 and then either 1 o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rns the underline on, while 0 turns the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determine if these codes need adjustme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 stock listing and examine the result.  Are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lose, short term, and long term averages boldfac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goes up?  When it goes down, are they underlined?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ays the same, is it in standard print?  If thes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be answered yes, then the print defaults do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adjust any of these function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go to the instruction manual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he functions that you need are generally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manual in an appendix.  Note that most of th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Escape. That means character 27, and that's th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nto the first (   ) if there are five codes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five fill the leading slots with  zero. 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after you finish (  0  ).  Next enter the first c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27.  Then look for the next code under the DEC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cimal equivalent of the code letter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is generally Escape E. This would be entered as (  0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27 )  (  69 ).  69 is the decimal equivalent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become confusing sometimes, so if you'r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e STOCK TRADER, and have contributed to FreeBoo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 FreeBooter(tm) Software at 503-244-4800 and we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to assist you in entering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RADING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hundred day history is almost a duplicate of the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when the stock edit option is selected.  Due to th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e printer there are some changes from what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entire one hundred days is presented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creases in the close, long term,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creases in the close, long term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se variations, both the printed and the screen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should be the same.  If the printout does not come up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change the printer control commands that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, go to the Main Menu and select option M.  This proc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all the changes necessary to make your printer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boldface not be distinctive enough, you should eith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ibbon or rein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rminates the program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ALCULATE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recalculate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 the stock or CANCEL and return to the main menu.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o back and reselect another stock in the ev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used whenever you edit the stock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, it will change the values of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LIT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warning screen will come 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it back to the main program by pres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will pass to a stock menu wind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pli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a stock occurs infrequently, but when it does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 if this option is not included in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occurs when the stock has either become too high pr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pany has been taken over by another company, and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akes place between the new company and the inv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split, you will be asked to answer the following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s the stock splitting? XXXX shares for XXXX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ock is splitting 2 for 1  (two new shares, for on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) enter 2 in the first space and 1 in the second spac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lit combinations are possible.  Just rememb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hares first, and the old shares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the program adjusts all figures so that they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at the new share level.  For example: O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split, the number of shares is doubled.  The high, 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rices are cut in half.  The volume is doubled and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nd short term averages are cu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or all history entries for the stock which spli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n error, do not be concerned.  Merely go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split section and reverse the procedure.  If you ha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 1 go back and enter 1 for 2.  The process is reversed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 to exactly the place you were before you started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decimal changes but nothing that will effec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ay, on the surface, seem to distort the true fa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movement. If you do not change the original pri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split will immediately reduce the stock pri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signal a sell due to the much lower pric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advisable to sell at this time, it may also be adv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onto the stock.  The only way to keep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is to change the price of the stock throughout its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history.  Only in this way will the true indications to bu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or hold be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you will be asked if this 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a importing quotes from an ASCII file.  Sel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the arrow keys and press enter or select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menu window appears in the right side of the scre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icing selection that you have chose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some or all of the following - day's high, day'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's close, and day's volume.  These figure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oday's high or close differs from yesterday's hig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5%, the program asks if you want to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low is greater than the high, the program ask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the close is greater than the high or less than the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s you to 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hat are entered can be none, one, two,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. e.g. 12 7/8 would be entered either 12.87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8.  For quick reference the following are suitable inpu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1/8     - - -     8.125 or   8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/4     - - -     10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3/8     - - -     45.375 or  45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1/2     - - -     16.50  or  16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5/8     - - -     4.625 or   4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 3/4     - - -     69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7/8     - - -     13.875 or  13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- - -     11  or  11.0   or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no need to add the zero to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a .5 figure.  The program automatically does t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y, you may Accept, Cancel or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ning values for the long and short term averages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each time the entry is completed.  These values are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along with the other entered values and sa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the long and short term average are the major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that signal the buy, sell, and hold trading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raphing program.  These trading indicator flag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time of the upd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actions of the long and short term averages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on of all the previous history, the need is obvi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rading days in sequential order.  Placed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and short term averages become a meaningless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ding indicators have no valu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the entry, you are returned to the stock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may then select another stock to updat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must download the file from your stock quoting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ownloading functions vary for different services, it is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ssible to describe all the ways a stock file can b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If in doubt, consult the manual supplied with you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rvice provides an editing feature, then edit out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oter information that contains no actual stock quo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mporting feature does good at screening out lin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ock functions, but it's good to remove them until your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ock Trader will screen your particular non-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is has been tried with Compuserve and Prodig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orks well at screening our non-stock lines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will ask you to name the importing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from the stock quoting service. If the program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you have named, it will proceed.  Failing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notify you and you can retype the nam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actice file already on the disk.  It's named QUOT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the stocks that are currently in the data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file has one stock that will update automatically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select the stock to update. The automatic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ll execute if the program can match up a stock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import file, with a stock name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it can not find the stock it will ask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tock. Insure that you select the proper stock to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update mode, there is a high-low warning fla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if the stock deviates more than 5%.  In the impo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assumes that the stock quote service is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the pro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mport mask is set to transfer several stock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rom the Compuserve service.  There are two im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stock for up to 150 days. (Only 100 days will remain in his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veral stocks for a single day (up to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1 there is no stock name field.  In option 2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capture mask simply press F1 when the vertical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comes up on the right. NOTE: IF YOUR 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USES FRACTIONS INSTEAD OF DECIMALS BE CAUTIOUS I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MASK.  THE JUSTIFICATION IS RIGHT AND LEFT O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HOLE NUMBER AND THE DECIMAL.  THIS MEAN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 DROPS BELOW ONE DOLLAR THE STOCK QUOTE GENERALLY RE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THS!  THIS COULD PUSH THE NORMAL QUOTE TWO PL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 THE CASE OF 11/16.  IF ANY STOCK THAT YOU CAPTU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 RANGE, BE SURE TO TAKE THIS INTO ACCOUNT W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ASK, OTHERWISE YOU COULD END UP WITH SOME VERY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mask press F1.  This will activate the ba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lower right.  To totally reset the mask, it'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settings by selecting each mask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that setting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a clear bar in the upper window, reset the ma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ach value and assigning it on the bar. 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th the arrow keys until it is placed exa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for either the beginning or end of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Use the arrow keys to go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eld, and press the enter key again. 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, just reselect the field again at the verti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press F1.  This will erase the field on the upp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each selection until complete.  IF YOU ARE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OCKS FOR A SINGLE DATE, THE DATE FIEL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IMPORTING A SINGLE STOCK FOR MULTIPLE 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AME FIELD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already set on option 2 the next screen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you will be using to post stocks.  You can keep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te.  Switch the push buttons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If you choose to change the date you'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e change screen.  Input the date by using two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th, day, and year.  For example September 8, 1992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accept or retry then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at you change the import capture mask and that mask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date you will come back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date entry, if necessary, the downloa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.  If the computer can match a stock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from the import file, it will automatically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ing to find the stock it will bring up a vertical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sk you to identify the stock to be updat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keys to make the selection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press the left button for selection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to scroll through the available stock sel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on the right hand scroll area, and pres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you'll be given the option to Accept, Cancel, or R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Cancel the process will abort and revert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a selection you can also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- By-passes the current stock reading that i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in the left hand stock quotes and adv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one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 - Will allow you to reset the import capture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- If you are posting many dates for a single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to have the oldest dat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.  Most services will provid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order.  If it does not pressing F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the ord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 - Returns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stock in the import file is posted, you will se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move down one selection.  When the end of the file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gram will rever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 ON THE STOCK TRADER PROGRA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ANKS AGAIN, IF NOT,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