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,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 by  the  Shareware concept. 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You are granted limited license to use Daily Log Boo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30 days to determine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give Daily Log Book to your friends and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favorite BBS provided you adhere  to  these  terms: 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e program.   You may charg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 if  you advise users this fee is for distribution purposes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 program  itself.    You  must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n complete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helpful and plan to use it on you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gister your copy.   Registration provides complet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update notices, and the latest version on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may be  printed  from  the  Help Menu in Dai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Log Book was created to serve as a daily lo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y.  It is the perfect tool for keeping free for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n any subject.   Text is entered and vie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by day basis.   An on screen calendar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o a  different day.   Search allows you to fi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to  a  word or phrase in seconds.  Any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dates can be printed to 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og books can be used to separate subject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selectable color schemes, support  for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0 screen lines, password data protection, and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Book's ease of use makes it simple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Log Book  requires  a  computer  mee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C/XT/AT or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are  not  required but are supporte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gin Daily Log Book chang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program, type LOG,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NO             use monochrom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CD              use LC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25         use 25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43         use 43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50         use 50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SNOW:ON|OFF  turn snow checking ON or OFF,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OTTOM           move cursor to the bottom of the current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when ever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   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yy 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ATEST           go to latest log entry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:n            n=number of Log Book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CRO            starts a when ever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ONCE             starts a macro only if it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Book has been ra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        display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options are placed after  the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hen starting  a  DOS  program.  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ily Log Book, display the latest log entr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og book,  and use the LCD color schem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LATEST /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most of the functions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configured and saved from within Dai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is is usually more  convenient than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.   Command line options d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ver configuration settings.   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options  useful  for  temporarily  over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ily Log Book  begins  the 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's text is displayed in the editor.   Anything you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isplayed  in  the editor  and  will be saved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urrent date. The text is sav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 different day, quit Daily Log Book,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editor, you can access  other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ily Log Book by selecting them from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 function keys.  Functions availabl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: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: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:Activa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:Activate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 :Activat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:Activat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:Activate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:Activat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:Activat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    :Activat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:Activate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: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:Activate the one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   :Activate the 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:Activate the Fi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  :Activate the Search/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:Activate the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    :Select a different Log Book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:Select marco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7   :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:Privacy blanks the scree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:Exit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alpha  :other letter key will play mac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ociated with that lette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ll checker is an extremely useful to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eck the spelling of every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day or in the entire log book.  The spell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equipped with 70,000 words, plus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ir own words and/or abbreviations.  The spell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typo correction that will automatical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or expand abbreviations as you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endar in the upper left  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one date in inverse colors.   This is the day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urrently displayed in the editor.   Date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colors are days that have tex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endar is used to select the current date (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text is displayed in the editor).  You may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by selecting Calendar from the Calendar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2 while in the editor.   Use the calend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 date from  01-01-1900  to 12-31-2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calendar is active the following key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   : move from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: selects day for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                 : cancels, returns to ed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igi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, CTRL-RIGHT      : go to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, CTRL-LEFT : go to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             : go to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           : go to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  : go to today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             : highlight click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Click        : select clicked day (like 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up arrow   : go to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down arrow : go to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Up  : go to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Down: go to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ll-down menu system makes it eas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Daily Log Book.   The menu  ba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ll-menu is available when you are in the ed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vailable when  you  are  involved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is shaded out when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ll-down menu is made up of menu titles and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itles are displayed at the top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s active the menu appears under its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ivate the menu with  a mouse, 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desired menu title and click (pres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keyboard,  press ESC or ALT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n use  the  left  and  right arrow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menu.  You may also hold down ALT  and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menu title to activate that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o activate the Edit menu hold down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menu is active, use the up and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ghlight the menu item  you  want  to  selec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status line (bottom  line of  the 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brief description of the menu item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menu item has a hotkey.   When a menu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the hotkey for an item to select  i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a few keystrokes when compared with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to the item and then pressing ENT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may also be positioned on the desir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nd clicking the left mouse button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ctivated the menu and want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out making a selection, press ALT or ESC. 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lick the mouse button with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xcep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s are special boxes that allow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concerning a function.  These choices ar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keys have the same function on al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 TAB key is used to move forward from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Shift-TAB will move backwards from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F1 will always display context sensitive help.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ncel any dialog box.  ENTER will always sel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 button unless one of the other control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 Clicking any control with the mouse will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alog boxes will have at least one butto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ntrols allow some action to be taken by the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 the "OK"  button  instructs  the 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nd perform its function.   The "Cancel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ort the dialog and returns to the editor.  The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display a help screen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  Pressing Enter selects the current contr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rol button has  &lt; &gt; characters around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any button will select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alog controls include check boxes, radio butt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&amp; date entry fields,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allow an option to be switched on or off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between the check box bracket characters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. To toggle a check box between on and off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examples:     [X] Check box that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] Check box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llow the  selection  of  one  option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oices.   Use the UP and DOWN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 dot to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example:   ( )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) 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)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 the Second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and date entry field text such as  log 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passwords, and dat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boxes contain several choices. 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ily Log Book's on-line help puts answers to mos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 single keystroke  away. Press the F1 key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ily Log Book displays a help scree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program you are currently work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ways to display help screens also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have a Help button which when selected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or the dialog box.  From the Help Menu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s may have links to related topics. 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ld arrow characters &lt;  &gt; around it denotes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reen.  If a help screen contains linked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located on the first link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t the cursor will also be shown in inverse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seeing where you are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help associated with a link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ursor is on the desired link.   If a  scre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nk the TAB key  is  used  to maneu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ifferent links.  Mouse users may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o display the li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SC to exit help and return to where you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Book.  Using a mouse you may click on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upper left corner of the help scree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allows  you  to create a new log book. 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's properties can be set at the  time of cre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ox shown within the New dialog box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for  the  current  log book.  You may edit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title.  There are two check boxes in th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One is for setting the current log b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og book.  The default log book is the log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loaded initially when Daily  Log  Book is star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eck box is checked to enable a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book only.  If you check this log book password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 a  password. This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log book only.  You (or anyone e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load this log book will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or this log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will present you with a list of availabl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 Use the up and down arrow keys or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og book you want to us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File menu's Properties choice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several status items about a log book. Th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shown within  the Properties dialog box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for the current log book. You may edit the lo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. There are two check boxes in the Properti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One is for setting the current log book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.  The default log book is the log book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itially when Daily Log Book is started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is checked to enable a password for this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If you check this log book password box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a password.  This password  will  b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 book only. You (or anyone else)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is log book will have to enter the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ave to explicitly save the current day's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og book.    Note  that  the use of sa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cause the current day is saved when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day or when you ex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will DELETE EVERY DAY'S ENT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.  After selecting Clear from the  File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wice to confirm this action. 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log  book passwords are in use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m before deleting 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unction with caution as deleted data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Import from the File menu to import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into the editor. The file is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location. Lines longer  tha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word wrapped.  Control 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Range will print a range of da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. You specify the range of dates to  print.  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- cut key for Print Range.  When Print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ou enter a starting and ending range to pr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 Dialog  is  then  displayed.  From  the 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you  may select where you want the printed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 Available are, print device connected to LPT1 or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 port 1 or 2), disk file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LPT1 or LPT2 your printer must be 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d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select disk file you will ne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file or use the default nam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ialog.   The Append check box in the Pri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lies to printing to disk file.  If the 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is not checked and the specified dis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then the file will be erased bef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.   If the Append  check  box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 already exist the new data will be add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to print to the screen you will be 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ok at the print out as it would be prin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Day is used to print the entir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y (day shown in the editor).   After sel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ay the Print Dialog appears.  From the Pri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where you want the printed output to 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, print device connected to LPT1 or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llel port 1 or 2), disk file, a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select LPT1 or LPT2 your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nd ready to print.  If you select disk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pecify a name for the file or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listed in the Print Dialog.  The Append check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Dialog also applies to printing to disk file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 check box is not checked and the specifi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ready exist then the file  will  be  era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is written.   If the Append check box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and the disk file already  exist the new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to print to the screen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print out as it would be printed 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Exit from the  File  menu  will  qui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.  The current day's text is saved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is the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Calendar choice from the Calendar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you  from the editor to the on screen calend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5 for information 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ut key for displaying the calendar i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x Month Calendar choice displays six mon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same as the on screen calendar. 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for information 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-cut key for displaying the six mont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Jump to Date from the Calendar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a new date that will become the cur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ate's text (if it has any)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is function serves the same purpo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  You can use Jump to  Date to go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e without having to scroll to the desire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keyboard or the mouse to mark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ext highlights it and prepares it to b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or deleted.  The Edit menu contain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can be used on marked blocks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ine Mark a block of  text, hold down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or Down Arrow keys to mark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lumn Mark a block of  text,  hold down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or Right arrow keys to mark the widt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holding Shift  and  press  the Up or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ark the height. Column Block  Marking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Total  Marked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CTRL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 the  contents  of  the clipboar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.  Short-cut key 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the line the cursor is on.  Short-c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s all the numeric values in the marked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 result.  As the resul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ialog, you have the option of pasting the tot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ursor location.  Block must be Column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otal fun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 marked text and places i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contents of the Windows clipboard  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Windows clipboard function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icrosoft Windows to be running in 386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editor allows the user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vorite editor into Daily Log Book.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editor option, enter the path wher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an be found in the designated window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ditor\editor.exe)  Once that is completed all of a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be transferred to the preferred editor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E.  Once the other editor has been ex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returned to Log Book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external editor is only an optio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will search an entire log book for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A dialog is  displayed  asking what tex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.  Enter the desired  search  text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defaults to case insensitive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'Hello', all occurrences of  'hello'  would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 Select OK to begin the search.  Whe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 found  the  target  is shown in the ed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at date which contains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Three courses of action are now possib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llows  you  to either jump to the dat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as found, continue to search for the next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,  or abort the search and return 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/Print works as the Find function in  that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he text  you specify.   Search/Prin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ys that contain the search text to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 a disk file,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o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o correction is an extremely useful to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rrects misspelled words and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s you type!  Daily Log Book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few typo corrections but you may ad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/or delete any of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a typo correction element to the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dd and then type the incorrect or shorten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semicolon (;) and finally the corr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is made in entering the text for the ty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, just select edit and you may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ove any items from the typo correc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articular item and selected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completed with the changes to the ty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select close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ll checker allows the user to spell che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n the present day.  When the spell check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misspelled word it will create a list of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incorrect word.  The replace button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pelled word with the on that is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list or with the one the user enter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If the word is spelled correctly but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cognize it, you may add it to the diction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dd.  If you want the spell checker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select skip.  (Skip will ignor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 not each time it comes upon it.) 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 process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check works exactly the same as spell check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checks the spelling for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store a number  of  keystrokes  and 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y them by pressing an ALT-letter key comb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editing  task you repeat often is a good candi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macro is recorded, it is saved to dis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play the macro anytime by holding  down  AL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tter key you saved the macro under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play a macro by pressing F7 to display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select PLAY MACRO and choose the macr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of macros and  descriptions.    On  the mac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 all ALT letter combinations with macro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ave an '*' beside them.   While the macro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you may press TAB to change the descri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macro recorder will save all key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recorder is stopped.  While recording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7 to stop the macro recorder and assign the mac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lette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ro input function allows a macro to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put while i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 macro  input  start  recording  a macr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When you are at the point in the macro  wher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he  input press F8.  A question mark is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ac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place.  Next finish your macro and save it using F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macro is played that contains a macro inp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text is displayed up to the  point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put is.   Then the macro stops and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 When ENTER is pressed  the macro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 macro option allows you change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cro that has already been saved. 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ed in yellow and to enter cursor movement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keys you want to be entered as keystrok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s of cursor movement include: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, enter, etc.)  When finished press F7 to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quit the editing process.  Caution: if esc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go un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 allow you to keep a sort of to-do lis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 Log  Book.    Reminders  are displayed  when  Da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Book  is started if any exist.   Select Remin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or  press  F8 while in the edito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inder  dialog  allows  you  to  add,   ed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reminders.  You may also print reminders or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log by selecting the correspond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p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display selector, choose  from, Month-Day-Ye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eparate dates with. (- / .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or Disable the program password.  If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ssword must be entered when Daily Log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password -- requires anyone  using  Daily  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 to correctly  enter  the  program passwor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tarted.  The program  password  is  activ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Program  Options  on the Option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book password  --  allows  each  log  book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s own individual password.  The password for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must be entered correctly  when  the  log 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.  To activate the log book password for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,  select Propertie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enu-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this option the ALT + lette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tivate macros.  Menus will not be accessib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format of time stamping (use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stamp).  The default is 12 hour AM/PM tim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 hour time check-box to display time stamping a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lecting the suppress holiday messages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ppy Holiday" messages will not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for any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llows for the setup of the mod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ialing option.  First, select tone or pu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either one.  Then,  select the com 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located.  And if desired, add a dialing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: *70, will deactivate call waiting or 9 to dia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BX system.)  When done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or scheme is a set of  colors  used  by  Da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Book.  Several schemes are provided.  Some  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specific hardware, such as the LCD sche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the LCD displays found on most laptop PC'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are available fo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lines option allows you 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ertical  screen lines.   Monochrome and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re limited to 25 lines.   EGA monitors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or 43 lines.  VGA monitors can display 25 or 50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GA monitors will also display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GA monitors flicker or display snow whe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ed  with  the  fastest   method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blem on your display you may turn on  the  CGA 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check box in the Video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GA Snow Suppression has no effect on  V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CGA  Snow Suppression ON you may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in Daily Log Books performanc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color allows the user to assign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Daily Log Book. When finished click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screen saver active to activ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              Display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Dancing Lines:  Colorful lines bou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 for a beautifu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editor allows the user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vorite editor into Daily Log Book.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editor option, enter the path wher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an be found in the designated window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ditor\editor.exe)  Once that is completed all of a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be transferred to the preferred editor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E.  Once the other editor has been ex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returned to Log Book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external editor is only an optio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s Daily Log Book file and moves all good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. You should try this if you are having dat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r if when you start Daily Log Book it tell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d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the Log.dat file that contains all the lo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the entered destination.  If the file Log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for one diskette it will be broken up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backed up Log.dat file from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menu Index option will display the 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To display  a different letter of the index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at letter on the keyboard or click the let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now of someone who would benefit from Da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Book, please give them a copy.  That's  w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Log Book provides an  easy  way  to mak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elf for a friend.   The Help menu contai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Copy  Program.  Simply select Copy Program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dialog box asking which drive 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to (this is for systems with two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 Next insert a formatted diskette in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or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If  you  have  registered  Daily Log Boo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ustomer number will be  REMOVED fro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Log Book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(606) 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2324,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2324.3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06) 423-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Postal Service:  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erset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Sharew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 marketing medium for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Shareware provides consumers with tw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.   Users are allowed to try the actua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mited time before being required to purchas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generally less expensive than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can be acquired for free from friends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 (electronic  Bulletin  Board  System). 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ndors receive a few dollars per disk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termine a shareware  program meet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continue using it beyond it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you must register (purchase a license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 After registering the author may provid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printed document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ing of other products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Software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will display copyright and other information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 Book.    It  will  also  display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f it is a registered copy of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upplied as-is,  with no warrant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ind either  written or implied.   Sequent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/or John Haynes can assume  no  liability  for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 (either real or imagined)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we make no guarantee as to the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nature of shareware to depend upon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.   If after registering this produc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satisfied,  you may return the packa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fund of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tial Software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The ASP want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orks for you.  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lated problem with an ASP member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directly,  ASP may be able to help.   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ember,   but  does  not 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 products.    You  may  write  to  the  A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X: 616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Serve PPN: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