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Magic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information  for  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exclusive  copyright  holder   for  this  software,  Mode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s choosing  to  distribute  this  software  MUST  CONTACT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You may do this by sending a copy of your catalo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  or  catalogs  which  sell  mostly  non-shareware,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out prior written premission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 software  product  -  including  all  related 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 - CANNOT be  modified  in  any  way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 additions  to  the  product,   such  as  the  introductor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batch files  used  by  many  shareware 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, provided they  do  not  interfere  with  any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 price  or  other  compensation  may  be  charg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 A distribution fee of no  more  than  US$5.00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ublisher's name, Model  Systems,  must  appear  in  all  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 may not list 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iterature  which  describes  our  products 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list  any  of 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e which describes our  products 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pyrighted material.  It is not, and never has bee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e  shall  not use,  copy, rent, lease, sell, modify, r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 reverse  engineer,  or  transfer 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 Any  such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shall  result  in  immediate  and  automatic 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n addition to  other  remedies  available to Model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ights not  expressly  granted  here  in  are  reserved  to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Magic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We 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Magic is not  to  be  used  as 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Magic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, 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es  are  hereby  given  permission  to  capture  screen  sh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for use  in  catalogs  or  newsletters  listing  or review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Please identify the image in some way as being from Cross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CrossMagic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MAGIC CCS CROSS-STITCH DATABASE FLOSS DMC ANCHO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- Cross-Stitch Database System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is a database for cross-stitch hobbyists.  I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 details on all your threads and charts.  It'll print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reads you've run out of and  need  to buy again, which char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th your existing stock of floss, what floss you need to bu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hart, inventory lists, it'll even let you enter  a  search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 list  all the charts you own that pertain to that subject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catalogue  of  DMC  &amp; Anchor Embrodiery Floss, Balger/Kr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, DMC Flower Thread, Balger Ribbon.  Evenweave conversion is ca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menu-driven,  pop-up  windows,  comprehensive  on-line help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0.00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- Cross-Stitch Database System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 extremely easy to use and  feature  packed  cross-stitch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Menu-driven,  pop-up windows, on-line help.  Comes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of DMC  &amp;  Anchor  Embrodiery  Floss,  Balger/Krenik Filament, 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Thread, Balger Ribbon.  Record your charts &amp; thread  qtys,  even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 reports  for  chart  subject  search,  chart  to  floss 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 floss   to  chart  match,  floss  re-ordering,  inventory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$30.00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- Cross-Stitch Database System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 extremely easy to use and feature packed cross-stit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hareware US$30.00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ross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Databases or Hobby/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$30.00 (tech support, upgrade notices,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, 640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  Margaret Delaney &amp; Murray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4-9-366-7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100240,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Murray@kc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REGISTRATION FORM FOR CROSS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