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dget Planner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INFORMATION --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revision: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dget Planner 2.1.  This information applies to individua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pass out copies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al Institutions should refer to EDUCATE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ferences to "the author" refer to myself, Daniel M.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ereby granted a limited license to use this softwar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 not to exceed thirty (30) days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oftware after thirty (30) days you must register i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registration form with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it with the author, is a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,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 this 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s are hereby granted permission by the author to copy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r 2.1 for their own evaluational use or for other individ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ONLY when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he Budget Planner 2.1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ING.LST file, or the PACKING.LST file itself, are missing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 is not complete and distribution is forbidden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Budget Planner 2.1 package - including all relat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ntains a list of all files that make up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o price or other compensation may be charged for the Budget Plann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.  A distribution cost may be charged for the cost of the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ipping and handling as long as the total does not exceed US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Budget Planner 2.1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ve package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offer, without 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ssemble, reverse engineer, or transfer the licensed program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provided in this agreement. 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.S. Government Information:  Use, duplication, 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rights applicable to commercial computer softwar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h in 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or/manufacturer is Daniel M. Rose, PO Box 328, Heyburn,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336-0328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PYING OUTSIDE OF THE 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areware distribution of Budget Planner 2.1 is permitte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, the U.K., Canada, Australia, and New Zeal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hareable Are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or information on distribution of software in countri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able Area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udget Planner 2.1 may not be copied and distributed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able Area.  It may not be advertised and sold as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ware, Public Domain or User-Supported Software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utside the Shareable Area, Budget Planner 2.1 may not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Public Libraries or Bulletin Boards, or copied from CD-R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D-WORM onto other media for the intentional or unintentional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ales or distribution, whether or not for financi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Any exportation of Budget Planner 2.1 from the Shareable Area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or authorization from the author is a violation of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By using Budget Planner 2.1, you agree to the statem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iel M.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burn, ID  83336-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aho Central Interchange  Line 1 (208)677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2 (208)677-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-Mail User #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daniel@ici.cscn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