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Mnu is a Celerity utility which will take a set of menu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files named 5000 to 5500) and assemble them into a Celerity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t.  The utility itself includes us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