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ss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Index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5.33 for MS/PC-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ssindex/Extended Version 5.33 for AT Cla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nd documentation copyright (c) 1985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Robert W. Babcock and 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+--+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+       |    +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+----+--+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 |       +-+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+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+   |   +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+---+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 version of  WSSINDEX and  associated file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distributed  provided that  the  entire  package is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and only  a reasonable  copying fee  is charg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 is fully functional but  display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on startup.  Purchasers of the complete package wi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the shareware package, a replacement for WSSINDEX.EX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the opening  screen,  and instructions  for sup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screen  in future  shareware  releases.   Purchase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will also receive  a protected mode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up files.  Files not included in the shareware pack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use by a single user,  or on one machine at a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re not  to  be distributed.   Site  license  users may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use as many  copies as specified  in their  licen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y  question  about multiple  machines  or user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ke-a-book" rule applies: it should be impossible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d number of copies to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90 Day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the complete package is warranted to perform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ially as documented for a  period of 90 days from  you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ipt.  The media on which either the complete 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of this software is provided is warranted to b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30 days.   All  other warranties relating  to this 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 or implied, are disclaimed.   Determ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itability of this software for a particular purpos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of the  user.  In no  event shall WSS  Di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DC  or Robert  W. Babcock  be liable  for damages  exce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to licen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Installation 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cking Demo Releases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Tutorial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and General Information . . . . . . . . . . . . . . . .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. . . . . . . . . . . . . . . . . . .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-up File Selection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Defaults 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commands . . . . . . . . .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eaded Abort, Retry, Fail?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Graphics Files  . . . . . .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ormats Supported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Formats Supported 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ng through the menus 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. . . . . . . . . . . . . . . . . . . . . . . . . .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or label disks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nd other output menu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database on disk 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statistics  . . . . . . . . . . . . . . . . . . 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or merge a database from disk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configuration file and matching database 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cOnfiguration 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/modify Comments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comments . . . . . . . . . . . . . . . . . . . . 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in the database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a disk with a mixed case label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 disk from the database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all disks 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ge duplicate Volumes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 to DOS . . . . . . . . . . . . . . . . . . . . . . 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i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and return to DOS 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Quit and return to DOS 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  . . . . . . . . . . . . . . . . . . . . . . . . .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(and sort) 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file in the database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ind  . . . . . . . . . . . . . . . . . . . . . . .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py text search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uplicate files 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Unique files . . . . . . . . .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files which are not Backed up  . . . . . . . . . . 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s for selected files 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Volume names . . . . . . . . . . . . . . . . . . . .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list of Volume names 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s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-column listing  of duplicate, unique  or not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iles 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overs . . . . . . . . . . . . . . . . . . . . . . 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. . . .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printer definition file 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Menu . . .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Indexing  . . . . . . . . . . . . . . . . . . . . .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Dummy entries . . . . . . . . . . . . . . . . . . . 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ignoring labels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irectory  . . . . . . . . . .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 disk on the labeling drive  . . . . . . . . . . 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menu 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main menu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dexing drive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indexing drive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ing drive  . . .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sTarts from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strinG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omment 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category . .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include subdirectory tree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ry archive extraction 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Hidden files  . .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bacKed up files  . . . . . . . . . . . . . . . . 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archive comments 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nfiguration Menu 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configuration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limits . . . . . . . . . . . . . . . . . . . . . . 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options 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keyboard and Miscellaneous 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orting/selection options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macros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 list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elds to print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. . . . .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configuration file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 file . . . . . . . . . . . . . . . . 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Menu  . . . . . . . . . . . . . . . . .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to right margin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Length 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Margin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margin  .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margin .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Form feeds  . . . . . . . . . . . . . . . . . . . . .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at page breaks 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port Name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 setup 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 Setup Menu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Postscript printer 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also postscript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dscape output  . . . . . . . . . . . . . . . . . . . .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(points)  .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line spacing (points)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Limits  .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Files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Subdirectories 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number of Disks . . . . . . . . . . . . . . . . .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Memory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omment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st allowed category 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Configuration Menu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drive number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.ID entries  . .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replacing  . . . . . . . . . . . . . . . . . .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oMment 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 before eXtracting archive info 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archive files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 archive extension when copying comments 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 comments from 4DOS/NDOS description files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cateGory string 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Archive information extraction 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tensions for graPhics information extraction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extraction configuration menu 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 extraction configuration menu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ii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configuration menu  . . . . . . . . . .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for extraction 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 all  . . . . . . . . .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nfiguration Menu  . . . . . . . . . . . . . .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 automatic inteGrity check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cursor motion in menus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layout matching IBM 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to read Keyboard . . . . . . . . . . . . . . . .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erted meaning for PgUp/PgDn 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.BAK files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Alarm sound 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Prompt in DOS shell 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 High-bit when viewing files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color . . . . . . . . . . . . . . . . . . . . . . . .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ouse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ensitivity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ors 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board configuration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orting and Selection Options Menu 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list 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Keys . . . . . . . . . . . . . . . . . . . . . . . .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sorts (preserve order if keys equal)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elds Configuration Menu 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icate flag 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. . . . . . . . . . . . . . . . . . . . . . . . . .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.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.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.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 . . . . . . . . . . . . . . . . . . . . . . . .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Configuration Menu 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between headers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blank lines after Headers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style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style  . . . . . . . . . . . . . . . . . . . . . . .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sands separator . .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delImiter  . . .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iter around first of comment/category 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Subdirectories 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Archive name  . .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for Comment or category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mments bEfore categories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New line for comment/category 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iv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wrapped print lines per file  . . . . . . . . . . . .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imary configuration menu 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Configuration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riting method . . . . . . . . . . . . . . . . . .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S calls for prompts (for screen readers) 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ress snoW on CGA 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Mode on screen output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BIOS call to set screen size 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dth 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Height . . . . . . . . . . . . . . . . . . . . . .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value for BIOS call on exit or push-to-DOS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 Value for BIOS call on exit or push-to-DOS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previous menu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Menu 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d-Comments Menu . . . . . . . . . . . . . . . . . . . . 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Utilities  . . . . .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Conversion Utility  . . . .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ERGE Database Merging Utility . . . . . . . . . . . .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Database Splitting Utility  . . . . . . . . . . . .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Conversion Utilities . . . . . . . . . . . . . .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  . .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/software requirements 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n incompatibilities with other software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Warning  . . . . . . . . . . . . . . . . .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TSR  . . .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 to Common Questions . . . . . . . . . . . . . . . 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Summary  . . . . . . . . . . . . . . .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. . . . . . . . . . . . . . . . . . . . . . . . . . .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Package  . . . . . . . . . . . . . . . . . .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rmation  . . .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Price schedule . . . . . . . . . . . . . . . . .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- Forcing Video Board Type if Autodetection Fails  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- ANSI.SYS Screen Driver . . . . . . . . . . . . .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 - Expanding the DOS Environment  . . . . . . . . . 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 - WSSINDEX Database Format . . . . . . . . . . . . 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 - Printer Definition Files . . . . . . . . . . . . 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v 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- Character Code Conversion Table  . . . . . . . . 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G - WSSINDEX for DEC Rainbow . . . . . . . . . . . . 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H - WSSINDEX for TI Professional . . . . . . . . . .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I - Parameters for setting screen sizes  . . . . . .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vi   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 had to  search through dozens  of disks try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 program or data  file which  you knew you  had some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EXE is a program  designed to help keep track  of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stored on  floppy or hard  disks.   A database 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ntains, for all of  your disks, the informatio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from the DOS DIR command, as well as optio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tegories  describing  each file.   The 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y be printed  with various sorting options, or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 for specific  file names  with wild  cards in 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emember the exact  name of the  file you are looking 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include listing files without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nd  extracting  directory information  from  archiv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files of various types.  Don't be frightened by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documentation.   The program is menu  driven and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referring  to the  documentation.  Mostly  this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anual to use when the details of some progra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lear.  If you are a new user, you should read th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, Overview and Tutorial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omes in 3 "flavors", all  with identical user inter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DOS  - runs on almost  any MS-DOS machine.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is limited by  available real memory, typically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640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286  - uses a DOS extender from Blink Inc.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emory  for database storage.  Requires a 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CPU and more than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386 - uses the  GO32 DOS extender by DJ  Del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extended memory for  database storage. 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6 or later CPU and more than 1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DOS  is also available  as a  fully-function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 licensed for a 60-day trial.  Wssindex/286 and /386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 together as  a  package referred  to as  Wssindex/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386 runs much faster  than Wssindex/286 or Wssindex/DO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is  most noticeable when sorting  a datab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up may be by as much as a factor of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do  anything else, make sure that  the disk(s) yo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are write  protected, and  then make at  least one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The disks  are not copy protected.   WSSINDEX and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, including a machine readable version of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 are  shipped as  compressed,  self-extracting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lowers the number of  disks required, and  also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eck during the installation that the disk(s)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amaged.  The steps required for program extraction may v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1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lease to release; you will find an instruction sheet p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with the distribu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ed files generally include the  version numbe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name.  For example, the various  flavors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re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33D.EXE         shareware version (D=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33.EXE          Wssindex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BLI533.EXE         Wssindex/286 (BLI=Blin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GCC533.EXE    Wssindex/386 (GCC is compiler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 batch file  for starting Wssindex,  STARTWSS.BAT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tandard distribution, but it needs to be 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.  The customization can be done using an ascii edit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 consists of REMarks suggesting how the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done.  The important customizations are to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if the program was not installed in C:\WSSINDEX and t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ppropriate executable.  You  might also want  to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 file  to WSS.BAT  or WSSI.BAT  to reduce  the number  of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s necessary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533.EXE         converts  databases  which  do no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ries for subdirectories and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533.EXE         splits a databas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M533.EXE          merges two databases  (can also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ain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confusion, these may be renamed IDADD.EXE, SPL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.EXE.  If  you are running DOS  2.x, you must renam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of Wssindex/DOS  to WSSINDEX.EXE if you want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checking code.  Of course, you can name the files w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like, but the above numbers will be used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 Since WSSINDEX/Extended  does not run 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, the integrity  check does not  require renaming the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urchasers receive the  shareware evaluation vers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, but the main program, WSSINDEX.EXE,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 commercial.  The evaluation routine has a "D" (for de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st character of the file  name, i.e. WSSI533D.EXE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 names vary slightly  for the DEC Rainbow and TI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Generally, a single letter is appended, and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file name  longer than 8 characters, another  le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.)   If  you  purchased the  complete package,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files are included  which contain WSSI533.EXE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 executable   without   the   opening   screen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533.DOC, this documentation 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2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ssindex/Extend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nvironment variable  needs to  be set  to tell  Wssindex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put  its disk  swap file if  memory requirements 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memory.  The extender looks first for GO32TMP, then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inally  TEMP.   So,  in either  the  startup batch 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a lin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O32TMP=c:/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included.    Note  that  the  gcc  compiler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386 was ported from Unix  where they use forward 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ackward slashes for paths.  In most places,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s either / or \, but  here a forward slash is the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 Overflowing the swap  file is  a fatal error,  so GO32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oint at a disk partition with a reasonable amount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the specified directory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286 uses the environment variable TMP or TEMP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location.  If neither is defined,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A memory manager must be installed in CONFIG.SY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HIMEM.SYS, QEMM, 386MAX,  Netroom or other  DPMI, VCP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s  README.286 and README.386  for notes on 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 with Wssindex/286 and /386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rosoft Window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Wssindex requires  no special install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 Windows 3.0 or  3.1 (earlier  versions of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been tested).  From the program manage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tem (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 program name (with a full  path if not on 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 in the command line field, and the directory wher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database files in the working direct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 Wssindex/Extended under  Windows, proceed a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, but instead  of entering the program name  an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 name of a Program  Information File (PIF).  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IF file with the names WSBLI533.PIF and WSGCC533.PIF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 in the distribution package.  The PIF fil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:\WSSINDEX and  an 8MB  XMS memory  limit.   These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Windows PIF editor.  Windows 3.1 in 386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provides virtual memory, so  database size is  limi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physical memory and 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3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 of Wssindex  are believed to be compatible  with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s  3.0, but  Windows compatibility  testing is  don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runs in a DOS window under OS/2 2.0 (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have not  been tested, and only 2.1 has  been tested rec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).  Neither  the DOS nor the  Extended versions know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possible  with the High Performance File 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ettings  for Wssindex/Extended must set  the DPMI_DOS_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  or enabled.  The  DPMI_MEMORY_LIMIT set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emory is available for database storage.  OS/2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, so database  size is limited by a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 memory  and  disk  swap space.    EMS_MEMORY_LIM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_MEMORY_LIMIT can be set to 0 if desired; only DPMI 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locking Dem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cknowledgement letter  sent to  full purchasers 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password which can be used to suppress the opening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 of the evaluation demo.  The  DOS SET comma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wo environment  variables, WSSUSER and WSSPASS,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mo version is  run.  The  first of these  is typ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 name, the second a 7 or  8-digit number.  For example,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Public might includ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USER=J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PASS=123456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UTOEXEC.BAT file.  The program retrieve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USER  variable, does  some  arithmetic operations  on i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o see whether the result matches the value of the WSS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If  so, the opening  commercial screen is 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SSUSER variable must be entered exactly as specifi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; changing the case or including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l signs will cause  the program to  either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or  will change the expected value of WSSPASS. 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rs of versions  released before the password scheme  w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may contact WSS/DDC to receive a passwor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ize will be slightly reduced by the memory 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hich checks the password;  otherwise an unlocked demo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will  be indistinguishable from the standard  rele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cheme is probably  not very hard to  defeat; if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lease keep the technique to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ssword does not turn  the evaluation version  into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version.   In the future, it may allow you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4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 from our BBS without requiring manual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releases sent  to various online  and disk copying 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ressed using PKWare's PKZIP version 1.1 or 2.04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 an  authenticity check which is difficult,  but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ly not impossible, to defeat.  When such files are 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using PKZIP, you should see the message "Authentic files V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!  # RLQ256  Software by  WSS Division of DDC."  If the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hange in  this message, particularly  in the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LQ256, it  means that the  file has been modified 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caution.   Various BBS's may add a  ZIPfile com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 not change the authenticity check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lf-extracting files I send to purchasers may b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pression  utility such as LHARC.   A ZIP file 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enticity check may merely be a repackaging of files I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.  Public-key cryptography systems may be used to 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uture Wssindex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verview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n  introduction to WSSINDEX  for new users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enough  information to  get you started,  but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probably want to  browse through the  Setup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 it?  WSSINDEX creates and  maintains a databas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 about your disks available from the DI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optional  descriptive comments  and  categories. 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atabase interactively, or you  can print repo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sorting  and selection  options.    Output option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disk labels and disk covers.  The most common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s to  keep track  of  files on  a collection  of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you can index anything which looks like a dis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ard disks, RAM  disks and some tape cartridges.   (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almost  all tape  systems use special  forma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cannot read.  But  if your tape software makes the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 like a disk  to DOS, Wssindex  can probably read  it.)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ows hard disk users to make a listing of all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which do not have backup copies on anoth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rdware  and software do I  need?  For the  DOS vers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 or moderately compatible  MS-DOS machine (vers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Rainbow  and Texas  Instruments Professional are 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), DOS-2 or higher  and either an IBM compatible 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port for ANSI escape sequences.  If you lack both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isplay  will be hopelessly garbled;  more detai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.   The program will run  in 256K of memory,  bu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ll be extremely limited; 640K is recommended.  A mou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  Wssindex/Extended, which can  handle larger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n AT  class machine (286 or higher CPU), DOS-3 or high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5   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, and a  disk larger than  360KB for saved  databases.  1MB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extended memory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 disks can I  index?  With the  DOS version, there 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limit (set by the 64K segment size of the Intel 80x8x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's) of approximately 16K  files (or disks, or subdirecto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actical limit of 10-12K files if you have 640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 or expanded memory is  not used, but  DOS memor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is  used if your system  supports it.  The  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use extended  memory and  the maximum database  size is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sed  accordingly.   For example,  with 6MB RAM,  over 10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 I run the program?   Start it  up by typing  WSSINDE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 if you haven't  renamed the executable file and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version number).  If you are  not running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 version, read the opening commercial screen and hist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.  You will get a message that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found; hit return and  you will get a prompt for a 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name.   You haven't created a database yet,  so just hit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p! my screen  is all messed up.  I  see funny numbers,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  and other  garbage mixed  in with  normal text."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supposed to  happen any more,  but if it  does, you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ecover  by hitting escape 2 or 3  times followed b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 Then, read appendices A and B for a descrip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ppening and how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oint you are  running with default  option settin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ing white-on-black colors and mouse disabled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 at this point or later; simply select the chang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option  on the main  menu by  typing "O".   Probab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check is the video output method; CGA, MD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are much faster than  DOS and enable boxes around 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rawing  the menu boxes with DOS calls would be painfully s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riting  method should normally be to set  to AU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e video type detected is wrong.  To get to the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ts this  option from the primary  configuration menu,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M and then V.  This menu option is buried several menus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 only need to set  it once, and you  lose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f  you accidentally change it  to the wrong valu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 want to enable use  of the mouse from  the screen,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nd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hit A to move to the indexing menu.  If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hit F and S to  enter the first and second indexing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two drives, you can select A  and B and use th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ely; otherwise just select the same drive twice.   Hit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indexing.   You will be  told to insert a disk  and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; do so.  If the  disk was previously labeled (by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 FORMAT or  by some other  utility), the label 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6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nd the disk directory information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 If the disk  was not labeled,  you will be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write  a label on  it, enter a  label to use  (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n  the disk), list the  directory on screen, or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nu.  WSSINDEX  will spend a few  seconds reading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hen prompt you to  hit the space bar to index the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Feed in a  few disks this way, then hit 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o stop indexing, and then R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try  some of the program options.  Hit  D and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les  and disks you  have entered.   Hit P  to mov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volume listing menu, and then P again to print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sked  for selection/rejection  options, just hit 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thing.  When asked for sorting options, enter 1,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return.   And when asked  to select printer, screen, 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output, hit S.  You should now get a screen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atabase, sorted by name and extension. 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it on a  single screen, you can page forward  and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with the PgDn and PgUp keys.  At the top of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entries  for each disk and  subdirectory.  See page  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rol whether or not these appear. 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entire listing you can  interrupt it by hitting ^C (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C)  while the screen  is being painted,  or hit Q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ls.   When the listing  finishes and you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splay, enter ^F  for quick find.   When prompted for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enter wildcard specifications one per line, end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  For example, *.COM and *.EXE  will match all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s.  All files which match these specs will 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in the same format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different types of disk files which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WSSINDEX: (1) configuration files (default name WSSINDEX.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setup information and are short, (2)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  name  WSSINDEX.DIR)  which contain  the 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nd can be quite large, (3) printer files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output which could instead have been sent to th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and (4) export files which  can be read by databa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.  Only the first two of these can be rea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main menu, select  option W to  write a database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with a default name of d:\path\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hit return to accept  this default, or you  can edit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ursor  keys, insert, delete, control-arrow for word t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, etc.  You can also hit TAB to get a pop-up list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, but usually doing this doesn't make much sen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heck  whether a database name already  exist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new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ption Q (or ^Q) and return to DOS.  Verify that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ile was written where you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7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program.  If you saved a configuration fil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name (the instructions above didn't tell you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you might have done so anyway  if you were adventurous),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 that it is  automatically restored and you ar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database file to read.   Otherwise, after config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lect the G option  to get a database from disk  and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you  just saved.   From the  print menu,  use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list  the volumes in the database, sorted by nam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date indexed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 a feel for how the program  operates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at least  up until  the detailed  menu descriptions.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you will find are  instructions f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 for the  configuration and database files,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 of all  the  program options,  and  how to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-comments section.   Also look at  the Problems and 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 for the answers to some commonly asked question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tilities chapter  for descriptions  of the  variou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 If you want to print  disk labels or disk cover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for the 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WSSINDEX, there  are several DOS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which you  may want  to set to  establish defaults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name,  the database name, and  your vide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 type.  Doing this  is optional, but  recommended for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ironment  is just a list  of character string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,  view or delete entries  in this list with  the DO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 From the  DOS prompt,  type SET  to view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 You should see  something like COMSPEC=d:COMMAND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bably other items  used by other software packages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command.  You will probably find it convenient to  pu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in your AUTOEXEC.BAT file.  If you get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run out of environment space, 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ssuing SET commands, do not include any blank spac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als signs.  The fou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=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8                    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s used by WSSINDEX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DISP = default displa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CNF = default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DIR = default databa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PRINT = default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the utility routines  attempt to determine w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deo card  you have, but you can manually  override th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 selection.  This  might be necessary on machines 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video board or when  smart hardware tries to sens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board the software is trying to address. 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is saved  in  configuration files,  but  you can  als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DISP to specify this; legal values are D, C, M, E or V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color graphics adapter, monochrome display adapter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.  (Actually, only the first character is used, so  you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nemoni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 not specify  the configuration file  or databas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on the  command  line, they  default  to WSSINDEX.CN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DIR  on the current drive in the current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ese defaults  with the environment variables WSSI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SSIDIR.  Even  if you use multiple databases  and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you can still use these variables to specify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 example, if  you keep the  program and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subdirectory C:\WSSINDEX, and  databases 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SSINDEX\INDEXES, you might spec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CNF=C:\WSSINDEX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IDIR=C:\WSSINDEX\INDEXE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, no spaces around  the equal signs.)  The  startu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specified paths and fill in the default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SSPRINT  environment variable  specifies  the  nam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definition file  which is  used by  some options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SSINDEX &lt;config name&gt; &lt;databas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the angle brackets  indicate optional parameters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first command line argument or default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by  WSSICNF) is read successfully, the program will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ask  for the name of an existing database to rea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you with the default name.   If you don't  want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you  can hit escape to  cancel.  On the 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pecify the database name  as the second 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it is read without confirmation.  I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9 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base have the  same name (but the usual  extension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= (an equal sign) for the database  name.  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DOS treats an equal sign like a blank or comma, so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 see it.  A - (hyphen)  can be substituted.  Eith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ame can be replaced  by an * (asterisk) as an 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p-up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ames for  input database, configuration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iles, you can hit TAB to switch to a list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lists are  generated using the drive, path  an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 of the default file name which was display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 TAB; the wildcard used is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Also listed, surrounded  by brackets, are 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, including  the parent directory in  the usua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[..].  Move  the highlight bar to the  desired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 enter, spacebar or a mouse button.   If no path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ldcard and  you select the parent directory,  the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nterpreted to mean fill in the current directory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ve up the directory tree.  Once this has been don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up the directory tree by selecting  [..] again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o a different  drive, edit that part of the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tting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places, WSSINDEX gives you  a default which will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hit enter.  For text input, you can  edi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rmal  editing keys: left, right  cursor arrows, back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 delete, control-arrows  for  word tabbing. 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have  default drive,  subdirectory, name and 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which are established at program startup and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ast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bor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 points you can hit  ESCAPE (CANCEL on a  Dec Rainbow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 command when you are  prompted for text strings 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disk name, etc.  ESCAPE also backs up  one menu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ces a screen rewrite from  the top level menu.  ESCAP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 print  operations, use  control-c instead.   If you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hen numeric input is expected, you will still see a "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aborted" message,  but all  this means is  that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has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10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readed Abort, Retry, F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isk errors will produce a DOS error messag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bort, Retry, Fail?" prompt (Fail is replaced by Igno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2), possibly in  an inappropriate screen location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rect video  writes for  screen output.   To minimiz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 of triggering such a  message, WSSINDEX now  ha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which will intercept such  messages during indexing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triggered on the first  access of a disk,  and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rtunity  to correct the problem or  cancel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problems which can be detected this way  are disk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,  not ready  or not  formatted.   Disk full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properly, but at  a different level.  In  futu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handling will be extended to catch all 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ing will not detect the various failure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in the middle of reading or writing a file, but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indicate a serious problem which may not be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 case.  If you  do get the "Abort,  Retry, Fail?"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 be careful how  you respond.   If you respond  "A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DOS and lose whatever you were working on.  But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worst thing that can happen.  If the failure happen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eration,  and you swap  disks before responding  "R"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bably write the directory  and file access 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k onto the second disk.  This is really a design f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S-DOS, not a WSSINDEX problem,  and most any program ca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from it.  It is generally  safe to fix the problem and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disk.  The result  of failing an error will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xactly what operation failed, but you can usually reco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fail, although you may have to do so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started out as an exercise  to learn C for my "real 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 fill my needs for  a disk indexing package,  and e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into a major  project.  Two special software  to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proved invaluable  in  producing various  release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re OPUS MAKE (D. G. Kneller &amp; J. F. Thomason, Opu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,  1032 Irving St. Suite  439, San Francisco,  CA  9412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D M4 macro preprocessor (Ozan S. Yigit with modific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 Levine).  Wssindex/386 would not have been possib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C compiler  by the Free Software Foundation and  the GO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extender by DJ  Delories.  The video board  configura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is primarily from  DOSREF17 Programmer's Technical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 for MSDOS and the IBM PC, Copyright 1990 by Dave Willi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aul St. George, Nate Horowitz, Don Wetz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members of the Sanyo  New England Users  Group for enc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 me  to distribute  my early  efforts  as shareware.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 all those who  have registered the  sharewar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o those who  suggested program enhancements.  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11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the  countless bulletin board  sysops who 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etwork for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dea of combining files into an archive or library, and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y compressing them at the same time, is older than MS-DO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idea is the concept of appending a compresse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 extraction routine,  creating a 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WSSINDEX can peer into certain types of  archiv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directory information.  Note that it is only the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information  which is  extracted; file viewing  and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ot implemented.  WSSINDEX can  also extract useful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rom graphics formats,  namely the image size an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are identified  by their file extension.  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for a non-archive file to have a name  which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an archive, you  may get warnings when index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iles are either not  archives or are corrupted.  If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given  for a file  which you think  is a archive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appropriate archive utility to test  th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file.   Self-extracting  archives all  have .COM  or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 so are not easily  distinguishable from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, nor is the archiver used immediately ap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but not all cases, extraction of information from 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e file  is noticeably slower than reading a director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formation is  scattered throughout  the file, 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ncentrated in one place.   You will probably notic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 activity when extracting archive  information.  Self-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ng archives are  the slowest because they must 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archiver, if any, was used to 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 archive formats  may be used  on non-MS-DOS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llow file  names which  are illegal  under MS-DOS.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extracts  information from such an archive, the tw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ents of  the file name are truncated to 8 and 3 character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ir original case.   If you transfer archiv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ng system to MS-DOS, remember that these are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files and improper  character translations can  make them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.   Some of the  archive formats can includ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; WSSINDEX will ignore this  information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s allow entries to  be marked as deleted;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gnore such entries.  If an archive format allows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ents,  and the WSSINDEX configuration  selects commen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ion, the  leading characters of the  comment (after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eading or trailing blanks, unprintable characters, box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haracters  or strings of  more than two  consecutive blan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e  database.  The maximum number 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12                         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used  to be fixed at  64 but is now  configurabl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 introduce two complications in the operation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 commented disk  in the database.  First,  which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 if a comment  has been extracted from 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file  already had  a comment in  the database?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to accept  the comment extracted from the  archi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 not certain  that this  is the  best choice.   Second,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one if a member of an archive file match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,  commented file  in the  same  subdirectory? 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 files are identical,  but they could 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and  WSSINDEX has no reliable way to tell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 The current program version  uses the following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ide whether  to copy a comment after it  has found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and subdirectory names: if  both files are archive me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file names must match, and if only one of the pa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chive file, the size and date must match.   I am no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satisfied with this algorithm and am open to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for a better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s of  various archive files  sometimes change with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 of  archiving  programs.    Such  changes  may 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from  extracting information.   For example,  LHARC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by default files  which are not readable by LHARC 1.x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ny version  of Wssindex  older than  5.1.   Fortunately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methods  usually do not require  changing hea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so WSSINDEX is usually not broken by archi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chive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, ARK,  PAK, PKA, SDN - As far as WSSINDEX is concerned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ll refer to variants of the same type of archiv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program might not be  able to handle all of  th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some of them may use unrecognized  compression metho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information has the same format in all four. 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 is used with the archive format which is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.  ARC files may be created by ARC  (Systems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ssociates, 21 New Street, Wayne, NJ  07470) or PKARC/PK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PKWare 7545  N. Port Washington  Road, Suite  205, Glendale,  WI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17).  ARK is the  extension used by a  CP/M port of AR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 extension is used by PAK (NoGate Consulting, P.O. Box 881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 49518).  When a version of PKARC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had a compression method not recognized by ARC,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changing  the extension to PKA.  SDN is a forma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ware Distribution  Network, essentially the same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- Files  with this extension  are created by  ARJ (Robert  K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g,  2606 Village Road West, Norwood, MA 02062).  ARJ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 volumes, in  which case the  continuation files have  exte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13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ons A00,  A01,...  Wssindex recognizes  the continu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cord  whether an archive member spans  tw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 recent ARJ  release allows more  than 99  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in  which  case   the  extensions  are  3-digit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does not test whether files with 3-digit  exten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files because  too many other  files are likely to 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extension.   The  only conceivable use  for an  A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upies more than 100 disks  is a hard disk backu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ackups take more than 100 disks, you really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 tape drive.  Self-extracting ARJ files are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 - Hyper is a German program by Peter Sawatzki and Klaus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hke.  An October 15, 1991 PC Magazine comparison of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rated Hyper best at compressing spreadshee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BR - This format was defined by Gary Novosielski for use on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MS-DOS systems and many programs exist which can cre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of archive.  Although no longer popular, this form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ccess to any archive member because the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all  in one  place at the  beginning of  the file.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s stored in a LBR file are relative to 1/1/76,  but a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d to the MS-DOS standard by WSSINDEX.  This means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before 1/1/80 will appear  to be dated 1/1/80.   Th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LBR utilities which do not fill in the date and tim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ion; these will also produce file dates of 1/1/8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H, LZS  - Files with these extensions  are created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Japanese programs  LHARC (Haruyasu Yoshizaki) or LARC  (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i, H.  Okumura, K. Masuyama).   Self-extracting LZH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 - ZIP files are  created by PKWare's  PKZIP (addres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files  may  be  created  on  non-MS-DOS  operating  sys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should be  able to  handle such  files, except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entioned truncation of  file names.  A volume  nam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PKZIP will appear as a zero-byte  file.  ZIP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2.04c or  higher may  span multiple disks.   Wssindex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lag  all but the last piece  of a multi-volum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ither corrupt or continued.  When  the last file of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ZIP  is cataloged, Wssindex  will prompt for 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n  the set if  the ZIP  file directory itself  spans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IP file format does not contain enough information to un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uously identify the  middle files  of a multi-volume  ZIP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bad case would be a  ZIP inside a ZIP.  Such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 likely not  further  compressed, and  its director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to be  positioned at the end of a file,  in which c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indistinguishable from  a directory for the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ZIP file.  There is also some ambiguity in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, and the fact that PKZip 2.04g can  write sp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's  which PKUNZip  2.04g says  are  corrupt means  t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14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hanges  may be necessary.  Self-extracting  ZI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 - The ZOO archive utility (by Rahul Dhesi) is availab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operating systems, and the file form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same on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aphics Forma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  size and number  of colors for  graphics fil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 the category field in the format width x height x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s.   If an image appears to  be black and white, eithe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flag in the file or  because the color table has eq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and blue intensities for all colors, the categor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"monochrome".   When reindexing, this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ace an existing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  - Bitmapped images used by Windows  3.0 and OS/2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earlier versions of Windows  used the same  extens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 format, but I have no example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 - Stands for  Graphics Interchange Format, a service  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The GIF format allows for files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, but it is likely that only test files will use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Such files will trigger a warning message.  A GIF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contain multiple images;  WSSINDEX will only 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I've seen one example  of what a viewing  program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file with a MAC header.  Wssindex will reject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G - JPEG format, originally defined  by the Joint Phot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 Group.   This is a  lossy image  compression format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ither 8-bit grayscale or 24-bit color images. 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JPEG images require less disk space, but significan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display.  There are some documented header construc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no  samples for testing, and discussion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nclude complaints of programs which produce 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  files.  Samples of  any valid files  which Wssindex re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X - Zsoft format commonly used by pai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F - Tagged Image Format from Al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vigating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is controlled  by  a series  of  menus and  data 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The  overall structure  is shown in  the figure 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related functions are put on the same menu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items which might logically be used in different con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 on multiple menus.  The appearance of the menus dep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15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hether screen writing  is done by  DOS calls or direct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.  In DOS-calls mode, menus are not surrounded by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highlight  bar because displaying these in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time 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menus is fairly straightforward.  A menu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 by either hitting a trigger key which is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, or  by hitting return or  space when the 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sor are positioned on the desired item.  The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moved with the cursor keys  or with a mouse; HOME and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 selector bar to  the first and last  menu items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; ESCAPE  returns to  the previous  menu, or  refre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f at the top-level menu.  The left mouse button is equ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nt  to the space bar, the right  button to the return ke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it a key  which is not  the trigger for  any displaye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it is assumed that you are entering a value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The area below a menu  box is used for messag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ry of items such a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enu item has been  selected, and any processing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 is completed,  an attempt  is made  to make 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hether to leave the cursor positioned on the sam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vance to the next item.  The method used  to selec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affects the decision whether  to advance to the next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item is selected by hitting return  or the right mouse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, the  cursor will always advance  to the next menu  ite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if a menu item is selected by hitting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the space  bar or left  mouse button, the  cursor will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o the next menu item  if it seems unlikely that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item will be reselected.  For example, if you have togg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 value  or typed in  a numeric  value for a  par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advance to the next item.  If you don'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 cursor advance, there  is a menu  selection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16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in menu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Listing menu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disks menu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 comments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rimary configuration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Printer configuratio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Postscript printer setup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Database size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Indexing option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Default sorting/selection op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Archive file extraction sele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Graphics file extraction sele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Self-extracting file selec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Screen, keyboard, miscellaneou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Color selec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Video board configura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Keyboard macros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Exceptions 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Fields to prin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Output forma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1. Structure of the Wssindex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show menus as  they appear on screen, or  slight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t within the margin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Wssindex Main Menu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ajor functions                 Database mainten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dd or label disks              Add/modify Comment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F quick find                   Import comment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Print and other output menu     ReName a disk in datab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Write database to disk          ^N rename with mixed cas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Display statistics              Remove disk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D - list directory             ^R remove all disk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ABout Wssindex                  Purge duplicate Volum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                  Terminate/suspend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Get or merge database           Push to DO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^G get database and CNF file    Qui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Change cOnfiguration info       ^Q quick qui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Wssindex Main Menu.  This top level menu provides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te access to some of the more commonly used function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ntry to the output, indexing and con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17                         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dd or labe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option to use if you are look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by name  and want unsorted  screen output.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 enter one or more  wildcard fi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 is duplicated  on the  Print sub-menu  (page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it is discussed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and other outpu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nt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 databas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-memory database is saved  on disk. 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DIR 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dited in the  usual way.  A previously existing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will either be renamed with a .BAK exten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ten (with verification), depending on  which conf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 option you have  selected.  If creation of 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nabled, you will not be  allowed to use a file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AK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play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 number of files,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in the database, and the amount of memory remai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entries.  There will always be at least one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listed, since the root  directories of all disk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ated  as one subdirectory.  Also listed is the curr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  name,  either  from  the  last  read/write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ether successful or not) or the defaul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oints about the  reported memory remaining: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decrease when the number of subdirectories inc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, or when  comments and  categories are added.   Spac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information is  allocated  during the  initial 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was  not true in versions older than 3.30.)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tiguous space remaining which is reported. 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ubdirectories or  comments is  removed or  replac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ole" may created in the memory space which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etc. which  are added later.   Some operation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 fragments of memory too small to be useful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 remaining may change slightly if you sav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disk  and then reload it.   You will receive  a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18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ailable space  drops below  4K.  The  program tr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ver  gracefully from  out of  memory errors, but 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o disk is  strongly recommend if you get  this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note that opening a file  requires at least 2K for buf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, so  you may not  even be able  to save your  databa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oo little memory free.  If virtual memory i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, the memory size reported includes 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 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ommand lists  the directory  of a  disk to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names only).   There are two options after  hitting ^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hit return and the  complete subdirectory tree i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d for the disk in  the first indexing drive, or 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file  specification including disk and  path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which  matches that  specification.  Note,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 file specification without specifying 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 the currently logged drive, not one of the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drives,  and to see all files on a disk (in on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) you must use the *.* wildcard, not just d:.  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an be terminated  by hitting control-c.  You 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 this option to find  out what's on a  disk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t, or to refresh your memory of the names  of yo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ases.   This  option  is duplicated  on the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age 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Bou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version number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Get or merge a databas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a file  previously saved with the "W"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. The default 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file name used in a Get or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second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DOS  environment  variable WSSIDIR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DIR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file name is displayed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edited in the usual way, or  you can hit TAB and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a full-screen display.   If you have a databas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, you will be  warned and given the options  of me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placing.  You will also be warned if you  ask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atabase  which  has  been changed  without  being 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ed databases are tested for  duplicate volume nam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e found, the "V" option should be use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G - Get configuration file and matching database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prompts for the name of a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s it without displaying the configuration menu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 problems  configuring, the  default database 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 to be the same  as the configuration  file name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19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DIR extension, and a get-database function is 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  This same function can also be execu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hen  starting up  by specifying the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s the first argument and an equal sign (=)  as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primary configuratio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dd/modif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s leads to the add-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mpor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ads a text file containing file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ategories and  assigns the  comments and 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file names  in the currently  loaded databas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 might be a listing of  files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ascii output from another disk indexing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does not create a database from scratch from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file,  so it is not  what is normally called  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.   In releases prior to 5.1, this function w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ed by a stand-alone utility called WSIMPORT.  That ut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Filename format  may be  either FILENAME.EXT or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 (but not a mix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comments and categories may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Filenames may be in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Tab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Processing speed is around 1000 lines per minute, dep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n the database size and your CPU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Header or other garbage lin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on th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Anything appearing after the comment/category (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 or category/comment)  will  be interpre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File names,  comments and categories must  begin 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Comments and categories must  be on the same line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Lines must end with line feeds (if you can type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eets this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 the program, you should  examine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either by typing it or with a text editor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columns the file names (and extensions i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FILENAME.EXT), comments  and categories begin.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s starting with one, not  zero.  This step may 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20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necessary since Wssindex will show you the first 1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import file with a ruler line before asking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, but if the  comments start after  these lin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see them, and if the  lines are longer than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, the display may not be very readable.   In genera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necessary to remove headers or other extraneou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he input file; they will simply not match any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and will thus be ignored.  But,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s embedded in the comments (such 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ed by line noise in a downloaded file)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or  else they will  be interpreted as the 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.  You can be a little sloppy with the starting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ments since  the program will  remove any leadin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ling)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are prompted for  the name of  the comment 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(FILENAME.EXT  or FILENAME EXT and  starting 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given  the option to override or  keep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 comments in the database if a new comme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nput file  does not include categories, you 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a category string which will be applied to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has a new comment assigned (unless you prohibit repl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comments and the  file had a  category but not a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as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itializing, the  database is sorted by  fil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.  You already know about how long this will tak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used  any of the  sorting options in WSSINDEX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members the sequence number where each lette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and  starts searching for  matching files there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ncier hashing algorithm and a binary  search could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my testing indicates that the sorting time will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s long or longer than the processing time for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d input files, so not much can be g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ent file is read line-by-line, and lines which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tain a filename and a comment are process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ment may be applied to multiple databas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disk and subdirectory names are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program  finishes processing  the comment 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out a few statistics (number of input lines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pplied, etc.)   and gives you the option 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ass  with a  different comment  file.  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need  to be resorted for multiple  passes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ultiple comment  files, it saves  time to proc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ReName a disk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prompted  for old and new names and  the dis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  is changed.  Names are forced to upper c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age return aborts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21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N - ReName a disk with a mixed case label (control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 option "N" except that it  accept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move a disk from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name to remove may be either typed in or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 When typing in  a name, you  can either let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your input to upper case or use mixed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Remove all disks (contro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lears the database currently in memory. 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is given if  the database has  not been saved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Purge duplicat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merge two databases,  you may end  up with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names.   Selecting this option purges  duplica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 which entry to  discard, the  dates indexed  ar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d.  If the dates are  different, the oldest entry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ed.  Otherwise, the number of files on disk is ch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ry with the larger  number is kept.  If the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also matches,  the first  entry is  kept.  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number  of duplicates  doesn't take terribly  l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many duplicates from  a large database  can b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Push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a secondary copy of COMMAND.COM (or alternate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temporarily pass control to  it.  Return  to 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EXIT at the DOS prompt.  To remind you that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condary shell, the configuration can be se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prompt to "type EXIT to return to Wssindex &lt;newline&gt; &lt;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&gt;".  (Unfortunately,  this only works in  Wssindex/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startup batch  file performs an equivalen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or  Wssindex/Extended.)   You can  do anything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do at DOS  level, but you will have les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ork  with.  It is  best not to load a  terminate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 program here  because it  will fragment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.  The DOS  environment variable COMSPEC is used  to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 the command processor, so this option will work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 renamed,  or  are  using a  replacement  for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.COM.   COMSPEC is  normally set up  correctl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 process and you don't need to  worry about i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done something to change it.  If COMSPEC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is made to load COMMAND.COM from the root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of the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have some free memory to use this option, and in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cient space is the usual cause when this command fail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OS 2.11 system, I need about 17.5K (as reported by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;  later DOS's are larger  and will require  more.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22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, if you want to run a program in the secondary 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also consider its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286 leaves the largest  amount of memory free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.  Under DPMI (Windows 3.1, OS/2, QDPMI, rec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of 386MAX), Wssindex/386 swaps all used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isk before shelling, which takes some time and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the  swap space.   This behavior  is a "feature"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32  extender, and will  probably be  corrected in 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  (it used to be  true under all  memory manage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DPMI).   Windows and  OS/2 allow you to  open other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,  so a shell  option is less  necessary.  If  you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supports both DPMI and other  protocols, you ca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use of DPMI by issuing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O32=no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Wssindex/386.   This may affec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available.   If  the current  database  has not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 you will be offered the opportunity to save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ing under DPMI.  This is the one area where Wssindex/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perior to Wssindex/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it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warned if the in-memory database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being saved, and in any case you must verif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exit.  For your protection,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 (don't  quit) if  the in-memory  database has 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Q - Quick Quit and return to DOS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in-memory database has  not been changed  sinc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, this option returns to DOS  without asking for ver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, otherwise it's the same as option "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23               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File/volume listing Menu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elect/sort/Print   Options requiring printer config fil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nd a file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F quick find           Multi-column printing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Zippy text search       MulTi-column dup/unique/no backu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uplicate files         Disk Cover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Unique files            Disk Label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Files not Backed up     REad printer definition fil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Stats for selected fil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List Volumes           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^V quick volume list    Return to main menu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Wssindex print menu.  The options marked as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nfiguration file are intended for printer or disk 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.  You can direct their  output to the screen, but ther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auses when the screen f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 (and s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 option first  allows you to select what 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sted.   Files to be  listed may be  selected by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names and extensions  10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ubdirectory          11. dat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disk name             12. siz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names starting from   13. exclude configure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extensions from       14. exclude archive fil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ubdirs starting from 15. only archive fil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disks starting from   16. archive members by ar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disk numerically from 17.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comment               18. select from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. add to previous sub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ell the program  which selection criteria to use  b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ing a list of  numbers separated by commas.  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ptions you  chose, further  prompts will  be ma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names, etc.    Each file  in  the database  is 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all of the selection criteria, and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only if it  passes all tests.  This means, 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,  that while you can select  files in which are in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 \ABCD and match *.DAT, you can not selec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ither  in the subdirectory or match the file spec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 does not interfere with  most selection reque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ccasional odd  request can  be built  up with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s using options 18 and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database  can also be excluded from 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the first 10 options in this  list.  You indicate thi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2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negative selection option number.  Option -1,  rej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by  file name, is essentially the same as option 13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ion of configured exceptions, except that differen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names are  used.  The recommended mode of  oper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ile names which you always want  to exclu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exceptions list (which is semi-permanent an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 awkward to  revise), and  use the option  -1 lis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ases.  For example, depending on the sort ord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 may not want to  see the .ID entries  for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.  The option -1 rejection list is the 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get rid of these  entries, although you can als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electing only files larger than 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on option  numbers  are entered  in a 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; the order is not significant.   All but options 13,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, 18 and 19 lead to prompts for  more information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1, 1 and 17 accept multiple items, one per line, e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null line.   All selection  options are 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list of options is configurable, and can be ed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ntering  a list  of wild-card file 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switch to full-screen editing  mode by hitting  tab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mmediately tab into  full-screen after having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 file selection specifications, the previous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ions are remembered and  displayed for editing. 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p  to  100 entries  (5 columns  of 20  specif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editing commands are available.  Any cursor arrow 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f the left or right  end of an entry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 to the next column.  Hitting HOME mov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 of the current entry,  or if already there,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ntry in the list.  Similarly, hitting END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he  end of the current  entry or to the  last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   ^E deletes the current entry,  ^A deletes a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es, ^R redraws the  screen (useful after deleting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10 indicates that all entries ar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archive  file members, but not the 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ves, include *.ARC,  *.LBR, etc. in one  of th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character string input  is required, you  can en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 types of wildcard.   The first is  similar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DIR  command accepts:  a question  mark matches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and an asterisk matches  all characters to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tring.  A 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25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 *.*    matches an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          matches any file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y*         matches any subdirectory, disk name,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category which begins with the letters 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?         matches anything 0 to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  matches absence of comment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ond type of wildcard allows you to search fo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when you  don't know their position in the  string.  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ially,  this is  a keyword search,  except that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can also be matched.   Simply begin the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erisk  and put the text immediately after it. 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for this type of wildcard is for searching com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for other string item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LOTUS   matches a string containing the substring LO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123     matches a file name containing characters 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      matches any string which contains an aste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*123.*  doesn't  work because  the  asterisk  isn'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character.   123 will be  ignored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quivalent to 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 4-8  select ranges  of  file,  subdirectory o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.  For  example, using  option 4, "select  by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 from" and  the wildcard  FI* would  all  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names beginning with FI,  as well as all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with G,H,...   Suppose you have disks filed  in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00 and you want to make separate listings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ach  group.  If the  disks have numbers as  par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, either of the form 321UTILITY or MISC123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ing options 8 and  -8, you could select files 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100  or greater, and  reject disks  numbered 20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us effectively selecting range 100 to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7, the zippy search, is a wildcard search which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everywhere: file name,  extension,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A leading asterisk is assumed; you must not add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re  comprehensive search  options are slower 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 at the beginning of each string, but they aren'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.   The name zippy search is taken from a simil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C Board bulletin board program; it's actually 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est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18,  select from previous  subset, is only  offer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previously selected files and have not don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validate the selection list.  Possible uses include  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ing the previous selection  if it included too many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 the  same set  of files  that  were just  vie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or re-viewing with different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19, add to previous subset, is also only offer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selected list files is  available.  It forces s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26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 of  all files  previous selected, and 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 selection options,  adds additional files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selecting only this option will select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, while combining it with option  18 is a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 of getting exactly the  same set of  files 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lected files are optionally  sorted in ascending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 by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ile name                7.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tension                8.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isk name                9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isk name as number     10.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bdirectory            11. archiv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, enter or edit  a comma-separated list of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numbers, changing  the sign for any  key you want 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ding order.  (The default list is configurable.)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 are self-explanatory, but the last two ne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  If you have elected to extract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s, the file  name and extension used with  ke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2 for members of an archive file are thos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mber.  Thus, with only keys 1 and 2,  the arch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sort by  their own names.  Keys 10  and 11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 for members of an archive file, or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name for ordinary files.  In addition, there are  two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al conditions chec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f sort keys 10 and 11  are used and have higher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1 and 2, the archive file  itself will sort a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its membe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If keys 1 and 2 have higher priority than 10 and 11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members (and other files) are sorted by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erleaved list of  keys such as 1,10,2,11 will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o  anything useful.  If there  are multiple copi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file, you will probably want to have the disk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 as an  intermediate key  when sorting  fir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name.  To summarize, 10,11,3,4,1,2 will li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members  following the  containing archive 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 will list all file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 by category  and comment is  case insensitive.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es  on whether  this should  also be  true for  disk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noticeable  time penalty for making the  sor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 is  done using the Quicksort algorithm. 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for a randomly ordered database of N files is O(N*logN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27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for large number of files, the sort time is propor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to  N*log(N).  Quicksort is  an unstable sort, 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term meaning that if  two files have identical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,  their sorted order is unpredictable.  An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 on the  Default  Sorting and  Selection Options 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 a stable sort so that files with identical keys s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der they appea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elect not to sort (sort key equal zero or just h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), the selected files  will appear in the order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in the database, unless the files were selec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 sorted subset,  in which  case the  previou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sort is finished, you can select whether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 to your printer,  screen, a disk  file or  ex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utput you will be given the options of suppres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and margins.  Disk output might be massaged b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to change the format, read by another program,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 background printing utility while you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oreground,  or  transported to  another machin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; it  is not readable  by the "G"  menu option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or disk  output, you will be given  the option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t a variable number of blank lines whenever the firs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hanges (for screen output one blank line is inse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 output is  in "Mailmerge"  format, a  standar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read by many database programs.  Fields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by a user-selected  character, normally a comma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ormat  is often  called comma-delimited.   Fiel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separator character are surrounded by qu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 which contain a quote receive  special handling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database programs, in particular Lotus 1-2-3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 to enclose all fields in quotes; you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n the configuration file is used to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 are  printed for  each file,  and  to control  p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screen output  is selected,  you can  page forwar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ward with  the PgUp and PgDn  keys, go to the 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with the HOME key (PF1 key for DEC Rainbow) or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 by hitting Q (or escape).  Control-s will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screen display; control-c will abo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 a file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is  equivalent to Print (described above) 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F - Quick Find (contro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 find is  equivalent  to Print  with screen 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elected by 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28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Zippy t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equivalent to Print, with selection option 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orted,  with output  to  the screen.    That is,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for a  string to  search for in  file names,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, comments and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List Dupl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 which match the selection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 and have duplicates (which  also match).  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ension,  and optionally the time stamp  and fil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to  decide whether  two files are  duplicat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mmy entries for volumes and subdirectories are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excluded.  File  names differing only in  "versi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optionally be considered duplicates.  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, any  number in a  file name  is considered to 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, and all numbers are considered to be "equ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List Uniqu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all files which match the selection  c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 and  do not have  duplicates which  also match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B" option, but checks all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n just those on a  single disk.  The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volumes and  subdirectories are  automatically ex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ith the  "D" option, you can optionally  requir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stamps or sizes before  two files are considered du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s, or version numbers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List files which are not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intended primarily for listing files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hich have not been  backed up, but can also be 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ies.   A file is considered  to be backed up 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 the same name  and the same  or later time 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on another disk  (possibly in an archive file). 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size matches are not required because some copy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do  not preserve the time  stamp, or even  the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are not padded to a full disk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this  option, you are given the  usual 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ptions  (described under  the "P"  option). 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both the disk being checked for backups an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files in your database.   Thus, selecting  by som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such as disk name, doesn't make much s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llow checking a subdirectory  rather than an enti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ups, any subdirectory selection criteria are 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 files on the  disk being checked for backup. 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hand, subdirectory  rejection criteria are 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.  Since only files from a single disk will b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you might as well set the configuration to skip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 name (it will be listed  in the title anyway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most certainly want to  use an exception  list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*.BAK  (or whatever your favorite  word processin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names its backup files).  The dummy .ID entries for vo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29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s and  subdirectories are automatically excluded. 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 the configured exception list, don't forge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 selection option 13 to use the list, otherwi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stop the listing and try again.  After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is  sorted using an  internally defined set  of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 a hard  disk which is  logically partitione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looks like multiple disks, you probably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 a file  to be backed up  just because it appea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partitions.  To avoid this problem you can  either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 with only  floppies included,  then index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 before checking it for backups, o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"  option to remove all  but one partition  from your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the "U" option for checking backups on all  dis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backup utility which creates special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t can read,  you probably will not find the  "B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tats for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files  selected and the total size in K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.   Individual file sizes are rounded up to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l multiple of 1024 bytes so even a  1-byte file is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1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List Volu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olumes in the database are listed to printer,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orted by name, by decreasing free space,  backwa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indexed, or unsorted (which  will be about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by date  indexed unless the  database was cre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ging two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by volume name, you can either treat th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text string or  you can extract any  numerical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use that as  the key.  As a text  string, "DISK 1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sort before "DISK 2", but if the numerical part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, "DISK 2" sorts  first.  If a disk label has tw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ct numeric parts, only the first is used as a numeric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nter configuration information is used to control pa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or printer output; for screen output, you can pag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 and backward  with the PgUp and PgDn keys,  or hit Q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) to return  to the menu.  The display  for each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the volume name, the number of free byte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bytes  available, the  number of  files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files),  the number  of subdirectories other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, the date the disk was last added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30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 whether or not the disk is bootable and option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entered  describing the disk.   The disk 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 if it has a  COMMAND.COM file, the  pres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 system files is not verified.  You may abor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hitting control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V - Quick list of Volume names (control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ists the  volume names to the screen, 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without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ptions  on the right  half of this menu 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utput.  Output may be directed to the screen (or 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not pause when the screen fills.  Control-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use screen output.   A printer definition file  is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read the first time  you select one of these options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if you need information on creating a prin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ulti-colum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"P"  option, but an additional prompt 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umber of  columns used for the printed output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ge width (from the printer  definition fil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d into the requested number of columns,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two spaces.   Comments and categories will go  to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lines if necessary and so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the fields prior  to the subdirectory nam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inting  do not fit in the  column width, outpu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ncated, 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produce columnar output  running down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page, an entire page is formatted in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nything.  On slower machines, this leads to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few seconds  at the start of each  page.  A hardwar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print spooler  may enable you to  driv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efficiently.  You  must have  enough memory  lef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 the  database  to  hold  an  entire  formatte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ightly more than page width times page length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include a  printer  initialization  comman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 file which will  be sent to 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multi-column outpu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MulTi-column listing  of duplicate,  unique or not 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selects duplicate or unique files, or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disk which are not duplicated on another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m in multipl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31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Disk 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 cover is a listing of all the  files on a singl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enough  to fit into a disk envelope or be pa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envelope.  (You  could even define a sma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and print  it on a label as an  alternative to the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format labels.)  The edges are marked by a box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ting  to size easy.   You can select  which disk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for by  volume name (with wildcards),  date index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size.  (3.5", 5.25"  and other sizes 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capacity.  Odd  disk formats may not be  identifie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ly.)   The output format  is similar to  the multi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escribed above, plus  a header wit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.   You will be  prompted for the  desir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 printed are  selected by the  usu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  The disk name and subdirectory names are printed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ly, so  you  should not  include them  in th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ields.   If you use the printer definition i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ed file GENEPSON.DEF, you can fit file size,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2 columns, date or  size in 3 columns, or file 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4 or 5 columns.   In a single  column, you could even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of moderate length.  The  characters which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m the box around  the cover when printing may 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 like  box forming characters  on your monitor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pplied file SCREEN.DEF has more appropriate box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, and also sets the  width to fit on an 80  colum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might  not be what you  want to do if  you are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ng to  see what will  fit on a  printer).  To 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ity  of changing  the  configuration by  hand (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ility of forgetting which parameters work best) when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you print covers, you will almost certainly wan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figuration  file to  control the printing 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s  with multi-column  output, if the  configur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do not fit in the column width, they will be trun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n the middle of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orting files for disk covers, the disk name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mary sort  key.  Cover printing  enforces this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mpt for sort  options shows 3 as the first 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, followed by  any configured sort keys. 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covers without sorting,  so you might as well  ad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and extension  or other  sort options in  the orde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print disk covers for any disks with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ies, and these disks were added to your database by a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WSSINDEX  older than  3.2, then  you should 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ADD utility on your database first.  If you do not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 cover will not include subdirector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32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labels are meant  to be printed on small,  self adhe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and pasted on your disks.  Suitable form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by 3 inches or smaller, so there is only room for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 of information.  WSSINDEX prints  the disk volume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nd free space, date indexed, number of files (and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, if  any), descriptive comments for 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(if found in database), and director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 files as will fit,  starting from the largest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so specify one  line of text in the 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uch as your name, which will be printed 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ery label.   You can select which  disks to prin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y a wildcard name, by date indexed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label forms which are one or several labels wid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 You  can also direct  output to the  screen or a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option for printing disk labels is the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Disk  Labeling System, DLS, (Jim  Clark, 2130 Knoll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ad, Cedar Rapids,  Iowa  52402).   Version 2.0 or la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can print disk labels  from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S can be downloaded from the WSS/DDC Tech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occasionally asked  for a source for blank  disk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ndor I have dealt with is Disks &amp; Labels to Go, Rte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ampton Business  Park, Mount  Holly, NJ   08060, 800-426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ad a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 printer definition file is read automat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you select a print operation which requires a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,  so this option  is only needed if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wo different configurations in  the same session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 used the S  option to run  an editor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.  The default name of 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printer definition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DOS environment  variable WSSPRINT  (DOS command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PRINT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WSSPRINT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may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manner,  and  TAB brings  up  a full-screen  se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ppendix E for a discussion of the format of prin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33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 you can  make changes  or  save a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the database are made from  this menu.  Man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found here, but a  few are only available on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Wssindex Indexing Menu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art Indexing            Ask before replacing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ummy entry index         Auto-Commen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 ignoring labels     AUto-category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^D list directory         Make .ID entries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 disk                DummY entries inc subdir tree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figuration menu        Query archive extraction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turn to main menu       Index Hidden files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rst indexing drive   A  Ignore bacKed up files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econd indexing drive  A  Extract archive comments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aBeling drive         A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ndexing sTarts from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uto-category strinG   (none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4. Wssindex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tar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the first disk  to be indexed into the  first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and  hit the space bar when ready. 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ughly proportional to  the number of files on 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typically  be only a few seconds for 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sk  is not labeled, you will be  given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write  a label  on the  disk,  enter an  1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to be used in place of a label, list the disk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 or abort back to the menu.  See the "L" option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ion  of "legal" volume names.   If the  Ask befo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ing option is  YES, you  will be informed  if the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tches a volume  already in the database and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to replace the previous  entry or not  enter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database.  Wssindex  will also look at the  tim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abel, compare  it to the time  tag of the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ed disk, and tell you whether the disk appears t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the same one  or a different one  with a duplicat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.  This test  is not foolproof; a DISKCOPY'ed 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time tag.  Versions of Wssindex older tha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 not  record the  time tag for  volume labels, so  you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34                     Prin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told that the time tag is not available.   The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ve message "NO FILES  MATCH d:\*.*" will be generat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files in the root directory, along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other empty directories.   When prompte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insert  another disk (in the  alternate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configured to alternate drives) and hit the space 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any other key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mportant feature: if you replace a disk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omments or categories which have been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 lost, they are copied  over to the new  ent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nd subdirectory names match.  Thus you should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-enter a disk into the database after even sm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made.  During a replacement operation, the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entries are temporarily  in memory at the same 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 count toward the limits  on the number  of files,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to  index a floppy disk is minimal if onl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 is read,  and increases  somewhat if  4/NDO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files or archive, graphics or self-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processed.  The worst case is probably indexing a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M disk with all of these options enabled.  Consider tha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-ROM  disk holds 500 times  as much information  as a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, yet has only  a few times faster data 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ing time for a CD full  of archive files on a 150 KB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 (the slowest  available) was  approximately 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,     the    number    of    files    indexed  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.)   Indexing may  be terminated 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or  control-c; the  current disk  will show 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one  circumstance which could make replacing 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atabase very  time consuming.  The code  which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comments to new entries is a straightforward doubly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loop, which means that the running time is roughly pro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to the square of the  number of commented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a problem with floppy disks which seldom have eve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, but on a hard disk with a few thousand files,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ing time could stretch  to several minutes.   The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ion is to  sort both  sets of names  first, which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ce  the processing time  for commented disks,  at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se  of increasing it for non-commented ones, and I may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 this in  a future release.   Comments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re  solicited.   (Does anyone actually  com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 their hard disk  to make this a problem?   So f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has complained  about replacement  time.)  It 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while to go back to the main menu and delete a hug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atabase before reindex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Add Dummy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35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similar to the "I" option, but does no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database  entry.   Instead, the database  ent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that there is only the dummy zero-length file named .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 volume name, free space and total disk space wi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ctual disk directory.)   This allows you 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ence of  a disk when you don't  want to includ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ay for  a program master  disk which contains 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many different printers,  graphics card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 file is a place to hang a descriptive comment and categ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Older versions of WSSINDEX used DUMMY_EN.TRY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ID; the auxiliary routine IDADD will translate suc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 .ID  entries option must be set  to YES before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IndeX ignoring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 indexing of disks with manual overr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olume  name.  The volume name  is displayed,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accept it or type in an alternate (so the label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ignored).  The label on the disk is not  al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of operation is suggested for things like write-prot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master disks  which might all have  the same label (or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D -List directory (contro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performs  the same  way on this  menu as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main menu (page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bel a disk on the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olume label is an optional entry in a disk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s much like a  file name, but is given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OS.   If present, it can  be displayed by the  DOS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 commands.  Labels are usually written when a disk i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ed,  but  can  be   added  later  by  various 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uses the volume name to distinguish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displays the  current volume label,  if an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you for  a new label.  A carriage  return abor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menu without changing anything.  The label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a DOS call, so DOS restrictions on allowed characters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(in particular, your  input will be forced to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lower  case letters are  not allowed, but  blan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).   If in doubt, try the label you want to use;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will be rejected with no harmful consequences. 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ggest  that you not trust  a copy protected  master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disk labeling program; who knows what sort of ga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 have  played with  the  directory.   I  also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st writing on  a 360K disk in a 1.2  MB drive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make it unreadable on some 360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 have a disk with a mixed  case label (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asily  create with  the Norton Utilities  or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), WSSINDEX will not be able to change the label (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36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call fails).  If you need to change such a lab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 is running, you can  use the DOS  Shell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in menu to run a labeling  utility.  Disks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ing only in  case are considered  to be differen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 disks to  the database,  but cannot  be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by volume name.  If you use really  weird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s, such  as ANSI  cursor positioning 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deserve whatever happens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takes  you  to the  primary configuration 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re, you can make changes or s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the control settings from the indexin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rst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 index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LaBeling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options select the  drive letters used for 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or  labeling disks.   If you only have  one floppy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hree drive letters will usually  be identical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hanged to index or label hard disk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Indexing sTar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allows for  partial indexing of a disk. 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tarting from the root directory and including all 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iles in or  below the specified directory are  inde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disk volume  label is  read from the  root director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.)  The format of the subdirectory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 to canonical form so  you need not  worry abou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s like whether a leading or trailing backslash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a partial  index might be useful as  the first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a critical  subdirectory for backups, or  as a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ndexing a CD  ROM or very large  disk which contains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files to fit in a sing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-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string which is used for the category if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d to add 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flag controls the action  taken when a  volum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ich matches one already in the database.  If Y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ked whether to replace the existing database entry;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,  the entry  is replaced  automatically. 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 should be YES when  indexing a collection  of di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time  since  duplicate volume  names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are easy  to generate.  On the other  hand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kept track of which disks have been changed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indexed and are  re-indexing disks you know a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37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base, you can set the flag to NO and replac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Auto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you are transferred to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.  All files on the disk just ente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com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AUto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ll files on disks indexed are assigned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in  the auto-category string.   Assigning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uses  up database  storage space, so  don't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unless you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 label and  each subdirectory.   These entries 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comments  to disks or  subdirectories, you can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DummY entries include subdirecto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option  is set to YES, dummy entry  indexing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  the entire subdirectory tree;  if set to  NO,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will be made for the volume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Query archive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 extract file information only 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and graphics files.   If this option is YES,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 one of the extraction lists (including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ng arch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Index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able disks have two  hidden files which are not  sh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DIR command.   If this  option is set  to Y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included when a disk is indexed, otherwis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nored.   (Indexing of any  other hidden files  is als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led by this fla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Ignore bacKed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version  of Wssindex had a bug which caused it to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hich had the  archive bit clear when indexing 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archive bit is a flag  in the directory ent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set  when a file is created or  modified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ome backup programs.)  One user felt that this was a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and asked that it be  made a program option.  Mos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want to set this option to  NO, but a YES sett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in conjunction  with the DOS  ATTRIB command to 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38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iles are indexed.  It can also be used to check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sufficiently many files have changed since the la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arrant doing anoth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archiv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 option is YES, and extraction  of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from the appropriate archive  file type is enable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re extracted, filtered to remove unprintabl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, and assigned to database files.  On the index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menu, you can elect to extract comment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chive files  and self-extracting  archives without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ing file information.  This flag does not control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image size and number of colors are extracted from grap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 the items in this  menu lead to sub-menus  which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d in detail below.  The  exceptions are the option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e a configuration  file, and, of course, the option 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o the previous menu.   When loading or saving a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ile, the  prompt shows the file name which 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You can accept  this default by hitting return, 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dit the file name using cursor keys, insert/dele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Printer configur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iZe limit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Indexing options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creen, keyboard and Miscellaneou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Default sorting/selection option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Keyboard macro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Configured Exception lis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Which fields to prin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Output Format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Load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Save configuration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Return to previous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ure 5. Wssindex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rint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describing printer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to set database siz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39                  Index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dex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options controlling behavior when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Screen, keyboard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of miscellaneous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efault sorting/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 to a menu  for entering default  sorting an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displays the 26 keyboard macros available by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g Alt-letter in the add-comments section (or anywher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ulti-character text input is allowed)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.   These macros are  stored in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not  the database file.  If  you make any change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be given the  option to save 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earlier releases, keyboard macros  were called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nd  could  only  be  used  in  the  add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Configured Excep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ception  list is list of  up to 100  special cas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excluded  from printing.  By default,  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sts  of only COMMAND.COM, but you might also wan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AK, AUTOEXEC.BAT or anything else you have many copies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 card names are allowed.  List entries are made  in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mode (the same as is optionally used for ente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s when selecting files).  This list is 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ask  for it as  one of  the selection 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permanent list  serves the same purpose  as the one-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jection list which you can enter whenever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hich field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selecting what information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a menu for controlling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 hold the option settings 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menus, including  the keyboard macros.  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oad a configuration file at any time, but a newly 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annot change  the database size limi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 is currently  in memory.   If  you attempt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you will be given the  option to clear the loaded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.  If you  decline, all configuration options 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size limits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40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read or save  a configuration file,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the first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last configuration file saved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The first command 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The  DOS environment  variable WSSICNF  (DOS  comm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SSICNF=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SSINDEX.CNF (with  drive and  path whatever  wa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program was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defined.  The default name can be edited in the us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 manner, and TAB brings up a full-screen selection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ation  files.  If an error is encounter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, WSSINDEX will assume the wors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ing the  screen output  method  set by 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SSDISP,  or determined automatically  if WSSD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 of the configuration file often changes from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to  version; compatibility is not guaranteed.  Usuall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rrange  things so  that most information  can be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ed from an older configuration file  before a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but major program upgrades always seem to  requi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 new configuration items  that maintain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lder configuration  files is not always possible.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ly, Wssindex will realize that  it is reading an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before very many  garbage values have been read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 first things you should  do with a new  vers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ew your configuration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higher lev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is menu  define the characteristics of your 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used for disk  output, but have no effect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 Distances on a printed page are expressed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s.  Proportionally  spaced fonts are not  suppor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misalign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41    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Printer configuration menu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Width to right margin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per Length                       6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eft Margin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Top margin                          3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Bottom margin                       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Form feeds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ause at page breaks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rinter port Name                LPT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POstscript printer setup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imary configuratio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 Wssindex Printer Configuration Menu.  Some command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Paper Width to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the width of  the paper, less  any desired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ight margin.  (The number entered here does no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left margin setting.)   If your printer does  a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c carriage return and linefeed when a character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in the rightmost column, you  should set the width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t  using this column.  Page numbers are right just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 widt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Pap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 the length of the  paper, typically 66 lines  fo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 paper at 6  lines per inch, but slightly smaller  (6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) for laser printers which can't print on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lines of a page, or larger for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 - To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ottom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spaces or lines to leave blank in  each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 right margin allowance is made by us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 wid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Use Form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, but not all, printers respond to a form feed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ect  the current page.  For printers which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s,  set this option to  NO and page  advan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inserting blank lines.  The disadvantage of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that if some  glitch messes up the line cou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, the error  will  propagate  to following pages,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ing a line feed resynchronizes the program and print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ing.   Depending on  your printer, if  you are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42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zero bottom margin, it may be necessary to set this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to NO to prevent printing every other pag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use at pag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manual-feed sheet printer  is used, set  this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 so that output will pause for paper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Printer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printer port is device PRN, which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as LPT1.  You may select  PRN, LPT1, LPT2, LPT3 or 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erial printer, and port PRN  doesn't work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OS mode command to redirect LPT1 to the appropriat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- POstscript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ds to menu for selecting postscrip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tscript Print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Postscript Printer Setu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Use Postscript printer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Disk output also postscript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Landscape output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Font Size (points)                 1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Extra line spacing (points)         2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 to previous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 Wssindex Postscript Printer  Setup Menu. 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dditional printer controls from the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Use Postscrip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if  you want  to use a  postscript printer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ssindex does  not take  full advantage  of power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script printer.   In  particular, only Courier  fo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ecause that's the only non-proportional fo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ostscript printers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k output als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 YES if output directed  to disk should  also be p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andscap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YES  for landscape (90  degree rotated) output.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for non-postscript printers,  landscape output can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lected by commands in a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43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ont Size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 line spacing (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size  and inter-line  spacing are specified  in poi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approximately 72 points in one inch.  Typic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 would be  10-12  points for  ordinary text,  perhap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 or smaller for disk  covers or labels.   Wssindex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cts integral  point sizes.   Spacing  between line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ize plus  the extra spacing.   Word pro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default to 2 points more  for spacing than for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, but you may find that 1 or even 0 points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Wssindex database is kept  in memory.  Thus, the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  database size depends on  available memory, and under MS/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that usually means less than 640K.  (However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  more  conventional  memory,  Wssindex  will  use 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also  keeps the entire database  in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use  up to  16 MB of  extended memory.   The overhea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is  greatly reduced if space  for certai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d items  is allocated in  a few large  chunks rather 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 pieces as a  database grows.   Also, the DOS  Shel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 some memory which could otherwise be used for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ese considerations  mean that the program must 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database  size before the  database is loaded. 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mits can be  changed before a database loaded  fro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umbers entered here do not restrict future database grow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Database size limit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Files              30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Subdirectories      6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ximum number of Disks               3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locate Memory and display statu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omment 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ongest allowed category               64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to primary configuration menu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8. Wssindex Database Size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Maximum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Maximum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Maximum number of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options set the limits on the numbers of files, sub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ies and  disks in a  database.  In  the DOS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each must be less than 16,384, regardless of avai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44     Printe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memory.  In  practice, it's usually the number 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most constricting.   10-12,000 files can usu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d in  640K, provided that a  significa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ot  also being used  for comments and 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Wssindex/Extended and 16 MB of  RAM, you coul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300,000  files.  The number of  bytes used i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table below.  In  addition, each subdirectory nam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per           DOS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              36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        6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               27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ximum length comment or  category takes up mo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than 3 file  entries, so a heavily comment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run into memory space problems even at 3000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llocat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is not allocated  until you either leave this 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 item.  When  you select this  item, you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 summary of size limits and available memory a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display statistics option from the main menu. 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ake repeated adjustments  and check status without le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this  menu.  If  there is not  enough memory for 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ed  size limits, you will  get an error  mess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to give  up and return  to DOS; the default 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.  The size limits revert to the last successfully al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values, but the display will still show the last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Insufficient memory  for variable length items (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names, comments and categories) will be det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atabase is read or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Longest allowe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 - Longest allowe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nd  categories extracted from archive  files o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on the add-comments screen can only be as long as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ied here.  The longest  comment allowed is 1023 charac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ngest category 64.   (Prior to version 5.2,  both 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ms were fixed at 64.  Comments longer than this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unreadable  by older  versions of Wssindex.) 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 or category  longer than  the configured 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when a database is loaded, it will be trun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 and a warning issued.   Setting the  maximum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removal  of the comment or category  whe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.   Setting the maximum has no effect  on a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 already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45           Database Size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is menu control program behavior during disk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items are duplicated on the indexing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Indexing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1                            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dexing drive number 2                             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ke .ID entries (allows disk/subdir comments)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replacing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oMment after disk indexed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for all files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k before eXtracting archive info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archive files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gnore archive extension when copying comments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xtract comments from 4DOS/NDOS description files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uto cateGory string        (non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Archive information extra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graPhics information extractio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ile extensions for Self-extracting file process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gure 9. Wssindex Indexing 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,2 - Indexing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two  drives, Wssindex will read from  them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when indexing so that you can be swapping disk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hile  the other is being  used.  If you 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(or if you only want to use one drive), 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letter for both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Make .I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record the subdirectory structure of a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ow comments to be assigned to disks and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ecessary to make special database entries for the v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e label  and each subdirectory.   These  entries look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the (illegal)  name .ID.  These entries  count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 the limits on the number of files, so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ssign  comments to disks  or subdirectories, you 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to NO and decrease the database size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Ask Before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 disk is encountered  while indexing which 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 as one already in the database,  it could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a different disk with a duplicate name or the 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re-indexed.   This option controls  whether any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given before a duplicate disk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46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Auto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utomatically  go to  the add-comments 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is indexed, with all files from the disk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Auto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ssign the auto-category string to all files a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de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sk before eXtracting archiv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 want to extract file information  only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 and graphics files.  If  this option is YE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before file information is extracted from any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tension in one of the extraction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xtract comments from 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rchive formats allow comments for the arch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.  If this option is YES, such comments are extra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ed  to remove unprintable characters and excess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ed to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gnore archive extension when copy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were to switch to a different archiving program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files on previously indexed disks and reindex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lose  any database comments for  these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rchive file names would be different.   But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 YES, the archive  extension is ignored 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 after reindexing.  Note that this is only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version is done in-place; it doesn't help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files to differen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ct comments from 4DOS/NDOS descrip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DOS and NDOS are COMMAND.COM replacements which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s in each directory in a file called DESCRIPT.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lag enables extraction of comments from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Auto cateGo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ring is  used for  the category if  configured to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File extensions for Archive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 - File extensions for graPhics information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File extensions for Self-extracting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three options lead to menus to select what types of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ve and graphics  files should be processed  to extrac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ory, comment or image siz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47    Indexing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Archive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C     YES            LZS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J     YES            PAK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ARK     YES            PKA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HYP     YES            SDN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BR     YES            ZIP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LZH     YES            ZOO    YE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TogglE all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Return to indexing configuration men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0. Archive file types from which information can b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phics file extraction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Graphics file extraction configuration men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BMP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G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JPG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PCX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TIF                               YE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1. Graphics file types from which image siz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48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f-extracting file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Self-extracting files configuration men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EXE files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ARJ                         NO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LZH                         Y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ZIP                         Comments on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TogglE all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Return to indexing configuration menu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12. Self-extracting file types from which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o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extensions marked YES on these three men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as  archive or  graphics files  when disks  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xed.  Archive  types which  allow archive  comment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"Only comments", meaning  that file inform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ed,  but an archive  comment will be  extracted i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 comments is YES.   Enabling processing of self-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files will slow indexing  because all EXE 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possibl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Togg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all extraction options on the menu to the sam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gles them between YES and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scellaneou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 includes a  variety of miscellaneous  ite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s to the  color selection and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49     Archive and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Screen, keyboard and miscellaneous configura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erform automatic inteGrity check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aNual cursor motion in menus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Function key layout matching IBM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to read Keyboard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verted meaning for PgUp/PgDn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reate .BAK files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Enable Alarm sound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Change Prompt in DOS shell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trip High-bit when viewing files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color                                         Y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Mouse          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ouse Sensitivity                                  5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et Colors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ideo board configuration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 13. Wssindex  Screen,  Keyboard and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Perform automatic inteGrit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disk indexing program  infected by a  computer viru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ead the infection to every write-enabled disk index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partial protection, Wssindex will read it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disk  and perform a checksum test.  I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 is not found, a warning will be displaye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enter the main menu.  Since this test requires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program from disk, it requires about the sam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 as loading the program.  With a fast  hard dis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is negligible, but on  a floppy it  could be annoy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hence the option of disabling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ype of integrity test is far from foolproof.  Fir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ests whether the program itself is infected, not whe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 virus from a previously run program is active. 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ses exist which detect that a program is reading it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nd feed back  the uninfected image.  Finally, 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ed  against   a  specific  program  could  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ming code entirely.   I intend to  change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integrity check from  release to release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 this last attack more difficult.  There are now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 which attempt  to check for  virus in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 by known  viruses,  or to  block destructive 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have  never actually  encountered a  virus, I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on  how effective such programs might  be.  I d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mputer scientists  have  demonstrated that 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versal virus detector"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50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perform the checksum test, the program mus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name  and where  it was  loaded from.   Under DOS 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, this is  trivial, and under previous  DOS vers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impossible.  When running under DOS 2.x,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ssumed to be WSSINDEX.EXE, and the current 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 are searched for this  name.  Thus, if 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 the integrity check under  DOS 2.x, you  mus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name from  the distributed  name which 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various utilities  available which compress a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able file  on disk  and automatically decompress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s loaded.  If such a  utility is used, the disk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, and  hence the checksum,  is changed,  so the 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ill  fail.   However, such a  compression utility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 equivalent checksum test.  Except for this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tion,  the DOS  version of  WSSINDEX has  been tes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 to be compatible  with the program  LZEXE 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abrice Bellard, 451 chemin du mas de Matour, 34790 Gr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ce) and  the LZESHELL program (Pete  Petrakis, 1236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y Road, Annapolis, Maryland 21401) which translates LZ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 into  English.     LZEXE  compresses  the 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533.EXE by  about 50% and  the reduced  disk access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compensates for the decompression overhead. 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KWare)   and  DIET  (Teddy  Matsumoto)  perform 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/Extended cannot  be compressed by any  of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MaNual cursor motio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elect  menu items, Wssindex tries  to gues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will want to keep the cursor  on that item or adv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.   Set this option to YES  to disable this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unction key layout matching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key help in the add-comments  screen is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wo columns, just as the function keys on many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n unusual keyboard which has  F2 below F1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beside  it, such as is found  on your author's old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5,  set this option to  NO and the  help screen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match the key arrangement.   If your  function key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ross the  top of  the keyboard, pick  whichever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 - Use BIOS to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the keyboard is read using a BIOS call  ra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ll.  Select YES here if you have used ANSI.SYS to 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keys and  do not  want Wssindex to  use these  re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  Select NO if your machine is not IBM  compat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of  these applies, the  setting of this  flag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51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Inverted meaning for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hor became accustomed  to an hp terminal lo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ever saw a PC  keyboard.  The hp keyboard had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REVIOUS SCREEN keys in  the same positions  as Pg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, but the positions were interchanged relative t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 programs assign to the  PC keyboard keys.   Your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is option to  YES and goes through contortions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programs to  do the  equivalent translation;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one else will set i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Create .BA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database is  saved, and an  existing file of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 found, the old file can be either overwritten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with a .BAK extension.  The latter option is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fer since the  old file remains if the save  fail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disk might not have enough room for two datab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elect  not to create .BAK files,  you will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ld file of the same name exists and must confirm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want to overwrite it.   If creating .BAK files, a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  old .BAK file will be erased so that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file can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Enabl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 messages include  a beep.  This option 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disable all such s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Change Prompt in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when shelled to DOS can be either changed to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to return to Wssindex"  followed by a  newlin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prompt  to remind  you that you  are in a  she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 unchanged.    (Unfortunately, Wssindex/Extended 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rompt in a DOS shell.   The sample STARTWS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demonstrates an alternate way of achieving the sam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Strip High-bit when vie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WordStar, and possibly other files,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 set on  some characters.   When viewing 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add-comments screen, it is desirable to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-bit  to make the text readable.  On the other hand,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ges other  than English  use characters with  the high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.  So, generally this option should be set to YES for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h language users and NO for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s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, the program  will run in monochrome.   (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fer to the type of  video board which is a separat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ion.)   To get color, set this option to YES and also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ct set Colors to get a color-selection menu.  Ac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 of this control is only important if using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creen output.   With  direct video writes, 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even if this option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52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is  option to YES to  enable the mouse.  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reasons why you might  not want to  do this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method  of testing  whether a  mouse is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 some  non-compatible machines  to crash,  and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 mouse is active, the program  sits in a loop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ely checking for  keyboard or mouse input rather than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y asking DOS  to read the next keystroke.  In a multi-ta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environment this wastes CPU cycles which could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in other windows.  (Wssindex will  detect if 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 under DESQview, DOS 5 or  OS/2 and will give up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ce if there is no keyboard or mouse input pend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er number here means less mouse motion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colo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leads to the video board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Default Sorting and Selection Option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election list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ort Keys      (none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STable sorts (preserve order if keys equal)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Return to main menu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gure 14. Wssindex Default Sorting and Selection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le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- So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listing files with the  Find or Print  option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 for selection and sort options.  The two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 allow you to specify the default selection and s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.  If present, each will be a list of numbers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ommas.  These lists may be edited at the time of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editing  does not change the  defaults.  If you 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 one of these lists, just delete the characters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"none"  else you will  find that  the characters  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the default, which isn't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53    Miscellaneou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STable sorts (preserve order if keys eq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ing algorithm used  by Wssindex is "unstable"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ely  means that if two files have identical sort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in which  they are  sorted is unpredictable.   In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not a problem; if you cared about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 with identical keys, you  would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   But one user  presented the following scenario: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collection of disks are carefully ordered using a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y sorting program, and  visually divided into grou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file names  such as --------.---.   Sorting  b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poils the special  arrangement.  Stable sort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blem.  If enabled, the file position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 tie-breaker  sort key.   This increases sort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the difference is negligible unless  there are ver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with otherwise equal sor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primary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is used to  select what information 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sted.   Note that displaying all items  require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rably more than  80 characters.   The output  format menu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how long line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Output fields configuration men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Print File name and extension plu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uPlicate flag  NO    Volume 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ize           YES    SuBdirectory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ate           YES    Archive file name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ime           YES    Comment 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SEconds        YES    CateGory          Y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imary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5. Wssindex Output field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sterisk following the file  name if the name is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previous  file listed.   Note that  whether a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ged depends on the sort order and selec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54           Sort/selec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of last  modification; date  format is selecte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 of last  modification; always  omitted  if date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field of modification time; always omitted i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printed.  Since MS-DOS only  stores the file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rest two seconds, this will always be an ev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or "Root" fo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rchiv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containing archive fil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e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tegory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55    Output Field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Output format configuration menu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between headers        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Number of blank lines after Headers          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File name style                                   FN  EX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ate style                                        mm/dd/y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Thousands separator                                c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rchive file delImiter                             [...]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DeliMiter around first of comment/category         (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Enter 0 width to use variable field siz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Subdirectories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Archive name       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Field width for Comment or category                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Print comments bEfore categories               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lways start New line for comment/category info      N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MaX wrapped print lines per file                      2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Indentation for Wrapped lines                        10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Return to primary configuration menu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gure 16. Wssindex output format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Number of Blank lines between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Number of blank lines after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and volume listings have  two header lines,  o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, the second with column headings.  These option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blank lines  to insert between header lines,  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 the header lines and the data lines.  The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gnored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le 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 will toggle the  file name format 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een FN EXT and FN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at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 this option  will cycle  through the  various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s: mm/dd/yy, dd/mm/yy, yy/mm/dd or 01-Jan-80.  The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th,  year order selected here  is used for  both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.   The date format  implied by the  COUNTRY=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56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Thousands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the  separator, if any,  used to break  lar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file sizes into groups of three digits.  Allow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s are  none, comma, period  or space.   If any  valu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none is selected, the file size column is made two sp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Archive fi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 archive file containing the listed 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printed surrounded by (),  &lt;&gt; or [];  selecting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s through the possible delimiters.  One of thes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commend to distinguish the archive name from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eld if a fixed field widt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DeliMiter around first of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ets of delimiters  can be used to mark comment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  as are  used to mark  archive files.   It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hich is configured to print first  which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delim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Field width for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 Field width for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- Field width for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ing all  possible file  information on a  singl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ly arranged in  columns and allowing for the maximum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ble length of all fields, would require well over 20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 even  if  comments were  restricted to  the old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 length limit.    Perhaps some  printers can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this  long, but generally some compromise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ossibilities are  to  not print  everything, lim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s, not require  columnar alignment for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, variable length items,  or print multiple lines. 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width is specified as 0, as many spaces  as nee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used  and line  wrapping will  be  done, subject 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straints.   Non-zero widths should  be specif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 columns are desired; overly long items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fiel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Print comments bEfor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comments or categories can be prin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Always start New line for comment/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ES, a new print line will  be started for any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MaX wrapped print line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maximum number  of continuation line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inted for  a single file.   Subdirectory names,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tegories are word-wrapped if they don't fit on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 print line.   A zero  here means  only one 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isn't enough to  print comments or categori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using a small font or a wide-carriag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57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Indentation for Wrapp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s the  number of  spaces that continuation 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ed.  You can  reasonably enter a small number like 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here, or you can use  a number sufficient to align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with the first character of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imary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the previou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nu selects the screen  output method.   This sel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 this menu because it  only needs to be  made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ccidentally configuring  for  the wrong  type of 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 is likely to  cause an immediate crash.   Any chang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ake effect when you leav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Video board configuration Menu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riting method (changes only on menu exit) AUT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Video type found by auto-detect                    VG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DOS calls for prompts (for screen readers)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uppress snoW on CGA  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aw Mode screen output          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Use BIOS call to set screen size                    N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                      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wIdth                                        8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Screen Height                                       25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X value for BIOS call on exit or push-to-DOS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X Value for BIOS call on exit or push-to-DOS     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Return to previous configuration menu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7. Wssindex video board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creen wri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output may be done  using either DOS  calls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writes.  The former is slower,  and on most system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that ANSI.SYS be installed  (see Appendix B, page 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f running in a  background window, using DOS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event screen output from bleeding through to the  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nd  window.  The direct  write methods are  MDA for Mo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ome Graphics Adapter, CGA  for Color Graphics Adaptor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Enhanced Graphics  Adapter, and  VGA for  Vide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.  EGA  and VGA differ (here) from CGA  only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  to set the border  color.  A  Hercules boa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as an M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58    Output Forma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ferred  setting is AUTO, which means  use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ed at startup.  A configuration file which select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 than a particular video  type will be  usable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hanges.   Generally, the only  reason to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video  type is if  the auto-detection fails 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 two video cards installed and  the wrong on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ed.   If you enter  the wrong video  type here,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have  to reboot  after leaving  this menu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ill no longer be upda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Use DOS calls for prompts (for screen rea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for  blind users.   If YES, prompts 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,  status reports  and error  messages are 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ily  switching to DOS-calls  video display, 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ing to the configured screen-writing metho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-reading programs to  separate important messag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displays.   Note that in all  cases, the DOS curso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the  highlight  bar, so  screen readers  should hav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in telling where Wssindex thinks the cursor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Suppress snoW o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CGA boards cannot display properly while they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.   If this option  is YES, writes  to vide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ynchronized with  the horizontal retrac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disruption.  This will slow down th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Raw Mode on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  mode means do not check for control-c or control-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character of screen output.  Setting this option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peed DOS calls screen output  slightly, but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e will probably not be 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Use BIOS call to set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es, a BIOS interrupt 10H is used to set the screen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.  This option should only be enabled on a mach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t least moderately IBM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n-zero, the  values passed  in the AX  and BX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video interrupt is generated.  Most board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; set BX=0 unless  you need another value.  See 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video board or appendix I, page 91 for 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for various boards.  Manuals may give hex values;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 them to decimal for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-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Screen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dth and height in characters, either on ent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video interrupt to set the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59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A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BX Value for BIOS call on exit or push-to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parameters,  if non-zero,  are used  to set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mensions before exiting or pushing to DOS.  Typically a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2,3 or 7 would be used here to return to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turn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o the miscellaneous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Attribute   Foreground  Backgro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Normal text      none        white 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Highlights       bold        yellow      blu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tatus info      bold        white       whit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elector bar     bold        yellow      magen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order color     none        blu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18. Wssindex color selec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+ and - keys to cycle forward and backward through colo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 button to advance colors.  Cursor arrow keys o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item is to be changed.  Hit ENTER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when done.  A selector bar is not used if using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creen output, so  this option  may not  be displaye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control is not functional on all systems, in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, EGA cards may not allow colored borders.  Also, whi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NSI  escape sequence  for setting the  border color,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 of  ANSI.SYS do  not support  it, so 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lection will  usually not  work in DOS-calls  mod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creen colors may not match  the labels exactly. 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on a monochrome system,  blue on black  will giv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and non-bold  yellow may display  as brown.   As you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olors, the labels at the left will change to th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-comments menu  screen displays  each matching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the disk and subdirectory it  is found on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ing archive  file for archive file  members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version 3.2, each disk  and each subdirectory  will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y database entry to be made with a blank file name and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of "ID".   These  entries, which receive  special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printing, give you a  place to hang  comments describ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disk or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60      Video Boar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Add comments men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sk id: MS-RAMDRIVE File name:   .ID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bdirectory:  Roo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py buffer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urrent file: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ew comment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category: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1 - copy comment               F 2 - delete com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3 - copy category              F 4 - delete categor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5 - copy both                  F 6 - chng srch directio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7 - skip to next               F 8 - view fi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 9 - add comment and advance    F10 - return to main men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NTER  - comment/category toggle INSERT  - insert/overtyp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t-F1 - toggle help             Ctrl-END - delete to e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Searching  forward INSERT OF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ure 19. Wssindex add-commen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 function keys, alt-letter keys,  plus BACKSPACE, INS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ENTER, HOME, and the left/right cursor arrow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is part of the program.  Two different sets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assignments can be  selected from the  configuration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different keyboard layouts.  (A third set of key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s used in the  Rainbow version.)  While it 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ich arrangement you use, the placement 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osition of the on-screen help  are more  ration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layout which matches your keyboard. 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ssume  that you are using the IBM layout, which is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f no configuration file is found (early program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ly the alternat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61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nction Key layo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F2        F1   F6       PF1          F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F4        F2   F7       PF2          F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F6        F3   F8       PF3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F8        F4   F9       NEXT SCREEN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F10       F5   F10      PF4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         Alternate        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unction keys may be labeled Fn or P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lp menu and three sets of information ar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buffer -  a comment/category  pair which can be 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ile - the comment/category currently in the datab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play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ent/category  - the comment and  category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unction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  Copy comment:  if the file has  a comment, copy 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; otherwise, copy the comment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If you  want to replace an existing 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 from the copy buffer,  you must first  dele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 (F2). Note that this does not actually add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 to the file until you hit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  Delete comment: any  comment for the  current file is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 immediately.  If you have  entered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omment field, and decide that you do not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comment associated with  the file, just hit F2 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the old comment, followed  by F7 to skip to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without adding the  contents of the new fiel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It is  not necessary to clear the  tex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new comm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  Copy  category: if the file has a category, copy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 field; otherwise,  copy the category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buffer.   As with  F1, this  does not actually 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until F9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  Delete category: any category for the current  file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d immediately.   Proceed as described under  F2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e a  category after  having entered something 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  Copy both: the same as hitting both F1 and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62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  Change search direction: toggles  the search dir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next matching file between forward and back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  Skip to next: advance  to the next file, 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urrent comment  and  category fields. 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ed  if you have entered  text into the  new com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 fields but have not added this text to 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  View file: the  first indexing drive  is searched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le.  The  disk volume name must match  (an un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ed disk will be accepted).  If the fil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on the bottom half of  the screen.  Non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are translated to periods, so there is no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m  with viewing a non-ascii file.  The configu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set to clear  the high bit  of each  charact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tar files  printable.   Lines longer than 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dth  are truncated.   This function will  fail and 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file  could not be found  if there is 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 memory to ope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  Add comment and advance: the new  comment and category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) are added to the current file and copied to the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 Blank  fields will  not be  copied and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record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 Return to the main menu.   You will be warned if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text  into the new comment or  category fiel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t added this text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- (or Delete key on  Rainbow)  Delete characte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- (Remove key on Rainbow)  Delete character under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- (Insert  Here on  Rainbow)   Toggle between 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- Toggle between comment an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cursor arrows - Move around in the comment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left/right cursor arrows - Move the cursor in wor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character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  - (Prev/Next  screen on  Rainbow) Move  the curso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s  5 characters less than the field width. 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rimarily useful if you are entering long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63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- (Prev Screen on Rainbow) Move the cursor to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he current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 (F19 key  on Rainbow) Move  the cursor  to the en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field.  (Hitting return twice will als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END  - (F4 key on  Rainbow) Delete characters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or Shift-F1  - (Help  key on Rainbow,  control-1 on  Sa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50) toggle help display between function ke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list of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R -   Redraw the  entire screen.   It shouldn't be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key very  often, if ever, but occasionally 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message or a program problem can scroll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  up the parts of  the screen which  are norm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etter - Append one of the 26 keyboard macros to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, along with a comma and a space if anything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ously  entered there.   (The  behavior here 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than  in other parts  of the  program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strings are simply  appended to any previous in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changing the keyboard macros will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which  have already been assigned  to file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he actual string which is saved for  each fil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s  are stored in the configuration  file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(In the  DEC Rainbow version, F20 is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titute for the Alt key.   On a 100A, you can 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ose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ll files which match the selection criteria specifie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ocessed, you normally  return to the previous menu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make it  inconvenient to apply corrections  to a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database, or otherwise  process several group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 name.  So,  if the  only selection criter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you will be prompted  for a new list of filespecs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ching  files have been  processed, and the 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sorted  using the same sort keys 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you can also just hit ESCAP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and category  lengths are  limited to values  se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use  the category field as it is  nam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ually be one or more relatively short phrase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 to use this field  as a version number.   WSSINDE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 control  characters  in comments,  but anything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high-bit ascii, is  acceptable.  If the  com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will fit on screen, the display will  scroll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in steps as you move the cursor through the com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64              Add-Comme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SSINDEX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utilities read a standard configuration file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cases the only  information actually used  i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ethod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DADD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version  3.2 introduced a new option  to assign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 and subdirectories  in addition to files. 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by making dummy database entries (which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 with name .ID) for  each disk and  subdirecto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created by older versions of the program will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tries, and WSSINDEX  would only create them if  th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re-indexed.  Also,  it is now possible  to configur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.ID entries for volu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is a utility for adding  these dummy entries to a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-indexing.  It will also insert a .ID entry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MMY_EN.TRY  file which  older versions of  WSSIND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sk was indexed with the control-a option  (and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any comment associated with the old entry).  It will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disks  which already have .ID entries and just copy the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 utility on any database (except old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hich  must first  be converted  by loading 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SS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reads  a standard  configuration file,  mostly  to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  You can specify the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ation and input  database file  names on the  command lin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IDADD to  prompt you for  them.   The output databas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else the output will overwrite the input during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mall quirk: if you have  a subdirectory with no files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  will not  create a  dummy entry  for it,  whereas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f the disk were reindexed.   It would be moderately di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 to change this, so I won't do it unless I get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SSMERGE Database Merg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merges  two WSSINDEX databases.   Only databas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SSINDEX version 2.0 or higher can be merged.  Old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converted  by  loading them  into  a current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Utilities         65                       Custpr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and resaving them.  Since WSSINDEX itself can now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is utility is almost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reads a standard  configuration file, mostly to 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output mode a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merging, you can elect  to assign a  common categor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 first database,  and a second  category to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 second database.  This might be useful if you ha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 organized by category, and wanted to merge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atabase.  You can suppress either common category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 return when  prompted for  the category.   In 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entered categori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of  the  configuration file,  input databases, 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and  common categories  can be  entered on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in  this order).  If  some or all are  omit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ompt you for them.   The WSSICNF 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efault configuration file  name, and if you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file extensions, .CNF  or .DIR is assumed, but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efaults  for the names.  If  you want to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category, enter a hyp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output database must not be the same as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databases, else  the output  will overwrite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erg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space required for the output file will b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 the input sizes, but the entire  merged data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in core at once, so you  may be able to creat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you can restore.  If the output file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K  file limit,  you will  be warned  that  WSSINDEX/Exten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error which the  program may warn you about 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 operation is duplicate volume nam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 entries are not  deleted from the  merge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at  operation is  difficult to perform  without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atabase into memory.   WSSINDEX has an option to 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e these duplicate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LIT Database Split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takes a WSSINDEX database  and splits it  into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   This function is something you might want to d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 is pushing against the memory limits.  The output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ill be written in the format compatible with the  D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unless the number of files exceed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66                       Wssme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cepts  4 optional command line  parameters: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 input database name,  and two output  datab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 the database names  become defaults which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ed by hitt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the database  names, you are shown all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n one or a  few screens with volumes which will 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 highlighted.   (Initially, all volum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going  to the first database.)   Move the cursor  (allowed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summarized below)  to the volumes which  you want to go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utput database and hit the spacebar.  The volu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highlighted to  indicate that the  disk will  go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atabase, and the cursor  will move to the next  volu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.  If you change your mind, just tag the volume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oggl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you  can sort the list of volumes  by name, da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ed, free disk space or numeric part of volume name.  (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how useful  some of these sort  keys are, but  the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from other places.)   After marking volumes, you  ca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abort the program or write the tw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 rather crude utility in that it  doesn't give you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 information to  help you  decide how  to divide  the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because it is  simple, it can handle large  data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memory, hence it can be used to break up a databa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large to loaded o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tions       Standard keyboard    Rainbow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/down/left/right   arrow keys          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olume shown   home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column           ctl left arrow       ctl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olumn          ctl right arrow      ctl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column     end                  Inser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volume shown    ctl end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page            PgDn                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page        PgUp                 Prev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base Conver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has been surprisingly little  demand for utilities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 databases from  other  disk indexing  programs to 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ollowing conversion programs, not normally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stribution package,   can be supplied with any  ord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Master -  not exactly  what I  had in  mind when  I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about  conversion utilities.   This is a  commerci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 program which  produces  a "history  file" listing 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67                        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ies of files are stored.  The history file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WSSINDE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 Plus (under  development) -  Backup Master  was sol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back, and the author  wrote Fastback Plus.  Backup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ose produced by  Backup Master can  be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ckup Master conversion utility  is being revis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Tracker - this is a disk cataloguer sold by IBM; a fa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straightforward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s are under consideration for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/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 MS- or PC-DOS level 2.0 or  higher to run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 for extended version) because  it uses operating system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not supported by DOS-1.   If configured for DOS vide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, WSSINDEX requires only a moderate level of IBM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un, but your system  must support ANSI  escape sequ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positioning and  highlighting.   This support  may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 of your system (as  is the case for  the Sanyo 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without the video board option), but is often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llable device driver  called ANSI.SYS (ANSI55.SY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yo 55x with the video board).  If your syst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.SYS  commands, you  will see  the control  sequence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; they begin with  a left arrow and a [.   If you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aving this problem, read about ANSI.SYS in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MS-DOS machines which are not fully IBM compatible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 WSSINDEX, although often  only with the  slower DOS-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 option.  Such machines often have hardware or softwar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s;  these may enable WSSINDEX to run.  Machines with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ly incompatible keyboards cannot run the standar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or the  DEC Rainbow  and TI Professional  exist or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 and will be released shortly after the IB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n incompatibilities with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 Cach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may not be compatible with the disk cache utility 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g,  (old) version 4.2 (not to be confused with Borland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).   Based on user reports, it  appears that if tw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disks (with labels but  no files on  them) are inde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,  the volume  name and  directory of  the  second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68                    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be identical  to the first.  This is not a WSSINDEX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can be reproduced  using the DOS VOL and  DI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ghtning is active.  I'm not sure exactly what circumsta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ill trigger the bug, and I don't have a copy of Light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, but it is potentially catastrophic if directory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improperly  buffered when you  write to a disk. 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ould conceivably also occur with other disk cache ut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, although none have been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ompatible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ser reports that if the Word Perfect program SHELLDOS i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the Alt-letter  keys are  not functional in  Wssindex on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dy 2000.   This is an  ancient report, quite likely 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but it  does point  out that memory  resident program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unexpected s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s to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Help, my screen  is filled with  garbage, mostly numb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uare brackets, but also som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 are configured to use  DOS calls for  screen outpu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not installed ANSI.SYS.  If  your video board is not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, see  Appendix B  for information about 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ad  about selecting  video mode in  the intro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 upgraded to a new  machine, and now  Wssindex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wo possibilities:  (1) the old machine had monochrome vide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 machine color  (or vice  versa). 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telling Wssindex to use the wrong screen driver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 or renaming  the configuration  file.   (2)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 DOS calls for screen  output, but ANSI.SYS  is 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lled.  See the previou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The menus would look better if they were enclosed in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y are boxed if you configure for direct video wri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boxes  are suppressed when  using DOS calls 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number  of cursor  positioning calls makes  dra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es real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Microsoft Windows 3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 (DOS version) will  run under Windows,  bu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ake advantage  of any Windows features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69                     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for database  storage will  be less than  if run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 WSSINDEX/Extended will run under Windows in real,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 or 386 enhanced mode.  To find out which mode Windo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click on  Help, About  Program Manager  from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indow.  In  386 mode under Windows 3.1, 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server will  provide virtual memory so that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size will be set by a combination of fre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wap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s Wssindex compatible with OS/2 2.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The maximum database size with Wssindex/Extended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free memory  and disk  swap space.   Under  DOS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_DOS_API must be set  to auto or enabled (the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set up a big RAM disk to increase storage capacity,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getting out of memor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keeps a database entirely in memory.  A  RAM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tional memory  will only  serve to decrease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to  the program.  If you are running out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removing any memory resident programs such as Sidek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print  my database, I  get all the  volume names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)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se are the "dummy entries" which  give you a plac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about  disks and subdirectories.   You probab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exclude them when sorting first by file name,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when sorting first  by disk name.   The easiest 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them is  to use  selection option -1  to rejec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.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don't  have any  subdirectories on  my disks,  yet WSS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n't  let me configure for 0 subdirectories, and it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e, even if there are no disk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nternally, the root  directories of all disks are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ngle  subdirectory, and this pseudo-directory 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I  print, every other page  is either blank or  h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r a few lines printe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heck your configuration.  The number of lines o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umber  of printable lines  with no margin  allow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70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if you  are using 8.5x11" paper at  6 lines/inch, an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66 print lines, your  printer will have just gon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a new page when WSSINDEX sends out a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y laser printer only prints 60 lines/page.  How can  I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cumentation file which is formatted for 66 lines/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 can supply replacement documentation formatted for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 page  lengths, or WordPerfect 5.1 files.   Although W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  will attempt to convert  the document to  5.0 or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, some of the formatting does not survive con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, and  even some of the  text gets lost  converting to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Some or all of the environment variables don't see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re you setting  them in your  AUTOEXEC.BAT file and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 of  environment  space?   Often  other  programs 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  will clear the screen before you can rea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try to make multi-column listings or disk cov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printed for each file is partially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SSINDEX builds  up a  print  line containing  all the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 the configuration, and then truncates it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available number of  columns.  You 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ewer items printed, wider paper, or few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When  I print disk covers or multi-column listings for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ubdirectories, the separator line which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name just says "Sub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ou are  configured to print  the subdirectory name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so the name is  not shown a second time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 is  too narrow  to display  the column  of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, so it  is truncated.  The  same thing can  happ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labels.   The solution  is not to  configure to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ich are truncated due to pag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use ANSI.SYS to  redefine my function keys.   Wssindex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redefinitions so I can't use F10 to get out of the ad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f your  machine is reasonably  IBM compatible, set  the "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o read keyboard" option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71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can't seem to  make the push-to-DOS option work, 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 of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Does  the  COMSPEC environment  variable  specify a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?  If COMMAND.COM  (or whatever) is in the  root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s d:COMMAND.COM  rather then  d:\COMMAND.COM, and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ged into a subdirectory, COMMAND.COM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 an ARC file which  PKXARC or PKUNPAK says  is o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says it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 PKWare extraction  program will  silently skip  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text which is prepended to an ARC file.  SEA's AR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  you that it  is doing this.   The one file 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this  problem had  the text  "Ready  to send 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protocol" prepended.   The solution is 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re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Line Parameter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rograms in the WSSINDEX package accept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line parameters.  Summarized below are the parameter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by each program.  Names in upper case are 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other abbrevi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 - a  configuration file.   Default  name set  b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SICNF, otherwis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- a database file,   Default name set by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DIR, otherwise WSSINDEX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us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or - - generate database name  from configuration file n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.D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1,2 - categories  to be assigned  to all files  from firs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database.   Hyphen  means  none.   Multi-word 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DD     cnf 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    cnf  dir  1ST_HALF.DIR  2ND_HALF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,=  *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72               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MERGE  cnf  1ST_HALF.DIR  2ND_HALF.DIR  MERGED.DIR  cat1  ca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*             *             *           -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 of WSSINDEX  is distributed  as sharewa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st releases, the shareware program file has r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 registered version  to limited to  a 1000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Currently, the  shareware executable displays an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commercial, but is otherwise identical to the version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s  (and as an ASP member,  I have pledged not to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software).   If you  purchase the complete  packa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eive the demo package  which you can  distribute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 for WSSINDEX.EXE without  the opening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 removing whatever  limitations are 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 demo releases.  See page 76 for a fee schedule. 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fee  schedule are  included in the  file ORDERFRM.DOC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nd inquiries should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W. 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 Division of DD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eve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, MA 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617-275-1183 or 9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 617-275-5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X:       rbab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Net:    babcock@c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&gt;INTERNET:babcock@cfa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bcock@cfa...  goes to a server machine  which forwards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urrent  address.  Mail I  send out may have  a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only valid for a limited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183 number above has an answering machine which serv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usiness and household, so don't be surprised if th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 says  you have reached  the Babcock househol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4 number does not have an answering machine, so that'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first if you want to talk to  a real person.  I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hone calls,  but you will probably only ge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message before my answering machine cuts you off.  I d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pond to all correspondence.  If you do call, the best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 would be early  weekday mornings, weekend  afterno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ings  8:45-10:00 (Eastern time) any day but Thursda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get a call back within a few  days, it usually mean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nd got no answer.  Please try again or send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bug  report, please mention the version numb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your machine and operating environment in as much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ems  appropriate.  If  I am unable  to reproduce a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may ask you to send a copy of your database, but usual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73       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y this is not required.  Reports of incompatibility with par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r brands of machine will always be accepted even from un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users  (I can hardly ask you to buy the complete pack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n't work on your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have received the following  files, possibly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r more self-extracting or archive files. 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various executables (nnn in the names below)  may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.  Demo versions of executables will have a D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name, Rainbow  and TI Pro versions will  have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an  R or T appended  to the file  name (and the 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slightly if this would make it longer than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MEM.EXE - (Wssindex/Extended  only)  a  utility for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manag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LIST.DOC -  a list of  known bugs in  previous versions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mmary of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,.DOC -  a public domain  cut and paste  utility,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res a somewhat higher degree of IBM compat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y than WSSINDEX.  RPN.COM substituted with R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CALLS.CNF - configuration file selecting all  defaul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DOS calls vide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ADDnnn.EXE - a utility to modify old WSSINDEX databas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 may be assigned  to disks  and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ies, not ju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.VER -   list of current vers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NDEF.DOC -   a  description of  the  various  included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EF -        printer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286 -   tips for configuring Wssindex/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386 -   tips for configuring Wssindex/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  a very brief description of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DEF -   printer  definition file optimized for scre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 (used by CUSTPR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LIC.DOC -  a sample site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nnn.EXE - database split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WSS.BAT - a sample  batch file for starting  Wssindex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must be edited before use to insert pa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COM -     a simple, public domain document view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.DOC -     documentation for VIEW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BLI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for 2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GCCnnn.EXE - (WSSINDEX/Extended only) protected mod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for 386+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.CNF - configuration file selecting  AUTO for vide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options set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DOC -  this documentation file in ascii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74         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WP -   (registered  version  only) this 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 Perfect 5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.EXE -  (registered version only) WSSINDEX, the  main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nnD.EXE - evaluation version  of WSSINDEX, the  main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Mnnn.EXE -  WSSMERGE,  a utility for merging WSSINDEX datab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75          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SSINDEX Pric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e schedule replaces any previous editions, except for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agreements previously in effect.   All prices  ar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xtended version includes the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      Wssindex (DOS)      Wssindex/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1  Single user     $35                 $45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 2-10 users      $10 + 25 per user   $15 + 3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 11-20 users     $60 + 20 per user   $65 + 2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 21-50 users     $160 + 15 per user  $165 + 2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5  51-100 users    $410 + 10 per user  $415 + 15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6  101-500 users   $910 + 5 per user   $915 + 10 p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7  &gt;500 users      $3410               $59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(DOS versions only)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st credited towards purchase of comple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(plu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                        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to Extended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s (including post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or Canada                  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16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, shipping and handling, required for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and Canada                    2.50 ($2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untries                   4.50 ($4 evalu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not drawn on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                       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where (use credit card to avoid this fee)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ve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differential between old and new  levels plus $10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sales tax or exemption number for orders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sachuset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upgrades: your  license covers  all future 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nd related utilities.   Level 2 registrants will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cally  be  sent one  copy of  the  next release  of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4, 5, 6 and  7 registrants will be sent one copy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leases made,  respectively, in  the 6 month,  12 month,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2 year or 3 year period following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76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OS version  of  WSSINDEX is  distributed as 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is not  and has never  been public domain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received the evaluation version, you 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limited license  to evaluate it  to see  if it 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.  After a 60 day evaluation period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register or stop using the  program.  With a paid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ration (and postage) you  will receive a copy of 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t evaluation release, plus a replacement for the main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ne which does not display the opening screen and a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 for disabling the opening screen from future eval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releases.  The evaluation version  may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users for thei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SSINDEX is mainly written in Turbo C (with a litt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code), but it uses a few routines derived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  modifications from the Computer Innovations C86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  This makes it essentially impossible for me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code, although something  could probably be wor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one had a sufficien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recognize that determining the exact number of users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in a large  organization.  A good faith  estim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.  When  counting users, you  may use the  "like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" rule: just as a book can only be read by one  per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, it should not be possible for  more than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users to use the softwar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is price schedule is continuous at the price break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true that the total cost decreases when you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, but  the marginal  cost  declines, eventually 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at the highest registr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question may arise in this era of multi-national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,  who can be covered under a  single site license?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is a single  company including wholly owned subsid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s.  For complicated situations, please contact WS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DC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If you have needs which might  be met by a spe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, or a related custom utility, please contact the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 at the  address below for estimates of feasibility,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velopm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o register  or to upgrade, you may print copies of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 in file ORDERFRM.DOC, or use any convenient form.  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may be  by check or credit card (Mastercard  or Visa);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also handle purchase orders.  Checks may be mad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obert  W. Babcock or to WSS Division of DDC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comments about the program, please attach them an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 which version they apply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77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The charge for  bug correction upgrades  (only last dig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number changed) is only the shipping and handling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2.50 US and Canada,  $4.50 elsewhere), or free if a bu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fixed substantially interfered with your  use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If you need a  receipt for tax or accounting  purpose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 box.  Otherwise,  you will receive 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your personal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78                     Ord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 - Forcing Video Board Type if Autodete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attempts to identify the type of video adapt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 it can update  the screen  by writing directly  to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f  Wssindex does  not recognize your  video adap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instead use ANSI escape sequences for highlighting and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positioning.  If your system is not configured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, the  screen display will be  unusable. 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for adding  this capability  to your  system are 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, but for most machines performance will be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ell Wssindex which video driver to use.   Available dr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support  monochrome  display  adapter (MDA)  color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(CGA),  EGA and VGA.   Since Wssindex is  strictly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application, other types of video  board will normally e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one of these.  As part of the standard distribution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 configuration files MDA.CNF and CGA.CNF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ich  one is  appropriate  for  your hardware,  and 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SINDEX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WSSINDEX M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 the extension .CNF  is supplied automatically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it off.   You can specify  a drive or  path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GA.CNF for initial  setup with an EGA  and VGA; these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compatible with  a  CGA except  for  setting border 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before starting you can issue one of the DO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SSDISP=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ET WSSDISP=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  to set the default screen writing metho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 wrong  display type,  you may  find yourself  "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" and a reboot  will likely be necessary although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 to recover by hitting  escape a few times  and th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-q.  Once you get running with the proper video  type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, save a configuration file with the default name WSSINDEX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n-IBM-compatible machines, such as the Sanyo 555, may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ssindex attempts to determine the video  type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Wssindex to use ANSI escape sequences without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type checks, use SET WSSDISP=doscalls.  (Any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WSSDISP prevents  the video type checking.) 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 DOSCALLS.CNF configuration file included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but the configuration file  is read after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79                   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B - ANSI.SYS Scree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/PC-DOS 2  and higher  allow  you to  install software  "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"  when  you boot  your computer.   These  are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 of the operating system to  handle specific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 If WSSINDEX is configured to use DOS calls  f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most systems will need to use the screen driver ANSI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 the control  sequences  which are  supposed to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position  the  cursor or  clear the  screen will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characte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of ANSI.SYS is simple:   Check your  boot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 command to see if  you have a file  called CONFIG.S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oot directory.  If  not, use your  favorit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reate such a file, and include in i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upper or lower case is allowed,  but if you use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WordStar which  can encode formatting informatio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 be sure  to  specify  non-document  mode.    If  you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you shouldn't see any funny  graphics charac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ready have a CONFIG.SYS file, simply add the above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a word processor, again in non-documen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 the file ANSI.SYS is on your  boot disk, t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your system.  Watch  for any error messages during the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The display  should now be much more  intelligi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WSSINDEX in DOS call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 Dec Rainbow and the  Sanyo 555 (without  the video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 don't need ANSI.SYS because these functions ar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operating system.  There are probably other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hich  this is also true.  It is verrrrrry obviou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NSI.SYS is not  particularly fast at screen  display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ternative commercial, shareware and  public domai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s with names like FANSI.SYS, NANSI.SYS, which do  a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 better job on IBM-PC compatibles.  Also, differ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  of ANSI.SYS  and replacements  support differen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I believe  that WSSINDEX now uses only  command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ed by all  ANSI.SYS variants,  but this was  not tr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y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A  user once  complained that  ANSI.SYS interfered 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pplications software, but normally having i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time will do nothing worse than use up a littl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y.   However,  ANSI.SYS also  supports control  sequ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efine keys.  A  rogue program could play games  like red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80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ng some key to mean DEL *.* or FORMAT C:  with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te confirmation.   PC Magazine published  an ANSI.S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ment which could be configured  to not allow key re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tions; other  ANSI.SYS replacements  may  have similar 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C - Expanding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versions 2.0 and  higher reserve an area of  mem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 space which can  be used to hold  st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environment variables by typing  SET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m by typing SET something=whatever.  DOS put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nd COMSPEC variables  here.  Wssindex looks in 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 for WSSICNF,  WSSIDIR, WSSDISP  and WSSPRINT,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do similar things.  By default, the environmen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160 characters long  (256 in DOS  5), and if 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 or two programs  using the environment, you  may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ut of environment space" error from DOS.  This message is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occur when the  SET commands are in a BAT 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s able to  expand the environment beyond  160 bytes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 in the  way.   Running a  BAT file 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) gets in the way until the BAT file exits, as does 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terminate-and-stay-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itial environment size can be increased easily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DOS  3.0  or  higher,  by  the  SHELL  directiv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. 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= [path]COMMAND.COM [path] /P /E: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 nnn specifies the environment size.   For DOS 3.0 and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nnn is in paragraphs (16  bytes); for DOS 3.2 or higher it 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nd is  rounded up to a  multiple of 16.  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/P or else your AUTOEXEC.BAT file will no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 The  second [path]  tells COMMAND.COM  where to  reloa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portion from.   Typically both paths are the sam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will not take effect until you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2.x SHELL directive does not recognize the  /E op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increase the default environment size is to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.   Also, under any DOS version, if you load a sec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y command processor (S option from Wssindex), the size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you  will have until you  exit is the larger 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and the 160 or 256 byte default.  Microsoft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called SETENV with some of its compilers to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vironment  size, but it does  no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 vendors (for example, it  doesn't recogniz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81                    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old Sanyo 555).  It isn't too difficult to do the patc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; details  are given in an  article by Richard  Hale Shaw,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pril 14, 1987, page 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D - WSSINDEX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scription of the format of a WSSINDEX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not needed for  normal program operation, bu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useful if you want to write  a program to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nto a WSSINDEX database, read the databas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 produce a  customized listing,  or recover  a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file.  This description may be  easier to follow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guide while examining a small database with DEBUG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and times are stored in the  same format as used in an FC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has  7 bits for years since  1980, 4 bits for  month,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y.  Time has 5 bits for hour, 6 bits for minute, 5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base is stored with disks  in the order they ar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s in the order of the disk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/Extended can write two formats, the "small"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the  DOS version and the "large" 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more than 16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- a newline, that is an ASCII linefeed, hex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OS - end of string marker, he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- a field dependent on the WSSINDEX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- vari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"WSSINDEX\n"  (small  format)  of "WSEXTEND\n"  (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-6*   version number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disks in databas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(including root), 4 byt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cord, repeated for ea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  volume name, blank padded to 11 chars (no \n or E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free byt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82                    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files on disk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number of subdirectories on disk (not counting  roo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Y" or "N" for bootable or not, "?" for dumm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record, repeated for each 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 number, count starts  at zero, 4  bytes i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subdirectory name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record, repeated for ea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file name\EOS    there may be garbage after  the \E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OS is 1st character if this is a .I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extension\EOS   there may be garbage after the \E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disk number, high  bit set if file  is a member of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file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or 4 subdirectory  number (root  is  0) for  ordinar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 number of  containing archive  file for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, 4 bytes if lar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"C" (if commented), els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   comment\n   if comments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*     "C"  (if categorized), else  blank; field onl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written by version 2.0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*   category\n  if category flag is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t a  control-Z to mark the end of fil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 be embedded  control-Z's in the  binary fields  (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ize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subject to change in future releases. 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I  do guarantee  that WSSINDEX  will always  be able 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written by older versions of the program (possi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sion utility).   Note that this guarantee does 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E - Printer Defini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 the Wssindex output options  need to be able 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pitch and line spacing on your printer (e.g., printing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 or labels  which  require small  print). 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tandard way to  do this; all printer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Wssindex must be told how to control your printer.   You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this information in a printer definition file.  (I'd 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nfiguration file, but that term is already being used.)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 printer definition  file is set  by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83                    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SSPRINT,  analogous to  WSSICNF  and WSSIDIR.   If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 the default name is  WSSPRINT.DEF.  The  file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ime a print operation which needs the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quested, or when you select "E" from the print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istribution package  includes definition fil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opular printers.   Some  of these  have been 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 available to me, some  have been donated  by 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ere created by  looking at printer manuals or 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ord processing programs.  The commen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file indicate  whether or  not the  file has  bee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 If none of the supplied definition files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,  you will  need to  look up control  codes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 manual and modify one of the  supplied files.  I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ould  be better if I supplied definition  files for h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ds  of different printers, but  I don't have  the resou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test them.  Registered users who have problems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ng  should send me a  photocopy of the  appropriate p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ter manual (usually the control codes are summar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pages) and I will try to assist.  Of course, it may b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does not accept any commands, in which cas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necessary selection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 definition files is designed for  eas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ord  processing program.   The file  begins with a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comments as desired, until a line beginning with ---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  After this, alternate lines are comments and pa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s.  The comment lines are ignored when the file  is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y tell you what  the parameters mean,  the onl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 are to add more detail.  Printer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, but  other parameters should have a  valu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printer definition (other than the prin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wner id) are interpreted  as a series  of token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 or commas.  Each token may be an octal, 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,  or hex number, an  ascii character, or  a special abbrev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 Blank or comma  delimiters are only  necessa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about where one  token ends and the next  begi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ommended to improve human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s  - begin with a 0, contain only the digits 0-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larger than 377.  Terminated by a comma, blank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 - begin with a non-zero digit and are no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5.   Of course,  zero is entered  as 0.   Terminat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s - begin with 0x or 0X and are not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0xff.  Letters A-F (if used) can  be lower or upper case. 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d by a comma, blank or special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84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 - any  normal  character other  than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, blank or backslash.  No terminato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abbreviations (may also be upper case) 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git - number as a character rather than a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     -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    -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    -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     -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     - newline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   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   - blank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     -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\     -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of numbers; 1 means  the binary value 1 while \1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haracter one which  has the binary value 31 hex  or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.   Printer manuals often are unclear  about this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entries in the printer definition file more read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opted the convention that entries which code for a 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output  byte are separated by blanks, and the groups of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which make up a single command to the printer are sepa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by  commas.   For example:  suppose you want  to set  a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lines per inch           (command ESC "0")  (characte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characters per inch     (command ESC "B"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strike              (command ESC "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finition file entry could be:  \e \0,\e B 2,\e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continue a sequence on the following line, terminate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line with a backslash.   There is a conversion table  i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x E which may be useful in creating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s, width  and length  specifications in this  file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und in WSSINDEX.CNF when printing labels or c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able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name  - echoed to  the screen during  initializ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 sets of  printer initialization  commands - 50  cha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50 characters after converting  to internal form.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numbers count as  one character, and blanks don't  cou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)  The first set is used for multi-column printing, 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  for disk labels, and  the third for  disk covers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include  commands to select  the number of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85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 inch printed and line spacing.   You may also be abl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mall characters by selecting subscript or superscrip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some printers (like mine) are slow  in this mode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int characters  with descenders  very well.   You ca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other necessary initialization commands her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printing or form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initialization  command - 50  chars max. 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 sent to the printer  after a print task 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include a form feed to eject the last  page from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could reset default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labels - number of print positions to lea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the first column of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for labels - the number  of blank label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of you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labels  - The number of characters which will fi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bel (starting from the  left margin).   This effectiv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characters  between labels  - for  multi-column 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 the number of characters between the right margin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nd the left margin of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label in lines  - label size, including top and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lines which you don't want to prin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usable lines  for label -  maximum number of 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n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margin for disk covers - number of print  position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 before printing left side of box which surrounds disk c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of paper for disk covers  - number of character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5.25 inches (or 3.5 or whatever disk size you 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of page in lines for disk  covers - number of l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in 5.25 inches (or 3.75 inches for paste-on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 next disk cover -  70 characters max.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 position the paper  for the  next disk  cover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a form feed, or a number of line feeds.  A 0 (zero)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interpreted to mean manual  positioning, with a  paus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sides of disk  cover box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over  listings have a border drawn  around them.  The 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is border could be  a vertical stroke,  or your prin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etter graphics character available.  If no suitable char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86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er  is available,  or for  faster printing,  just use 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).   Characters which form boxes on a printer may displa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to use for  top and  bottom lines  - 70 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hyphen or a graphic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left corner - 70 characters max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has box forming characters in its graphics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m for  the corner  characters, otherwise you  ca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haracter as the top or sides, or a blank, or a plus, wh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you think look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top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lef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 for bottom right corner - 70 characters 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inter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tems may be added to this file in future releas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port that  there are printers which cannot  be adequ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 If you  create a definition file for a different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especially  a laser printer,  I would appreciate  rece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so that I will have it when the inevitable cries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 from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are encouraged to  suggest the custom pr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which they would like to see added to Wss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87                    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ndix F - Character Code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decimal hex     ascii decimal hex     ascii decimal 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     0      0       +     43     2B       V      86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H     1      1       ,     44     2C       W      87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X     2      2       -     45     2D       X      88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X     3      3       .     46     2E       Y      89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     4      4       /     47     2F       Z      90     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Q     5      5       0     48     30       [      91     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     6      6       1     49     31       \      92    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     7      7       2     50     32       ]      93     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      8      8       3     51     33       ^      94     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9      9       4     52     34       _      95     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F     10      A       5     53     35       `      96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T     11      B       6     54     36       a      97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F     12      C       7     55     37       b      98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     13      D       8     56     38       c      99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    14      E       9     57     39       d     100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    15      F       :     58     3A       e     101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E    16     10       ;     59     3B       f     102    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1    17     11       &lt;     60     3C       g     103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2    18     12       =     61     3D       h     104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3    19     13       &gt;     62     3E       i     105   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C4    20     14       ?     63     3F       j     106     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K    21     15       @     64     40       k     107     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    22     16       A     65     41       l     108     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B    23     17       B     66     42       m     109     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   24     18       C     67     43       n     110     6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    25     19       D     68     44       o     111     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    26     1A       E     69     45       p     112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27     1B       F     70     46       q     113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S     28     1C       G     71     47       r     114   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S     29     1D       H     72     48       s     115    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     30     1E       I     73     49       t     116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    31     1F       J     74     4A       u     117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 20       K     75     4B       v     118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33     21       L     76     4C       w     119    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     34     22       M     77     4D       x     120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   35     23       N     78     4E       y     121    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   36     24       O     79     4F       z     122     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37     25       P     80     50       {     123     7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38     26       Q     81     51       |     124     7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      39     27       R     82     52       }     125     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    40     28       S     83     53       ~     126     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      41     29       T     84     54       DEL   127     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42     2A       U     85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tter combinations are non-printing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88                     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SSINDEX versions for non-IBM compatible machines, all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 are different,  but this documentation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  Beware of trying  to transfer configuration fil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versions  of WSSINDEX  for different machines.  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safe if  DOS-calls video is selected, and even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examine the transferred configuration  for any an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.   Printer definition  files and databases  are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G - WSSINDEX for DEC Rainb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now own  a minimally  configured Rainbow  100A for  test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 and IBM releases should be  roughly coincident.  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normally be sent on RX-50 format disks, which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either on the Rainbow or on a 1.2 MB drive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ainbow  version of WSSINDEX is the same as the IBM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olor  is not supported but fast video display and 132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are supported.  For fast video, specify SET WSSDISP=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included RAINBOW.CN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add-comments menu uses a different set of key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 in the menu.  Keyboard macros are triggered by 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or F20 followed by a letter rather than Alt-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ardware reasons, the  COMPOSE key can only be 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key  on a  100A,  so  I have  dropped  i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-scre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CANCEL key rather than the ESCAPE key  to canc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ds.   If the  screen gets messed  up, the MAIN  SCREE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s a screen reset the next time the screen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HELP, F19 and F4 substitute for Alt-F1, END and control-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Line editing  uses the delete  key rather than  th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(actually either can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version number has an "R" appended.  A databas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will be one byte longer, but  readable by an IB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rogram (assuming  you can get around disk  forma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The cut-and-paste program CUTPAST3 doesn't work on a Rain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stead include  RNP.COM, but it is  not real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COM doesn't work either, and I do not  know of an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89                     Appendix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ndix H - WSSINDEX for TI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own a minimally  configured TI Pro for testing, so 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leases should be roughly coin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xas Instruments  Professional computer  does not  hav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video, so the standard version cannot run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   Also, there is  a bug in the  TI ANSI.SY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ents color selection from working properly.  Pa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this are available, but they depend  on the DOS ver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 They should not  be necessary if direct  video wri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 (While  I have some of  the patch files, I 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the version of DOS which came with my TI Pro.  Howe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verifies  that color selection  works properly in  DOS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ifference  in the TI  Pro version is  that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routines know how to  access the TI  video hardware.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ments are also  made for IBM  keys not found  on the TI 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default colors are not appropriate for the TI Pro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 using the included TI.CNF  file as a  starting po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.   Set WSSDISP=V  for fast screen  updating by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90                     Appendix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ix I - Parameters for setting screen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BIOS's often  support text modes beyond the  usu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25 rows.   Unfortunately, there are  few stand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 these modes.  In  particular, the modes  wid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,  which can be very  useful when viewing  a datab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 cannot be set without knowing what brand of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use.  The table below lists the AX values which need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Video Board Configuration menu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izes.  (BX value is also listed for the Vega VGA.) 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lor unless specified as mono.  Available modes  may be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d by the amount of video memory on your board, or by the ca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ies of your monitor.  If your board is not listed her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may include the  necessary information.  Note that  th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listed  here is decimal  and the  selected mode must 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mode, not a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5  entries should  work with  almost any  video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X=2,3 or 7 is usually what you want to set when exiting or pu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(or    2    80x25  mono       AT&amp;T    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r)  3    80x25               VDC600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DA        7    80x25  mono                 86    132x43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    4370    80x43                       87    132x25 2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    4370    80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the-Max 34    132x44 2-color    ATI EGA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36    132x28 2-color      Wonder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    132x25 2-color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2-color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2-color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ead Sys 34    132x44            ATI VIP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2001 35    132x25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   132x25 mono              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    132x44 mono                 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5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star   34    132x43                      88    80x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acock 35    132x28                      89    80x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8    80x60             ATI VGA   51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    100x40              Wonder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55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 VGA   84    132x43                      39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s  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wlett- 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ckard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118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91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    AX    Screen size       Board     AX   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va      80    80x34             Tseng     24    132x44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rome  81    80x30               Labs    25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 EGA  82    80x60               EVA     26    132x28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    132x43                      34    132x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132x25                      3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36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 Smart 86    132x43                      38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+    87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GA VGA  BX    AX=2842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1    80x30                    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-480 84    132x43                   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ise  84    132x43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85    132x25                      77    120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                     78    12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                     79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80    80x43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der VLB20    132x25                      81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    132x43                      82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deo 7 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ung    64    80x43               V-RAM   6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    65    132x25                      66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6    132x43                      67    8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7    80x60                       68    100x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8    100x60                      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9    132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an 565 84    132x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     85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    132x43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    132x25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mar    23    132x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/AD  64    80x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5.33                   92                     Appendix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