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The Centre for Worklife Couns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LANNING FOR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e about five very good experiences and includ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such as when, where and who else was invol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the five worst experi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sider each experience you have described and write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about the experience that you are valuing when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out what occurred ... for example, Loyalty, Steadfastn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indness, Adventu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y five good and bad experi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hree values most important to me deduced from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erci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