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MMA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Treat myself to a reward for completing this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Discuss my work through this course with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Make an appointment with an appropriate counsel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ral source to discuss the personal skil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fied on which I wish to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If I have planned education for either the joy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career-related value, make an appoint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ucation or careers adviser to identify where such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, their enrolment procedures and whe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Explore how to meet my health and physical improvement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 Make financial plans, such as revising my budg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hieve my most important perso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 Resolve not to file this software away, so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it, and record in my diary a date 6 months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view my goals and m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