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llows determin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diskette from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DSIZ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Internal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diskette i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amined, and ERROR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unrecogniz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18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lso given as a conso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IZE requires DOS 2++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n error message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