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THE UNIVERS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me you have downloaded is a demonstration version o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ritten over ten years ago for the TRS-80 (with a whopping 13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. It went through various incarnations on the Commodore 64 and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iga, and finally found a home on the IBM-PC.  As more memory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more featur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TEXT only football game.  I make no apologies f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ancy graphics.  If that's your thing, then I suggest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: Football Pro.  The graphics and play design, the comple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aspect of a football team is a wonder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UFL strives for is simplicity (not simple-mindedness--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ce).  We (my friends and I) have played over thirty seasons of UF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ll-time coach of the Baltimore Bruins (sorry, we'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) I have known the excitement of winning the Stellar Bow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es of going 2-14.  One calendar year we played seven complete s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for about half the teams (the rest coached by computer) of a 24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.  Players from three states (Tennessee, Arkansas, and Mississip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onthly sojourns to play for their teams.  Simple to play, the UF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complexity, enough sheer excitement, to intrigue play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 to fifty who love football, who love the challenge of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hip club and taking them to the ultimate game--the Stellar Bow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f the features that are included in the full-featu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70 individual and 90 team stats are kept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uter generates a season schedule, and picks playoff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finish of one season, the computer acts as genera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ges the veterans, retires the worst 10% at each position,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agents, drafts rookies, and reworks the depth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and season records are recorded, as well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champ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league configurations (8, 16, 24, 30, and 32 team leag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ossible.  You can play in many different leagues,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isk space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and teams can be modified, given new nam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charts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of these are unavailable in the demo version. 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 team league, and can play one full season with it.  Afterwar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ion games are permitted.  Access to the the Commission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eam and Player Editor program is not allowed.  Also,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uent seasons (with retirements, free agents, and rookies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the game enjoyable, and wish to take advantag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n you may purchase the complete UFL game for $30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provided (see ORDRFOR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DER, please send the completed order form (ORDRFORM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a check or money order (NO CASH PLEASE!) for $30.0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rry E. Rod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24 Mil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mann, AR 72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ut all checks to 'Larry E. Rodgers'.  Foreign ord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as long as the check is drawn on a U.S. or Canadian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e full-featured version entitles you to acc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1) EDIT PLAYERS AND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) LOOK AT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3) COMMISS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4) LOOK 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5) NEW S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6) WRIT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unzipped the files, you will find a default 8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 already in the directory where you unzippe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make a directory to archive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ILE MANAGER, and CREATE DIRECTORY.  Give it the name "demo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 simply type MD demo8 (This should be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 which you unzipped your gam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e used if you wish to archive the gam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hem out.  Later you can use a word processor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m out. They are in ASCII text form, so EDIT (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or WINDOWS directory) would be the best choic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un START.EXE, and you will be ready to play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under DOS or WINDOWS.  I run it in WINDOWS 95.  Menus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, or by using the highlighted "hot" keys (Simply press A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selected the LEAGUE game (or exhibition team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initialize, load in all the data for game play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eams and players.  Weather conditio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select the coaches (human or computer). 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aches to be the computer, the game will play itself (quite rapid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control to human, you will need to click on the CHANG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(or simply tap the ENTER key) which comes up after eac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lect to play for one of the teams, then the offen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calls are listed below, as well as such commands as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substitute), STAT (to view statistics during the game),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change coaches from human to computer or vice vers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n HUMAN vs HUMAN mode, you may permit the compu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 for you by simply entering "0" (That's zero.)  The computer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nd distance, score, time of game, strength of players and co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ies in the team data file to make the appropriat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bstitute players, simply click on a player and drag him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ayer for which he will be substituted.  NOTE: An injured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ubstituted for a player who is less injured than he is.  Numb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a players name indicate the number of quarters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.  Special teams ignore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viewing Statistics, each team's total statistic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st which you may scroll through.  Statistics for LEAGUE g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aved at the end of each game.  Exhibition game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saved.  Both types of games may have their statistics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shown the effect of accepting or declining th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lick on your choice.  If the computer has the choice, it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Simply click on it, and play will be resumed.  Some pena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alse starts and encroachment are automatic and will be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ies on Punts and Field Goals are also automatic (Sorry, I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alties add a random factor to the game that often ha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on the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FIELD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me team has a slight advantage, so playoff position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as it affects the home team.  This can have even more impa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ams make the playoffs in the full-featured version.  In the 8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league, the STELLAR BOWL is played at the home field of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last three minutes of each half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a timeout.  On offense you can hurry up.  Beside each team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shes on the scoreboard, indicating the timeout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OFFENSE (Play + Runner/Receiver + Formation eg. 25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Plunge              21 - Screen Right       31 - Sla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Off Tackle Right    22 - Screen Left        32 - Slant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Off Tackle Left     23 - Flair Right        33 - Slan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End Run Right       24 - Flair Left         34 - Square Ou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End Run Left        25 - Quick In Right     35 - Square Ou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Draw                26 - Quick In Middle    36 - Pos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Reverse Right       27 - Quick In Left      37 - Pos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Reverse Left        28 - Quick Out Right    38 - Fla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Option Pass         29 - Quick Out Left     39 - Flag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ER/RECEIVE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Quarterback          4 - Wide Receiver 1       8 - Tight E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ullback             5 - Wide Receiver 2       9 - Tight E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Halfback 1           6 - Wide Recei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- Halfback 2           7 - Wide Receiver 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Option Pass (#19 above) the Runner/Receiver is the back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ll.  Reverses can only be run by Wide Receivers and Tight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nges, Off Tackle, End Runs and Draws may only b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backs, Fullbacks and Halfbacks.  Plays which do not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restrictions will be rejected by the computer,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to enter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- --- HB1 --- WR1 WR2 --- ---  TE1 TE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- --- HB1 --- WR1 WR2 WR3 ---  TE1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- --- HB1 --- WR1 WR2 WR3 WR4  ---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HB1 HB2 --- WR1 WR2 --- ---  TE1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- FB1 HB1 --- WR1 --- --- ---  TE1 TE2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- FB1 HB1 --- WR1 WR2 --- ---  TE1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- FB1 HB1 --- WR1 WR2 WR3 ---  ---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FB1 HB1 HB2 --- --- --- ---  TE1 T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- FB1 HB1 HB2 WR1 --- --- ---  TE1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- FB1 HB1 HB2 WR1 WR2 --- ---  --- ---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Quarterback is in on all formations.  If the Runner/Rece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ion, the computer will ask for another offensiv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nt, enter PU.  To try a Field Goal, enter 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DEFENSE (Formation + Play eg. 6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ION Choices         PLAY Choices (including Blitzes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32                    1 - Run                      Bli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33                    2 - Tight               Run         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34                    3 - Short Yardage       12     All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41                    4 - Goal Line           13     Left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42                    5 - Pass                14    Middle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 - 43                    6 - Bump &amp; Run          15    Right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44                    7 - Short Zone          16     L/M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 - LB Drop             17     L/R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Deep Zone           18     M/R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0 - Deep Corner Zone                       </w:t>
        <w:tab/>
        <w:tab/>
        <w:tab/>
        <w:tab/>
        <w:t xml:space="preserve"> 11 - Free Safety Bl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= Show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= Change Coaches (Computer/Hu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=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you enjoy the UFL as much as I do.  If you fi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with an entertaining experience, you might consider purch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-featured version.  The experience of watching your team chan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s is exc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 on your quest for the STELLAR BOWL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NOTICE:  UFL:UNIVERSAL FOOTBALL 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c1996    UFL Software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LICENSE:  UFL Demo may be freely distribu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lletin Board Networks or other Shareware Vendors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in UFL10.ZIP are included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:  UFL SOFTWARE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, WHETHER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ARTICULAR PURPOSE, AND ALL SUCH WARRANTIES ARE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PECIFICALLY DISCLAIMED.  NEITHER UFL SOFTWARE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WHO HAS BEEN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OF THIS SOFTWARE SHALL BE LIABLE FOR ANY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QUENTIAL, OR INCIDENT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ABILITY TO USE SUCH SOFTWARE EVEN IF UFL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D OF THE POSSIBILITY OF   SUCH DAMAGES OR CLAIM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 SHALL UFL SOFTWARE'S LIABILITY FOR ANY DAMAGES EVER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CE PAID FOR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tes do not allow the exclusion of the limit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limitation may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