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Hear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The hottest game of Heart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Hearts for Windows by MVP Software. Six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s are eager to challenge you to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f Hearts ever. MVP Hearts plays the b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fers the most features of any compute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available. You can even challeng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ultiplayer Hearts death matc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, LAN, modem, or direct connection.  Req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Heart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MVP Software" or "an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."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VP Software section.  No vendor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Heart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on diskettes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Heart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Hearts fo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