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itx(1)                    USER COMMANDS                      waitx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x - execute a command after a given ti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x D=DATE/K,T=TIME/K,YR=YEARS/K/N,MN=MONTHS/K/N,DY=DAYS/K/N,H=HOURS/K/N,M=MINS/K/N,S=SECS/K/N,L=LOOP/K/N,A=ALWAYS/S,V=VERBOSE/S,HELP/S,CMDLINE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x will wait for a given amount of time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xecute the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=DATE     Waits until DATE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=TIME     Waits until TIME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R=YEARS   How many year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=MONTHS  How many month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=DAYS    How many day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=HOURS    How many hour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=MINS     How many minute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=SECS     How many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=LOOP     How many times to execute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=ALWAYS   Execute CMDLINE every set interval/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=VERBOSE  Print extra info on what waitx is d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waitx TIME=12:34:12 echo "this is an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x waits until 12:34:12 is reached and will execut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waitx H=5 M=36 echo "this is an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x will wait 5 hours and 36 minutes and execut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waitx HOURS=2 MINS=12 SECS=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x will wait 2 hours, 12 minutes and 59 secon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waitx DY=1 L=5 echo "this is an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x will wait 1 day and execut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epeat this a total of 5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waitx M=15 ALWAYS echo "this is an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x will execute echo every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waitx D=12/9 T=16 L=0 echo "this is an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x will wait until September 12th 16:00 and execute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eat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waitx echo "this is an 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x will execute echo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miga with OS version 2.04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return  to prompt while waiting. This i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: Sigbj�rn Skj�ret &lt;cisc@c2i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 &amp; Docs: Nicholas Stallard &lt;snowy@netphil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This program is in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