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91215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657026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